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pPr>
      <w:r>
        <w:rPr/>
        <w:t xml:space="preserve">On September 17th, 2006 around 2:00am, Dung Nguyen’s life was taken. He was one of my first friends that I had met when I moved from California to Houston. We met long ago in the summer of 2002 though my good friend Chris Nguyen at church here in La </w:t>
      </w:r>
      <w:r>
        <w:rPr>
          <w:rStyle w:val="Spelle"/>
        </w:rPr>
        <w:t>Vang</w:t>
      </w:r>
      <w:r>
        <w:rPr/>
        <w:t xml:space="preserve">. Many of you may know Dung, but many may not know the true, silly, outgoing, loud Dung, as I know him.  Dung had a big heart. He was a trustworthy friend, a caring son, and a real brother. </w:t>
      </w:r>
    </w:p>
    <w:p>
      <w:pPr>
        <w:pStyle w:val="Normal"/>
        <w:spacing w:before="280" w:after="280"/>
        <w:rPr/>
      </w:pPr>
      <w:r>
        <w:rPr/>
        <w:t> </w:t>
      </w:r>
      <w:r>
        <w:rPr/>
        <w:tab/>
        <w:t>Back then, when we were all too young to drive, I asked my dad to drop me off at his house to hang out with him. All we did was sit around, watch TV, and joke around with each other, trying to catch up with each others lives. I would come over while he was sitting at home, babysitting his niece, waiting for his sisters and mom to come home. He never minded or complained once about this daily routine, and afterwards, we would go meet up with friends and go out either to AMC 24 or Chris's house. There are many memories that I vividly remember and would love to share, but I would be standing here for hours, so I will just list a few that I found funny.</w:t>
      </w:r>
    </w:p>
    <w:p>
      <w:pPr>
        <w:pStyle w:val="Normal"/>
        <w:spacing w:before="280" w:after="280"/>
        <w:rPr/>
      </w:pPr>
      <w:r>
        <w:rPr/>
        <w:t> </w:t>
      </w:r>
    </w:p>
    <w:p>
      <w:pPr>
        <w:pStyle w:val="Normal"/>
        <w:spacing w:before="280" w:after="280"/>
        <w:ind w:firstLine="720"/>
        <w:rPr/>
      </w:pPr>
      <w:r>
        <w:rPr/>
        <w:t xml:space="preserve">I remember back in the good </w:t>
      </w:r>
      <w:r>
        <w:rPr>
          <w:rStyle w:val="Spelle"/>
        </w:rPr>
        <w:t>ol</w:t>
      </w:r>
      <w:r>
        <w:rPr/>
        <w:t xml:space="preserve">' days, we would go to </w:t>
      </w:r>
      <w:r>
        <w:rPr>
          <w:rStyle w:val="Spelle"/>
        </w:rPr>
        <w:t>Teaworks</w:t>
      </w:r>
      <w:r>
        <w:rPr/>
        <w:t xml:space="preserve"> and sit there, literally for 5 to 6 hours and play counterstrike and drink tapioca ALL day. Friends would call us to go out, and we refused because we were so fixated on the game. I also remember when Dung, Chris, Vincent, Steven, John, Jim, Peter and I would drive up to clear lake to Steven's grandpa’s lake house and fish all day and all night. One time, Dung and I were the lasts ones to fall asleep, so we decided to draw on everyone’s face with a permanent marker. We had written junk on everyone’s faces, except Chris’s. As we were about to draw on his face, Dung began to laugh so hysterically that Chris woke up, finding that his face had streaks of black on it. He was so grumpy, and all Dung and I could do was laugh.</w:t>
      </w:r>
    </w:p>
    <w:p>
      <w:pPr>
        <w:pStyle w:val="Normal"/>
        <w:spacing w:before="280" w:after="280"/>
        <w:rPr/>
      </w:pPr>
      <w:r>
        <w:rPr/>
        <w:t> </w:t>
      </w:r>
    </w:p>
    <w:p>
      <w:pPr>
        <w:pStyle w:val="Normal"/>
        <w:spacing w:before="280" w:after="280"/>
        <w:ind w:firstLine="720"/>
        <w:rPr/>
      </w:pPr>
      <w:r>
        <w:rPr/>
        <w:t xml:space="preserve">Just recently, Janet, Chris's sister got married and everyone was having a great time drinking, eating and reuniting with each other. Well, that night, one of us drank a little too much and threw up all over the floor in the hallway heading to the bathroom. Dung comes along, thinking that he was going to be able to use the toilet, slipped on the floor and fell straight into the puddle of throw up. </w:t>
      </w:r>
      <w:r>
        <w:rPr>
          <w:rStyle w:val="Grame"/>
        </w:rPr>
        <w:t>Everyone,</w:t>
      </w:r>
      <w:r>
        <w:rPr/>
        <w:t xml:space="preserve"> and I mean EVERYONE laughed so hard. All I remember was him saying "Man! </w:t>
      </w:r>
      <w:r>
        <w:rPr>
          <w:rStyle w:val="Grame"/>
        </w:rPr>
        <w:t>someone</w:t>
      </w:r>
      <w:r>
        <w:rPr/>
        <w:t xml:space="preserve"> just threw up in the hallway and </w:t>
      </w:r>
      <w:r>
        <w:rPr>
          <w:rStyle w:val="Spelle"/>
        </w:rPr>
        <w:t>i</w:t>
      </w:r>
      <w:r>
        <w:rPr/>
        <w:t xml:space="preserve"> slipped and fell into it! That's SO nasty!" As disgusting as it was, Dung wasn't upset or mad. He just laughed it off, and went to the car to get another shirt. That was everyone’s highlight of the night. </w:t>
      </w:r>
    </w:p>
    <w:p>
      <w:pPr>
        <w:pStyle w:val="Normal"/>
        <w:spacing w:before="280" w:after="280"/>
        <w:rPr/>
      </w:pPr>
      <w:r>
        <w:rPr/>
        <w:t> </w:t>
      </w:r>
    </w:p>
    <w:p>
      <w:pPr>
        <w:pStyle w:val="Normal"/>
        <w:spacing w:before="280" w:after="280"/>
        <w:ind w:firstLine="720"/>
        <w:rPr/>
      </w:pPr>
      <w:r>
        <w:rPr/>
        <w:t>I hope that many of you were fortunate enough to get to know Dung, for he was such a wonderful person. He made everyone laugh, no matter how sad the situation. He told my girl, my sister and thy that he hated to see girls cry. He never knew that he could make girls AND guys cry. His goal recently was to hit 200 again in bowling, but he was unable to fulfill that goal. So if anyone hits 200 in bowling, you know who to dedicate it to. If you never had the chance to meet this loving person, I hope that this has filled you in with a little bit more about him. There was never a dull moment when Dung was around. He touched everyone's heart. I miss you bro, may you rest in pe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32:00Z</dcterms:created>
  <dc:creator>Admin</dc:creator>
  <dc:description/>
  <cp:keywords/>
  <dc:language>en-US</dc:language>
  <cp:lastModifiedBy>Admin</cp:lastModifiedBy>
  <dcterms:modified xsi:type="dcterms:W3CDTF">2007-04-28T07:32:00Z</dcterms:modified>
  <cp:revision>1</cp:revision>
  <dc:subject/>
  <dc:title>On September 17th, 2006 around 2:00am, Dung Nguyen’s life was taken</dc:title>
</cp:coreProperties>
</file>