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Media List – A-List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Global Awareness Collective / smartMeme STORY Board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Updated: May 24, 2005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Heading1"/>
        <w:rPr/>
      </w:pPr>
      <w:r>
        <w:rPr/>
        <w:t>Wire Servi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AP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281-872-89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281-872-998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Wendy: </w:t>
      </w:r>
      <w:hyperlink r:id="rId2">
        <w:r>
          <w:rPr>
            <w:rStyle w:val="InternetLink"/>
            <w:rFonts w:cs="Lucida Grande" w:ascii="Lucida Grande" w:hAnsi="Lucida Grande"/>
            <w:sz w:val="22"/>
          </w:rPr>
          <w:t>wbenjaminson@ap.org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Juan Lozano, Reporter jlozano@ap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hyperlink r:id="rId3">
        <w:r>
          <w:rPr>
            <w:rStyle w:val="InternetLink"/>
            <w:rFonts w:cs="Lucida Grande" w:ascii="Lucida Grande" w:hAnsi="Lucida Grande"/>
            <w:sz w:val="22"/>
          </w:rPr>
          <w:t>peaston@ap.or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Reuter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751-19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751-009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UPI (Dallas – No Houston Offic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Pat Magers, Editor/Writer.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e will be covering the story but might not make it to Houston. Prefers e-mail to fax.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 214-941-888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E-Mail: </w:t>
      </w:r>
      <w:hyperlink r:id="rId4">
        <w:r>
          <w:rPr>
            <w:rStyle w:val="InternetLink"/>
            <w:rFonts w:cs="Lucida Grande" w:ascii="Lucida Grande" w:hAnsi="Lucida Grande"/>
            <w:sz w:val="22"/>
          </w:rPr>
          <w:t>pmagers@upi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Metro News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713-349-8512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one:  713-407-6854 or 68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 713-407-6849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Heading3"/>
        <w:rPr>
          <w:rFonts w:ascii="Lucida Grande" w:hAnsi="Lucida Grande" w:cs="Lucida Grande"/>
          <w:b/>
          <w:b/>
          <w:sz w:val="22"/>
        </w:rPr>
      </w:pPr>
      <w:r>
        <w:rPr>
          <w:rFonts w:cs="Lucida Grande" w:ascii="Lucida Grande" w:hAnsi="Lucida Grande"/>
          <w:b/>
          <w:sz w:val="22"/>
        </w:rPr>
        <w:t>Television</w:t>
      </w:r>
    </w:p>
    <w:p>
      <w:pPr>
        <w:pStyle w:val="Normal"/>
        <w:rPr>
          <w:rFonts w:ascii="Lucida Grande" w:hAnsi="Lucida Grande" w:cs="Lucida Grande"/>
          <w:b/>
          <w:b/>
          <w:sz w:val="22"/>
        </w:rPr>
      </w:pPr>
      <w:r>
        <w:rPr>
          <w:rFonts w:cs="Lucida Grande" w:ascii="Lucida Grande" w:hAnsi="Lucida Grande"/>
          <w:b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PRC-TV, NBC Channel 2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click2houston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 (713) 778-491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 (713) 771-493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desk@kprc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NBC Network News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va Parks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uthwest Bureau Coordinato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ffice 214-871-7373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ll 214-908-0322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fax 214-922-9252 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5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Eva.Parks@nbcuni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BS, Channel 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748-888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743-886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Joan Coan, producer of “The Connection” talk show, may cover story.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E-mail: jocan@houstonpbs.org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HOU, CBS Channel 11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khou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E-mail: assignments@khou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521-438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520-776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This station prefers e-mail over fax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TRK, ABC Channel 1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abclocal.go.com/ktrk/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663-46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Metro Fax: 713-664-001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RIV, Fox Channel 2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fox26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479-28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-479-2859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XLN, Univision Channel 45 (Spanish Languag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662-4545 x 2911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-668-905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cgmartinez@univision.net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TMD, Telmundo Channel 48 (Spanish Languag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ktmd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974-484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-266-639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mxacosta@telemundo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HWB, WB Channel 39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hwbtv.trb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435-295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-787-052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NN Cable News Network (Dallas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(214) 747-144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hyperlink r:id="rId6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cnndallas@turner.co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refers e-mail to fax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Heading3"/>
        <w:rPr>
          <w:rFonts w:ascii="Lucida Grande" w:hAnsi="Lucida Grande" w:cs="Lucida Grande"/>
          <w:b/>
          <w:b/>
          <w:sz w:val="22"/>
        </w:rPr>
      </w:pPr>
      <w:r>
        <w:rPr>
          <w:rFonts w:cs="Lucida Grande" w:ascii="Lucida Grande" w:hAnsi="Lucida Grande"/>
          <w:b/>
          <w:sz w:val="22"/>
        </w:rPr>
        <w:t>Newspapers</w:t>
      </w:r>
    </w:p>
    <w:p>
      <w:pPr>
        <w:pStyle w:val="Normal"/>
        <w:rPr>
          <w:rFonts w:ascii="Lucida Grande" w:hAnsi="Lucida Grande" w:cs="Lucida Grande"/>
          <w:b/>
          <w:b/>
          <w:sz w:val="22"/>
        </w:rPr>
      </w:pPr>
      <w:r>
        <w:rPr>
          <w:rFonts w:cs="Lucida Grande" w:ascii="Lucida Grande" w:hAnsi="Lucida Grande"/>
          <w:b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Chronicle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chron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Main Switchboard: 713-220-7171, ask for City Desk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7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citydesk@chron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City Fax: 713-362-680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Steve Campbell, Reporter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Steven.Campbell@chron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Pres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houstonpress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(713) 280-2400 – Ask for assignment desk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(713) 280-249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Editor  Margaret Downing, </w:t>
      </w:r>
      <w:hyperlink r:id="rId8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margaret.downing@houstonpress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Associate Editor  Cathy Matusow, </w:t>
      </w:r>
      <w:hyperlink r:id="rId9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catherine.matusow@houstonpress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Night &amp; Day Editor  Steven Devadanam, </w:t>
      </w:r>
      <w:hyperlink r:id="rId10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steven.devadanam@houstonpress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Assistant Night &amp; Day Editor  Scott Faingold, </w:t>
      </w:r>
      <w:hyperlink r:id="rId11">
        <w:r>
          <w:rPr>
            <w:rStyle w:val="InternetLink"/>
            <w:rFonts w:cs="Lucida Grande" w:ascii="Lucida Grande" w:hAnsi="Lucida Grande"/>
            <w:sz w:val="22"/>
          </w:rPr>
          <w:t>scott.faingold@houstonpress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ree Press Houston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freepresshouston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713.527.0014 -  Ask for editorial desk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Email: </w:t>
      </w:r>
      <w:hyperlink r:id="rId12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Editors@FreePressHouston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Business Journal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13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http://houston.bizjournals.com/houston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688-8811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 713-968-8025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Email: </w:t>
      </w:r>
      <w:hyperlink r:id="rId14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houston@bizjournals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 York Times (Houston Offic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752-200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752-270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Send release to Simon Romero, reporter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Los Angeles Times (Houston Offic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237-080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237-855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David Shapiro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room@verizon.net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Heading1"/>
        <w:rPr/>
      </w:pPr>
      <w:r>
        <w:rPr/>
        <w:t>Rad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Air American Radio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Laura Flanders Show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Chris, Producer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212-871-814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E-mail: acnsiah@airamericaradio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KTRH , NEWSRADIO AM 740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ktrh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630-36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212-895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trhnews@clearchannel.co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bryanerickson@clearchannel.co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oast to Coast (might be a national show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oastProducer@aol.com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James.Grisham@abc.com (national show)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KPFT, 90.1 FM Pacifica Radio 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15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www.kpft.org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Renée Feltz, News Director  </w:t>
        <w:tab/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news@kpft.org  </w:t>
        <w:tab/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526-40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526-575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Mayra Moreno, Reporter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mayraimoreno@gmail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UHF 88.7 FM Public Radio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16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www.kuhf.org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.743.182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.743.1818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pendergraft@kuhf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ljohnson@kuhf.org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vtucker@kuhf.org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YST (Spanish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7322 Southwest Freeway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Houston, TX  77074     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Phone: 713-779-9292     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779-1651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wbenjaminson@ap.org, jlozano@ap.org, peaston@ap.org, pmagers@upi.com, desk@kprc.com, Eva.Parks@nbcuni.com, jocan@houstonpbs.org, assignments@khou.com, cgmartinez@univision.net, mxacosta@telemundo.com, cnndallas@turner.com, citydesk@chron.com, Steven.Campbell@chron.com, scott.faingold@houstonpress.com, Editors@FreePressHouston.com, newsroom@verizon.net, acnsiah@airamericaradio.com, ktrhnews@clearchannel.com, cvtucker@kuhf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2"/>
          <w:u w:val="single"/>
        </w:rPr>
      </w:pPr>
      <w:r>
        <w:rPr>
          <w:rFonts w:cs="Lucida Grande" w:ascii="Lucida Grande" w:hAnsi="Lucida Grande"/>
          <w:b/>
          <w:color w:val="000000"/>
          <w:sz w:val="22"/>
          <w:u w:val="single"/>
        </w:rPr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Grande" w:hAnsi="Lucida Grande" w:cs="Lucida Grande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Grande" w:hAnsi="Lucida Grande" w:cs="Lucida Grande"/>
      <w:b/>
      <w:color w:val="0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enjaminson@ap.org" TargetMode="External"/><Relationship Id="rId3" Type="http://schemas.openxmlformats.org/officeDocument/2006/relationships/hyperlink" Target="mailto:peaston@ap.org" TargetMode="External"/><Relationship Id="rId4" Type="http://schemas.openxmlformats.org/officeDocument/2006/relationships/hyperlink" Target="mailto:pmagers@upi.com" TargetMode="External"/><Relationship Id="rId5" Type="http://schemas.openxmlformats.org/officeDocument/2006/relationships/hyperlink" Target="mailto:Eva.Parks@nbcuni.com" TargetMode="External"/><Relationship Id="rId6" Type="http://schemas.openxmlformats.org/officeDocument/2006/relationships/hyperlink" Target="mailto:cnndallas@turner.com" TargetMode="External"/><Relationship Id="rId7" Type="http://schemas.openxmlformats.org/officeDocument/2006/relationships/hyperlink" Target="mailto:citydesk@chron.com" TargetMode="External"/><Relationship Id="rId8" Type="http://schemas.openxmlformats.org/officeDocument/2006/relationships/hyperlink" Target="mailto:margaret.downing@houstonpress.com" TargetMode="External"/><Relationship Id="rId9" Type="http://schemas.openxmlformats.org/officeDocument/2006/relationships/hyperlink" Target="mailto:catherine.matusow@houstonpress.com" TargetMode="External"/><Relationship Id="rId10" Type="http://schemas.openxmlformats.org/officeDocument/2006/relationships/hyperlink" Target="mailto:steven.devadanam@houstonpress.com" TargetMode="External"/><Relationship Id="rId11" Type="http://schemas.openxmlformats.org/officeDocument/2006/relationships/hyperlink" Target="mailto:scott.faingold@houstonpress.com" TargetMode="External"/><Relationship Id="rId12" Type="http://schemas.openxmlformats.org/officeDocument/2006/relationships/hyperlink" Target="mailto:Editors@FreePressHouston.com" TargetMode="External"/><Relationship Id="rId13" Type="http://schemas.openxmlformats.org/officeDocument/2006/relationships/hyperlink" Target="http://houston.bizjournals.com/houston" TargetMode="External"/><Relationship Id="rId14" Type="http://schemas.openxmlformats.org/officeDocument/2006/relationships/hyperlink" Target="mailto:houston@bizjournals.com" TargetMode="External"/><Relationship Id="rId15" Type="http://schemas.openxmlformats.org/officeDocument/2006/relationships/hyperlink" Target="http://www.kpft.org/" TargetMode="External"/><Relationship Id="rId16" Type="http://schemas.openxmlformats.org/officeDocument/2006/relationships/hyperlink" Target="http://www.kuhf.org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5:18:00Z</dcterms:created>
  <dc:creator>Sam Hoover</dc:creator>
  <dc:description/>
  <dc:language>en-US</dc:language>
  <cp:lastModifiedBy>Sam Hoover</cp:lastModifiedBy>
  <cp:lastPrinted>2005-05-25T01:17:00Z</cp:lastPrinted>
  <dcterms:modified xsi:type="dcterms:W3CDTF">2005-09-21T01:37:00Z</dcterms:modified>
  <cp:revision>37</cp:revision>
  <dc:subject/>
  <dc:title>Houston Media – A List</dc:title>
</cp:coreProperties>
</file>