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ae Ence</w:t>
      </w:r>
    </w:p>
    <w:p>
      <w:pPr>
        <w:pStyle w:val="Normal"/>
        <w:rPr/>
      </w:pPr>
      <w:r>
        <w:rPr/>
        <w:t>Kayla Burton</w:t>
      </w:r>
    </w:p>
    <w:p>
      <w:pPr>
        <w:pStyle w:val="Normal"/>
        <w:rPr/>
      </w:pPr>
      <w:r>
        <w:rPr/>
        <w:t>Erin Black</w:t>
      </w:r>
    </w:p>
    <w:p>
      <w:pPr>
        <w:pStyle w:val="Normal"/>
        <w:rPr/>
      </w:pPr>
      <w:r>
        <w:rPr/>
        <w:t>Sarah James</w:t>
      </w:r>
    </w:p>
    <w:p>
      <w:pPr>
        <w:pStyle w:val="Normal"/>
        <w:rPr/>
      </w:pPr>
      <w:r>
        <w:rPr/>
      </w:r>
    </w:p>
    <w:p>
      <w:pPr>
        <w:pStyle w:val="Normal"/>
        <w:jc w:val="center"/>
        <w:rPr>
          <w:b/>
          <w:b/>
          <w:sz w:val="28"/>
          <w:szCs w:val="28"/>
        </w:rPr>
      </w:pPr>
      <w:r>
        <w:rPr>
          <w:b/>
          <w:sz w:val="28"/>
          <w:szCs w:val="28"/>
        </w:rPr>
        <w:t>Skin Cancer</w:t>
      </w:r>
    </w:p>
    <w:p>
      <w:pPr>
        <w:pStyle w:val="Normal"/>
        <w:jc w:val="center"/>
        <w:rPr>
          <w:b/>
          <w:b/>
          <w:sz w:val="28"/>
          <w:szCs w:val="28"/>
        </w:rPr>
      </w:pPr>
      <w:r>
        <w:rPr>
          <w:b/>
          <w:sz w:val="28"/>
          <w:szCs w:val="28"/>
        </w:rPr>
      </w:r>
    </w:p>
    <w:p>
      <w:pPr>
        <w:pStyle w:val="Normal"/>
        <w:rPr>
          <w:b/>
          <w:b/>
        </w:rPr>
      </w:pPr>
      <w:r>
        <w:rPr>
          <w:b/>
        </w:rPr>
        <w:t>Description</w:t>
      </w:r>
    </w:p>
    <w:p>
      <w:pPr>
        <w:pStyle w:val="Normal"/>
        <w:rPr>
          <w:b/>
          <w:b/>
        </w:rPr>
      </w:pPr>
      <w:r>
        <w:rPr>
          <w:b/>
        </w:rPr>
      </w:r>
    </w:p>
    <w:p>
      <w:pPr>
        <w:pStyle w:val="Normal"/>
        <w:spacing w:lineRule="auto" w:line="480"/>
        <w:rPr/>
      </w:pPr>
      <w:r>
        <w:rPr/>
        <w:tab/>
        <w:t xml:space="preserve">Skin cancer is a condition where the skin cells of the body are disrupted.  There are three main types:  basal cell carcinoma (the most common type), squamous cell carcinoma, and melanoma (the most serious type).  UV radiation is the biggest cause of skin cancer but skin that has suffered certain kinds of injury such as burns, scars, long-standing sores, sites previously exposed to X-rays or certain chemicals, and chronic skin inflammation and suppressed immune system can lead to skin cancer (Skin Cancer Foundation, 2003).  </w:t>
      </w:r>
    </w:p>
    <w:p>
      <w:pPr>
        <w:pStyle w:val="Normal"/>
        <w:spacing w:lineRule="auto" w:line="480"/>
        <w:rPr/>
      </w:pPr>
      <w:r>
        <w:rPr/>
        <w:tab/>
        <w:t>Skin cancer is hugely prevalent in the U.S. and is increasing in numbers.  If untreated, complications and death can occur (Skin Cancer Foundation, 2003).</w:t>
      </w:r>
    </w:p>
    <w:p>
      <w:pPr>
        <w:pStyle w:val="Normal"/>
        <w:spacing w:lineRule="auto" w:line="480"/>
        <w:rPr>
          <w:b/>
          <w:b/>
        </w:rPr>
      </w:pPr>
      <w:r>
        <w:rPr>
          <w:b/>
        </w:rPr>
        <w:t>Incidence</w:t>
      </w:r>
    </w:p>
    <w:p>
      <w:pPr>
        <w:pStyle w:val="Normal"/>
        <w:spacing w:lineRule="auto" w:line="480"/>
        <w:rPr/>
      </w:pPr>
      <w:r>
        <w:rPr>
          <w:b/>
        </w:rPr>
        <w:tab/>
      </w:r>
      <w:r>
        <w:rPr/>
        <w:t>Skin cancer is the most common cancer in the United States.  It affects approximately 1,000,000 Americans per year and accounts for some 2% of cancer deaths.  Incidence increased 126% between 1973 and 1995 at a rate of approximately 6% per year, although rates seem to have stabilized in the 1990’s.</w:t>
      </w:r>
    </w:p>
    <w:p>
      <w:pPr>
        <w:pStyle w:val="Normal"/>
        <w:spacing w:lineRule="auto" w:line="480"/>
        <w:rPr/>
      </w:pPr>
      <w:r>
        <w:rPr>
          <w:b/>
        </w:rPr>
        <w:tab/>
      </w:r>
      <w:r>
        <w:rPr/>
        <w:t>Melanoma is the deadliest form of skin cancer.  It causes more than 75% of all skin cancer deaths.  About 53, 600 people in the United States will be diagnosed with a type of melanoma skin cancer in 2002 and approximately 7,400 will die. (Melanoma of Skin (Invasive, 1999).</w:t>
      </w:r>
    </w:p>
    <w:p>
      <w:pPr>
        <w:pStyle w:val="Normal"/>
        <w:spacing w:lineRule="auto" w:line="480"/>
        <w:rPr/>
      </w:pPr>
      <w:r>
        <w:rPr/>
        <w:tab/>
        <w:t>The incidence rates for skin cancer are much higher for whites than any other race. Approximately 18 per 100,000 Caucasians develop skin cancer compared to an average rate of 1.5 for other races including black, Asian/Pacific Islander, American Indian/Alaskan Native.  The rates for Hispanics are slightly higher at 3.6 per 100,000.  Males typically are more susceptible at 19.5 compared to females at 12.7 per 100,000. (Melanoma of Skin (Invasive),1999)</w:t>
      </w:r>
    </w:p>
    <w:p>
      <w:pPr>
        <w:pStyle w:val="Normal"/>
        <w:spacing w:lineRule="auto" w:line="480"/>
        <w:rPr>
          <w:b/>
          <w:b/>
        </w:rPr>
      </w:pPr>
      <w:r>
        <w:rPr>
          <w:b/>
        </w:rPr>
        <w:t>Risk Factors</w:t>
      </w:r>
    </w:p>
    <w:p>
      <w:pPr>
        <w:pStyle w:val="Normal"/>
        <w:spacing w:lineRule="auto" w:line="480"/>
        <w:rPr/>
      </w:pPr>
      <w:r>
        <w:rPr/>
        <w:t xml:space="preserve">Any one can get skin cancer but some factors can increase the chances such as lighter natural skin color, family history of skin cancer, personal history of skin cancer, constant exposure to the sun through work and play, a history of sun burns early in life, skin that freckles, burns, gets red easily, or becomes painful in the sun, blue or green eyes, blond or red hair, and those with certain types and a large number of moles (Choose Your Cover Skin Cancer Prevention Campaign, 2002). </w:t>
      </w:r>
    </w:p>
    <w:p>
      <w:pPr>
        <w:pStyle w:val="Normal"/>
        <w:spacing w:lineRule="auto" w:line="480"/>
        <w:rPr/>
      </w:pPr>
      <w:r>
        <w:rPr/>
        <w:tab/>
        <w:t>To protect from skin cancer, one should avoid outdoor activities during 10 a.m. and 4 p.m. when the sun’s rays are the strongest, wear long sleeved shirts, pants and wide-brimmed hats and other protective clothing, 100% UV ray protection sun glasses and sunscreen and lip screen with at least SPF 15. Examine your skin head to toe at least once every three months to check for possible signs of skin cancer (Choose Your Cover Skin Cancer Prevention Campaign, 2002).</w:t>
      </w:r>
    </w:p>
    <w:p>
      <w:pPr>
        <w:pStyle w:val="Heading1"/>
        <w:rPr/>
      </w:pPr>
      <w:r>
        <w:rPr/>
        <w:t>Influences on Behavior</w:t>
      </w:r>
    </w:p>
    <w:p>
      <w:pPr>
        <w:pStyle w:val="Normal"/>
        <w:spacing w:lineRule="auto" w:line="480"/>
        <w:rPr/>
      </w:pPr>
      <w:r>
        <w:rPr/>
        <w:tab/>
        <w:t>Many risks are associated with skin cancer that can be prevented. Knowing the prevalence and incidence of this disease, health educators wonder why mainstream society continues to behave in ways that can adversely affect ones health. The main risk factor for developing skin cancer and melanoma is exposure to the sun (American Cancer Society, 2002). It is impossible for a person to live a normal life while simultaneously removing himself from all exposure to the sun’s harmful UV rays; however many people choose behaviors increasing their risks immensely.</w:t>
      </w:r>
    </w:p>
    <w:p>
      <w:pPr>
        <w:pStyle w:val="Normal"/>
        <w:spacing w:lineRule="auto" w:line="480"/>
        <w:ind w:firstLine="720"/>
        <w:rPr/>
      </w:pPr>
      <w:r>
        <w:rPr/>
        <w:t xml:space="preserve">According to a survey conducted by Rushmoor Borough Council, 99% of people who use sun beds to tan are aware of the possible cancer risks associated with their behavior (Rushmoor Borough Council, 2001, p.2). Medical students at the University of Western Ontario were given a sun awareness curriculum based on knowledge, attitudes, and behavior. The students were questioned on their attitudes towards sun bathing. 39. 4% of the students feel that a tanned appearance looks healthy (Liu, et. al., 2001, Attitudes section, para. 1). </w:t>
      </w:r>
    </w:p>
    <w:p>
      <w:pPr>
        <w:pStyle w:val="Normal"/>
        <w:spacing w:lineRule="auto" w:line="480"/>
        <w:ind w:firstLine="720"/>
        <w:rPr/>
      </w:pPr>
      <w:r>
        <w:rPr/>
        <w:t>Sun bathing has become very prevalent in today’s society. At one time the preferred look was pale, fair skin. Today, having tanned skinned is the look that people of all ages are striving for. Many people are ignorant to the fact of skin cancer happening to them. Many people think it can only happen to another person. Kathleen Graham quotes a student who sun bathes at least four times a week during the summer, “I always wear a hat, and I put at least SPF 30 on my face and four on the rest of my body, because I still want to get a tan. Four is just enough so I don’t get burned.” (2001, para. 5). A combination in carelessness and lack of knowledge determines the attitudes of many sunbathers.</w:t>
      </w:r>
    </w:p>
    <w:p>
      <w:pPr>
        <w:pStyle w:val="Heading1"/>
        <w:rPr/>
      </w:pPr>
      <w:r>
        <w:rPr/>
        <w:t>Community Costs</w:t>
      </w:r>
    </w:p>
    <w:p>
      <w:pPr>
        <w:pStyle w:val="Normal"/>
        <w:spacing w:lineRule="auto" w:line="480"/>
        <w:rPr/>
      </w:pPr>
      <w:r>
        <w:rPr/>
        <w:tab/>
        <w:t xml:space="preserve">Direct, indirect, and psychosocial costs of melanoma total approximately $5 billion dollars annually (Rogers, 2000). 90% of total direct costs came from 20% of the cancer patients who were in more advanced stages of the disease and only 4.7% of the direct costs are spent on diagnosis (Rogers, 2000). Gary Rogers believes that a combination of prevention and early detection is the key to lowering health care costs in melanoma patients (2000). </w:t>
      </w:r>
    </w:p>
    <w:p>
      <w:pPr>
        <w:pStyle w:val="Heading1"/>
        <w:rPr/>
      </w:pPr>
      <w:r>
        <w:rPr/>
        <w:t>Solutions, Treatments, or Remedies</w:t>
      </w:r>
    </w:p>
    <w:p>
      <w:pPr>
        <w:pStyle w:val="Normal"/>
        <w:spacing w:lineRule="auto" w:line="480"/>
        <w:rPr/>
      </w:pPr>
      <w:r>
        <w:rPr/>
        <w:tab/>
        <w:t xml:space="preserve">There are specific treatments for all skin cancer patients but in general three methods are used: surgery, radiation therapy, and chemotherapy.  Surgery is an extremely important treatment for all skin cancers, in many cases it is the only treatment needed (Understanding Cancer, 2002).  Surgery is also the most common treatment of skin cancer. It involves taking out the cancer through laser therapy, micrographic surgery, electrodesiccation, or through a simple excision.  Small cancers are usually removed under anaesthetic while larger tumors use skin grafts to replace removed skin.  Radiation therapy uses x-rays to kill cancer cells and shrink tumors (National Cancer Institute).  This type of surgery is effective especially in areas of the face where surgery might cause scarring.  Tumors that have grown deeper into the skin can also benefit widely from radiation therapy.  Chemotherapy uses drugs to kill cancer cells and is often given as a cream or a pill.  This type of treatment is used the least (Understanding Cancer, 2002).  Treatment usually begins with seeing a family doctor that will either refer you to a specialist such as a dermatologist or a surgeon.  </w:t>
      </w:r>
    </w:p>
    <w:p>
      <w:pPr>
        <w:pStyle w:val="Normal"/>
        <w:spacing w:lineRule="auto" w:line="480"/>
        <w:ind w:firstLine="720"/>
        <w:rPr/>
      </w:pPr>
      <w:r>
        <w:rPr/>
        <w:t xml:space="preserve">Standard treatments are not always the answer to every skin cancer patient.  Clinical trials are being conducted so patients can receive the most up-to-date information.  These trials are a way to individualize each patient’s needs.  The doctor will plan the treatment taking into consideration a number of factors.  Many of these factors include age, general health, type and size of tumor, and where the tumor is on the body (Understanding Cancer, 2002). </w:t>
      </w:r>
    </w:p>
    <w:p>
      <w:pPr>
        <w:pStyle w:val="Normal"/>
        <w:spacing w:lineRule="auto" w:line="480"/>
        <w:rPr/>
      </w:pPr>
      <w:r>
        <w:rPr/>
        <w:tab/>
        <w:t>Basal cell and squamous cell carcinomas can cause some disfigurement and damage if not treated early.  Although, if detected and treated these carcinomas have a cure rate of more than 95%.  Malignant melanoma causes more than 75% of deaths from skin cancer.  This carcinoma can be treated and cured but if not detected early enough may result in some serious consequences (Understanding Cancer, 2002).</w:t>
      </w:r>
    </w:p>
    <w:p>
      <w:pPr>
        <w:pStyle w:val="Normal"/>
        <w:spacing w:lineRule="auto" w:line="480"/>
        <w:rPr>
          <w:b/>
          <w:b/>
        </w:rPr>
      </w:pPr>
      <w:r>
        <w:rPr>
          <w:b/>
        </w:rPr>
        <w:t>Common Beliefs</w:t>
      </w:r>
    </w:p>
    <w:p>
      <w:pPr>
        <w:pStyle w:val="Normal"/>
        <w:spacing w:lineRule="auto" w:line="480"/>
        <w:rPr/>
      </w:pPr>
      <w:r>
        <w:rPr/>
        <w:tab/>
        <w:t xml:space="preserve">The impact of skin cancer continues to rise each year and commons beliefs may play a part.  Many individuals do not understand the consequences of tanning.  To some a tan reflects one who is healthy.  They do not realize that ultraviolet radiation from the sun or tanning beds is the leading cause of skin cancer (Understanding Cancer, 2002).  The damage caused from the sun may not show up for many years but the results will eventually show either as premature wrinkling or even skin cancer.  Some even believe that being in the sun is okay as long as they do not burn.  This is a myth, even if you don’t burn, damage from the sun accumulates over time and the damage is building up (A Ban on Tan, 2002).   </w:t>
      </w:r>
    </w:p>
    <w:p>
      <w:pPr>
        <w:pStyle w:val="Heading1"/>
        <w:rPr/>
      </w:pPr>
      <w:r>
        <w:rPr/>
        <w:t>The Gap</w:t>
      </w:r>
    </w:p>
    <w:p>
      <w:pPr>
        <w:pStyle w:val="Normal"/>
        <w:spacing w:lineRule="auto" w:line="480"/>
        <w:rPr/>
      </w:pPr>
      <w:r>
        <w:rPr/>
        <w:tab/>
        <w:t xml:space="preserve">Health Educators continuously express warnings regarding tanning and the skin damage caused by ultraviolet rays.  These warnings are seemingly useless to various teenagers today.  Despite studies and research they continue to enjoy the sun with little thought as to the consequences of it.  To teenagers image is important.  Over 80% of the people 25 and younger think they look better with a tan.  Also, almost half of all youths aged 12 to 17 are trying to tan; by age 15, about 16% of girls use tanning beds; by age 17, the percentage doubles.  Parents, teachers, government, and dermatology and health care organizations desire to reach this specific population but the task proves to be difficult (Gorgos, 2002).  The gap seems to be significantly wide between what individuals should be doing about skin cancer and what is actually being practiced.         </w:t>
      </w:r>
    </w:p>
    <w:p>
      <w:pPr>
        <w:pStyle w:val="Normal"/>
        <w:spacing w:lineRule="auto" w:line="480"/>
        <w:rPr/>
      </w:pPr>
      <w:r>
        <w:rPr/>
        <w:tab/>
        <w:tab/>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23:00Z</dcterms:created>
  <dc:creator>lab</dc:creator>
  <dc:description/>
  <dc:language>en-US</dc:language>
  <cp:lastModifiedBy>class</cp:lastModifiedBy>
  <cp:lastPrinted>2003-01-28T21:48:00Z</cp:lastPrinted>
  <dcterms:modified xsi:type="dcterms:W3CDTF">2003-04-03T18:23:00Z</dcterms:modified>
  <cp:revision>2</cp:revision>
  <dc:subject/>
  <dc:title>Sarah James</dc:title>
</cp:coreProperties>
</file>