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A Quick Biography</w:t>
      </w:r>
    </w:p>
    <w:p>
      <w:pPr>
        <w:pStyle w:val="Normal"/>
        <w:spacing w:lineRule="auto" w:line="480"/>
        <w:ind w:firstLine="720"/>
        <w:rPr/>
      </w:pPr>
      <w:r>
        <w:rPr/>
        <w:tab/>
        <w:t xml:space="preserve">Hi!  I am Sarah James from Winfield, Kansas and a junior at Brigham Young University majoring in Community Health.  I have many interests such as painting, pottery, drawing, cooking, photography, dancing, swimming, tennis, rollerblading, snowboarding, singing, playing the piano, and traveling.  I have switched my major many times as a result of my interests in so many different areas.  </w:t>
      </w:r>
    </w:p>
    <w:p>
      <w:pPr>
        <w:pStyle w:val="Normal"/>
        <w:spacing w:lineRule="auto" w:line="480"/>
        <w:ind w:firstLine="720"/>
        <w:rPr/>
      </w:pPr>
      <w:r>
        <w:rPr/>
        <w:t xml:space="preserve">I believe that there are many jobs that I would enjoy and many of them are in completely different fields.  But my dream job would be one where I could work with people in a way where I would be helping them.  I would like to be up and about, doing things, organizing, directing, communicating, and interacting, not just sitting behind a desk, staring at a computer.  My dream job would be one that provided variety and versatility, maybe with the opportunity to travel and I could feel like I was really doing something worthwhile, that I was making a difference for good.  I would like others to see the beneficial results of my hard work.  I choose Community Health as my major because I believe it will allow me the opportunity to obtain that “dream job.”  Eventually, I would love to take my BS in Community Health and then go on to get my Master’s in Hospital Administration.  I am sure many jobs could fill the description of my dream job so I am very open to exploring and finding “what is out there” as I continue my education. </w:t>
      </w:r>
    </w:p>
    <w:p>
      <w:pPr>
        <w:pStyle w:val="Normal"/>
        <w:spacing w:lineRule="auto" w:line="480"/>
        <w:ind w:firstLine="720"/>
        <w:rPr/>
      </w:pPr>
      <w:r>
        <w:rPr/>
        <w:t xml:space="preserve">I am truly excited to learn all I can not just about health but in all areas.  I think the world is full of exciting, fulfilling opportunities which I can’t wait to explor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15:00Z</dcterms:created>
  <dc:creator>AccessPoint Lab Image</dc:creator>
  <dc:description/>
  <dc:language>en-US</dc:language>
  <cp:lastModifiedBy>class</cp:lastModifiedBy>
  <cp:lastPrinted>2003-01-10T16:08:00Z</cp:lastPrinted>
  <dcterms:modified xsi:type="dcterms:W3CDTF">2003-04-01T17:15:00Z</dcterms:modified>
  <cp:revision>2</cp:revision>
  <dc:subject/>
  <dc:title>Sarah James</dc:title>
</cp:coreProperties>
</file>