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are a group of students from Nanyang Polytechnic that is conducting a survey on </w:t>
      </w:r>
      <w:r>
        <w:rPr>
          <w:b/>
        </w:rPr>
        <w:t>“Online Topping Up of EZlink Card”</w:t>
      </w:r>
      <w:r>
        <w:rPr/>
        <w:t>. We would greatly appreciate your help by filling up this surve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440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How often do you top up your car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ily</w:t>
        <w:tab/>
        <w:tab/>
        <w:t xml:space="preserve">         Weekly</w:t>
        <w:tab/>
        <w:tab/>
        <w:t xml:space="preserve">      Fortnightly</w:t>
        <w:tab/>
        <w:t xml:space="preserve">      Monthly</w:t>
      </w:r>
    </w:p>
    <w:p>
      <w:pPr>
        <w:pStyle w:val="Normal"/>
        <w:ind w:left="720" w:hanging="360"/>
        <w:rPr/>
      </w:pPr>
      <w:r>
        <w:rPr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thers: 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How much do you top up each ti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$5</w:t>
        <w:tab/>
        <w:tab/>
        <w:t xml:space="preserve">          $10</w:t>
        <w:tab/>
        <w:tab/>
        <w:t xml:space="preserve">      $15</w:t>
        <w:tab/>
        <w:tab/>
        <w:t xml:space="preserve">      $2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$25</w:t>
        <w:tab/>
        <w:tab/>
        <w:t xml:space="preserve">          $30</w:t>
        <w:tab/>
        <w:tab/>
        <w:t xml:space="preserve">      &gt; $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Which mode of payment do you prefer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br/>
        <w:t>NETS</w:t>
        <w:tab/>
        <w:tab/>
        <w:t xml:space="preserve">          GIRO</w:t>
        <w:tab/>
        <w:tab/>
        <w:t>\     Credit Card</w:t>
        <w:tab/>
        <w:t xml:space="preserve">       Ca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Why do you prefer this mode of pay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venient</w:t>
        <w:tab/>
        <w:t xml:space="preserve">          Accessible</w:t>
        <w:tab/>
        <w:t xml:space="preserve">       Time-saving</w:t>
        <w:tab/>
        <w:t xml:space="preserve">       Others: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lease rank the following according to your preference.</w:t>
      </w:r>
    </w:p>
    <w:p>
      <w:pPr>
        <w:pStyle w:val="Normal"/>
        <w:ind w:firstLine="360"/>
        <w:rPr/>
      </w:pPr>
      <w:r>
        <w:rPr/>
        <w:t>(Starting with 1 as the most preferred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__ NETS</w:t>
        <w:tab/>
        <w:tab/>
        <w:t xml:space="preserve">  __ GIRO</w:t>
        <w:tab/>
        <w:tab/>
        <w:t>__ Credit Card</w:t>
        <w:tab/>
        <w:t xml:space="preserve">            __ Ca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o you find topping up at the various MRT stations troublesome?</w:t>
      </w:r>
    </w:p>
    <w:p>
      <w:pPr>
        <w:pStyle w:val="Normal"/>
        <w:ind w:firstLine="360"/>
        <w:rPr/>
      </w:pPr>
      <w:r>
        <w:rPr/>
        <w:t>(i.e. time-consuming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yes</w:t>
      </w:r>
      <w:r>
        <w:rPr/>
        <w:t xml:space="preserve">, answer question 8, 10 and 11. If </w:t>
      </w:r>
      <w:r>
        <w:rPr>
          <w:i/>
        </w:rPr>
        <w:t>no</w:t>
      </w:r>
      <w:r>
        <w:rPr/>
        <w:t>, go to question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f you are given an online topping up option, will you use it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Yes</w:t>
        <w:tab/>
        <w:tab/>
        <w:t xml:space="preserve">         N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yes</w:t>
      </w:r>
      <w:r>
        <w:rPr/>
        <w:t xml:space="preserve">, answer question 9. If </w:t>
      </w:r>
      <w:r>
        <w:rPr>
          <w:i/>
        </w:rPr>
        <w:t>no</w:t>
      </w:r>
      <w:r>
        <w:rPr/>
        <w:t>, go to question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re you willing to buy a card reade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Yes</w:t>
        <w:tab/>
        <w:tab/>
        <w:t xml:space="preserve">         N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much are you willing to pay for the card reade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$10 - $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$21 - $30</w:t>
        <w:tab/>
        <w:tab/>
        <w:t xml:space="preserve">      $31 - $40</w:t>
        <w:tab/>
        <w:tab/>
        <w:t xml:space="preserve">       $41 - $5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&gt; $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o you want to check whether how fast the money goes in and out of your card?</w:t>
      </w:r>
    </w:p>
    <w:p>
      <w:pPr>
        <w:pStyle w:val="Normal"/>
        <w:ind w:firstLine="360"/>
        <w:rPr/>
      </w:pPr>
      <w:r>
        <w:rPr/>
        <w:t>(e.g. whereabouts, how much each trip cost, previous transactions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many bank accounts do you prefer to have to top up your card? (i.e. interchangeable bank accounts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n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Many (no limi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ould you like to top up your EZlink card at the comfort of any place with PC and internet access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Yes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440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Name: 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Gender: M / F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ge: </w:t>
        <w:tab/>
        <w:t xml:space="preserve">   5 – 20</w:t>
        <w:tab/>
        <w:t xml:space="preserve">      21 – 30</w:t>
        <w:tab/>
        <w:tab/>
        <w:t xml:space="preserve">      31 – 40</w:t>
        <w:tab/>
        <w:tab/>
        <w:t xml:space="preserve">      41 – 5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51 – 60</w:t>
        <w:tab/>
        <w:t xml:space="preserve">      61 – 70</w:t>
        <w:tab/>
        <w:tab/>
        <w:t xml:space="preserve">      71 – 80</w:t>
        <w:tab/>
        <w:tab/>
        <w:t xml:space="preserve">      &gt; 80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Thank you for your precious time in completing this surve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27:00Z</dcterms:created>
  <dc:creator>Serene Wong</dc:creator>
  <dc:description/>
  <dc:language>en-US</dc:language>
  <cp:lastModifiedBy>Serene Wong</cp:lastModifiedBy>
  <dcterms:modified xsi:type="dcterms:W3CDTF">2005-05-30T16:14:00Z</dcterms:modified>
  <cp:revision>25</cp:revision>
  <dc:subject/>
  <dc:title>We are a group of students from Nanyang Polytechnic that is conducting a survey on “Online Topping Up of EZlink Card”</dc:title>
</cp:coreProperties>
</file>