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ings and Analysis of Market Surv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116070" cy="246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jority of the 350 surveyors top up their cards weekly, 26.29% top up fortnightly, and only a minority top up their cards monthly. This shows the high top up rate of EZ-Link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5435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huge percentage of 42.57% tops up $20 each time, and 19.14% tops up $10 eac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3530" cy="269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st of the people prefer using cash and NETS to top up their cards instead of GIRO and Credit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5435" cy="260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3.71% said that it was convenient, and 33.71% thinks that it is accessible. For the minority of 6.29%, surveyors give reasons like “GIRO tops up my card automatically once it reaches $0.00”.</w:t>
      </w:r>
    </w:p>
    <w:p>
      <w:pPr>
        <w:pStyle w:val="Normal"/>
        <w:rPr/>
      </w:pPr>
      <w:r>
        <w:rPr/>
        <w:t>This shows that most people will choose the most convenient and accessible method of topping up of cards which makes our proposed idea more fea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165" cy="294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bout ¾ of the surveyors thinks that topping up cards at the MRT stations is time-consu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3530" cy="3147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st of the people said that if they were given an online topping up option, they would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5435" cy="3042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or those who answered </w:t>
      </w:r>
      <w:r>
        <w:rPr>
          <w:i/>
          <w:iCs/>
        </w:rPr>
        <w:t>yes</w:t>
      </w:r>
      <w:r>
        <w:rPr/>
        <w:t xml:space="preserve"> in the previous questions, 72.55% of them are willing to buy a card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3530" cy="286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mong the 72.55% who are willing to buy the card reader, 62.84% of them will pay $10 - $20 for a card reader.</w:t>
      </w:r>
    </w:p>
    <w:p>
      <w:pPr>
        <w:pStyle w:val="Normal"/>
        <w:rPr/>
      </w:pPr>
      <w:r>
        <w:rPr/>
        <w:t>None of them will buy it if it is above $40.</w:t>
      </w:r>
    </w:p>
    <w:p>
      <w:pPr>
        <w:pStyle w:val="Normal"/>
        <w:rPr/>
      </w:pPr>
      <w:r>
        <w:rPr/>
        <w:t>Therefore, if card readers were sold at an affordable price range, most of them would bu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795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r those who chose to use online topping up, 86.27% of them wants to check how fast they use up their money in the EZ-Link card.</w:t>
      </w:r>
    </w:p>
    <w:p>
      <w:pPr>
        <w:pStyle w:val="Normal"/>
        <w:rPr/>
      </w:pPr>
      <w:r>
        <w:rPr/>
        <w:t>Thus, it will make our website more popular among the surfers because from our website, they can check their ride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3530" cy="289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mong the 58.29% who wants to try online topping up, 65.69% prefers having more bank accounts to choose from to top up their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800" cy="28321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32120"/>
                          <a:chOff x="0" y="0"/>
                          <a:chExt cx="4114800" cy="283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28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" y="68760"/>
                            <a:ext cx="3963600" cy="269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340640"/>
                            <a:ext cx="112464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1" h="1789">
                                <a:moveTo>
                                  <a:pt x="885" y="0"/>
                                </a:moveTo>
                                <a:lnTo>
                                  <a:pt x="885" y="0"/>
                                </a:lnTo>
                                <a:lnTo>
                                  <a:pt x="907" y="0"/>
                                </a:lnTo>
                                <a:lnTo>
                                  <a:pt x="929" y="0"/>
                                </a:lnTo>
                                <a:lnTo>
                                  <a:pt x="950" y="0"/>
                                </a:lnTo>
                                <a:lnTo>
                                  <a:pt x="950" y="0"/>
                                </a:lnTo>
                                <a:lnTo>
                                  <a:pt x="993" y="0"/>
                                </a:lnTo>
                                <a:lnTo>
                                  <a:pt x="993" y="0"/>
                                </a:lnTo>
                                <a:lnTo>
                                  <a:pt x="1015" y="0"/>
                                </a:lnTo>
                                <a:lnTo>
                                  <a:pt x="1037" y="0"/>
                                </a:lnTo>
                                <a:lnTo>
                                  <a:pt x="1058" y="22"/>
                                </a:lnTo>
                                <a:lnTo>
                                  <a:pt x="1058" y="22"/>
                                </a:lnTo>
                                <a:lnTo>
                                  <a:pt x="1080" y="22"/>
                                </a:lnTo>
                                <a:lnTo>
                                  <a:pt x="1101" y="22"/>
                                </a:lnTo>
                                <a:lnTo>
                                  <a:pt x="1101" y="22"/>
                                </a:lnTo>
                                <a:lnTo>
                                  <a:pt x="1123" y="22"/>
                                </a:lnTo>
                                <a:lnTo>
                                  <a:pt x="1145" y="44"/>
                                </a:lnTo>
                                <a:lnTo>
                                  <a:pt x="1166" y="44"/>
                                </a:lnTo>
                                <a:lnTo>
                                  <a:pt x="1188" y="44"/>
                                </a:lnTo>
                                <a:lnTo>
                                  <a:pt x="1188" y="65"/>
                                </a:lnTo>
                                <a:lnTo>
                                  <a:pt x="1209" y="65"/>
                                </a:lnTo>
                                <a:lnTo>
                                  <a:pt x="1231" y="65"/>
                                </a:lnTo>
                                <a:lnTo>
                                  <a:pt x="1231" y="65"/>
                                </a:lnTo>
                                <a:lnTo>
                                  <a:pt x="1253" y="87"/>
                                </a:lnTo>
                                <a:lnTo>
                                  <a:pt x="1274" y="87"/>
                                </a:lnTo>
                                <a:lnTo>
                                  <a:pt x="1274" y="87"/>
                                </a:lnTo>
                                <a:lnTo>
                                  <a:pt x="1296" y="108"/>
                                </a:lnTo>
                                <a:lnTo>
                                  <a:pt x="1317" y="108"/>
                                </a:lnTo>
                                <a:lnTo>
                                  <a:pt x="1339" y="130"/>
                                </a:lnTo>
                                <a:lnTo>
                                  <a:pt x="1339" y="130"/>
                                </a:lnTo>
                                <a:lnTo>
                                  <a:pt x="1361" y="130"/>
                                </a:lnTo>
                                <a:lnTo>
                                  <a:pt x="1382" y="151"/>
                                </a:lnTo>
                                <a:lnTo>
                                  <a:pt x="1382" y="151"/>
                                </a:lnTo>
                                <a:lnTo>
                                  <a:pt x="1404" y="173"/>
                                </a:lnTo>
                                <a:lnTo>
                                  <a:pt x="1404" y="173"/>
                                </a:lnTo>
                                <a:lnTo>
                                  <a:pt x="1425" y="194"/>
                                </a:lnTo>
                                <a:lnTo>
                                  <a:pt x="1447" y="194"/>
                                </a:lnTo>
                                <a:lnTo>
                                  <a:pt x="1447" y="194"/>
                                </a:lnTo>
                                <a:lnTo>
                                  <a:pt x="1469" y="216"/>
                                </a:lnTo>
                                <a:lnTo>
                                  <a:pt x="1490" y="237"/>
                                </a:lnTo>
                                <a:lnTo>
                                  <a:pt x="1490" y="237"/>
                                </a:lnTo>
                                <a:lnTo>
                                  <a:pt x="1512" y="259"/>
                                </a:lnTo>
                                <a:lnTo>
                                  <a:pt x="1512" y="259"/>
                                </a:lnTo>
                                <a:lnTo>
                                  <a:pt x="1533" y="281"/>
                                </a:lnTo>
                                <a:lnTo>
                                  <a:pt x="1533" y="281"/>
                                </a:lnTo>
                                <a:lnTo>
                                  <a:pt x="1555" y="302"/>
                                </a:lnTo>
                                <a:lnTo>
                                  <a:pt x="1555" y="324"/>
                                </a:lnTo>
                                <a:lnTo>
                                  <a:pt x="1577" y="324"/>
                                </a:lnTo>
                                <a:lnTo>
                                  <a:pt x="1577" y="345"/>
                                </a:lnTo>
                                <a:lnTo>
                                  <a:pt x="1598" y="367"/>
                                </a:lnTo>
                                <a:lnTo>
                                  <a:pt x="1598" y="367"/>
                                </a:lnTo>
                                <a:lnTo>
                                  <a:pt x="1620" y="388"/>
                                </a:lnTo>
                                <a:lnTo>
                                  <a:pt x="1620" y="410"/>
                                </a:lnTo>
                                <a:lnTo>
                                  <a:pt x="1641" y="410"/>
                                </a:lnTo>
                                <a:lnTo>
                                  <a:pt x="1641" y="431"/>
                                </a:lnTo>
                                <a:lnTo>
                                  <a:pt x="1641" y="431"/>
                                </a:lnTo>
                                <a:lnTo>
                                  <a:pt x="1663" y="453"/>
                                </a:lnTo>
                                <a:lnTo>
                                  <a:pt x="1663" y="474"/>
                                </a:lnTo>
                                <a:lnTo>
                                  <a:pt x="1663" y="474"/>
                                </a:lnTo>
                                <a:lnTo>
                                  <a:pt x="1685" y="496"/>
                                </a:lnTo>
                                <a:lnTo>
                                  <a:pt x="1685" y="517"/>
                                </a:lnTo>
                                <a:lnTo>
                                  <a:pt x="1685" y="539"/>
                                </a:lnTo>
                                <a:lnTo>
                                  <a:pt x="1706" y="561"/>
                                </a:lnTo>
                                <a:lnTo>
                                  <a:pt x="1706" y="561"/>
                                </a:lnTo>
                                <a:lnTo>
                                  <a:pt x="1706" y="582"/>
                                </a:lnTo>
                                <a:lnTo>
                                  <a:pt x="1728" y="604"/>
                                </a:lnTo>
                                <a:lnTo>
                                  <a:pt x="1728" y="604"/>
                                </a:lnTo>
                                <a:lnTo>
                                  <a:pt x="1728" y="625"/>
                                </a:lnTo>
                                <a:lnTo>
                                  <a:pt x="1728" y="647"/>
                                </a:lnTo>
                                <a:lnTo>
                                  <a:pt x="1728" y="668"/>
                                </a:lnTo>
                                <a:lnTo>
                                  <a:pt x="1749" y="668"/>
                                </a:lnTo>
                                <a:lnTo>
                                  <a:pt x="1749" y="711"/>
                                </a:lnTo>
                                <a:lnTo>
                                  <a:pt x="1749" y="711"/>
                                </a:lnTo>
                                <a:lnTo>
                                  <a:pt x="1749" y="733"/>
                                </a:lnTo>
                                <a:lnTo>
                                  <a:pt x="1749" y="754"/>
                                </a:lnTo>
                                <a:lnTo>
                                  <a:pt x="1749" y="754"/>
                                </a:lnTo>
                                <a:lnTo>
                                  <a:pt x="1749" y="776"/>
                                </a:lnTo>
                                <a:lnTo>
                                  <a:pt x="1771" y="798"/>
                                </a:lnTo>
                                <a:lnTo>
                                  <a:pt x="1771" y="819"/>
                                </a:lnTo>
                                <a:lnTo>
                                  <a:pt x="1771" y="819"/>
                                </a:lnTo>
                                <a:lnTo>
                                  <a:pt x="1771" y="841"/>
                                </a:lnTo>
                                <a:lnTo>
                                  <a:pt x="1771" y="862"/>
                                </a:lnTo>
                                <a:lnTo>
                                  <a:pt x="1771" y="884"/>
                                </a:lnTo>
                                <a:lnTo>
                                  <a:pt x="1771" y="905"/>
                                </a:lnTo>
                                <a:lnTo>
                                  <a:pt x="1771" y="927"/>
                                </a:lnTo>
                                <a:lnTo>
                                  <a:pt x="1771" y="927"/>
                                </a:lnTo>
                                <a:lnTo>
                                  <a:pt x="1771" y="948"/>
                                </a:lnTo>
                                <a:lnTo>
                                  <a:pt x="1771" y="970"/>
                                </a:lnTo>
                                <a:lnTo>
                                  <a:pt x="1771" y="991"/>
                                </a:lnTo>
                                <a:lnTo>
                                  <a:pt x="1749" y="991"/>
                                </a:lnTo>
                                <a:lnTo>
                                  <a:pt x="1749" y="1013"/>
                                </a:lnTo>
                                <a:lnTo>
                                  <a:pt x="1749" y="1035"/>
                                </a:lnTo>
                                <a:lnTo>
                                  <a:pt x="1749" y="1035"/>
                                </a:lnTo>
                                <a:lnTo>
                                  <a:pt x="1749" y="1078"/>
                                </a:lnTo>
                                <a:lnTo>
                                  <a:pt x="1749" y="1099"/>
                                </a:lnTo>
                                <a:lnTo>
                                  <a:pt x="1749" y="1099"/>
                                </a:lnTo>
                                <a:lnTo>
                                  <a:pt x="1728" y="1121"/>
                                </a:lnTo>
                                <a:lnTo>
                                  <a:pt x="1728" y="1142"/>
                                </a:lnTo>
                                <a:lnTo>
                                  <a:pt x="1728" y="1142"/>
                                </a:lnTo>
                                <a:lnTo>
                                  <a:pt x="1728" y="1164"/>
                                </a:lnTo>
                                <a:lnTo>
                                  <a:pt x="1728" y="1185"/>
                                </a:lnTo>
                                <a:lnTo>
                                  <a:pt x="1706" y="1185"/>
                                </a:lnTo>
                                <a:lnTo>
                                  <a:pt x="1706" y="1207"/>
                                </a:lnTo>
                                <a:lnTo>
                                  <a:pt x="1706" y="1228"/>
                                </a:lnTo>
                                <a:lnTo>
                                  <a:pt x="1685" y="1250"/>
                                </a:lnTo>
                                <a:lnTo>
                                  <a:pt x="1685" y="1272"/>
                                </a:lnTo>
                                <a:lnTo>
                                  <a:pt x="1685" y="1272"/>
                                </a:lnTo>
                                <a:lnTo>
                                  <a:pt x="1663" y="1293"/>
                                </a:lnTo>
                                <a:lnTo>
                                  <a:pt x="1663" y="1315"/>
                                </a:lnTo>
                                <a:lnTo>
                                  <a:pt x="1663" y="1315"/>
                                </a:lnTo>
                                <a:lnTo>
                                  <a:pt x="1641" y="1336"/>
                                </a:lnTo>
                                <a:lnTo>
                                  <a:pt x="1641" y="1358"/>
                                </a:lnTo>
                                <a:lnTo>
                                  <a:pt x="1641" y="1358"/>
                                </a:lnTo>
                                <a:lnTo>
                                  <a:pt x="1620" y="1379"/>
                                </a:lnTo>
                                <a:lnTo>
                                  <a:pt x="1620" y="1379"/>
                                </a:lnTo>
                                <a:lnTo>
                                  <a:pt x="1598" y="1422"/>
                                </a:lnTo>
                                <a:lnTo>
                                  <a:pt x="1577" y="1422"/>
                                </a:lnTo>
                                <a:lnTo>
                                  <a:pt x="1577" y="1444"/>
                                </a:lnTo>
                                <a:lnTo>
                                  <a:pt x="1577" y="1444"/>
                                </a:lnTo>
                                <a:lnTo>
                                  <a:pt x="1555" y="1465"/>
                                </a:lnTo>
                                <a:lnTo>
                                  <a:pt x="1555" y="1465"/>
                                </a:lnTo>
                                <a:lnTo>
                                  <a:pt x="1533" y="1487"/>
                                </a:lnTo>
                                <a:lnTo>
                                  <a:pt x="1533" y="1509"/>
                                </a:lnTo>
                                <a:lnTo>
                                  <a:pt x="1512" y="1509"/>
                                </a:lnTo>
                                <a:lnTo>
                                  <a:pt x="1512" y="1530"/>
                                </a:lnTo>
                                <a:lnTo>
                                  <a:pt x="1490" y="1552"/>
                                </a:lnTo>
                                <a:lnTo>
                                  <a:pt x="1469" y="1552"/>
                                </a:lnTo>
                                <a:lnTo>
                                  <a:pt x="1469" y="1573"/>
                                </a:lnTo>
                                <a:lnTo>
                                  <a:pt x="1447" y="1573"/>
                                </a:lnTo>
                                <a:lnTo>
                                  <a:pt x="1447" y="1595"/>
                                </a:lnTo>
                                <a:lnTo>
                                  <a:pt x="1425" y="1595"/>
                                </a:lnTo>
                                <a:lnTo>
                                  <a:pt x="1404" y="1595"/>
                                </a:lnTo>
                                <a:lnTo>
                                  <a:pt x="1404" y="1616"/>
                                </a:lnTo>
                                <a:lnTo>
                                  <a:pt x="1382" y="1616"/>
                                </a:lnTo>
                                <a:lnTo>
                                  <a:pt x="1382" y="1638"/>
                                </a:lnTo>
                                <a:lnTo>
                                  <a:pt x="1361" y="1638"/>
                                </a:lnTo>
                                <a:lnTo>
                                  <a:pt x="1339" y="1659"/>
                                </a:lnTo>
                                <a:lnTo>
                                  <a:pt x="1317" y="1659"/>
                                </a:lnTo>
                                <a:lnTo>
                                  <a:pt x="1317" y="1681"/>
                                </a:lnTo>
                                <a:lnTo>
                                  <a:pt x="1296" y="1681"/>
                                </a:lnTo>
                                <a:lnTo>
                                  <a:pt x="1274" y="1681"/>
                                </a:lnTo>
                                <a:lnTo>
                                  <a:pt x="1274" y="1702"/>
                                </a:lnTo>
                                <a:lnTo>
                                  <a:pt x="1253" y="1702"/>
                                </a:lnTo>
                                <a:lnTo>
                                  <a:pt x="1231" y="1702"/>
                                </a:lnTo>
                                <a:lnTo>
                                  <a:pt x="1231" y="1702"/>
                                </a:lnTo>
                                <a:lnTo>
                                  <a:pt x="1209" y="1724"/>
                                </a:lnTo>
                                <a:lnTo>
                                  <a:pt x="1188" y="1724"/>
                                </a:lnTo>
                                <a:lnTo>
                                  <a:pt x="1166" y="1724"/>
                                </a:lnTo>
                                <a:lnTo>
                                  <a:pt x="1145" y="1746"/>
                                </a:lnTo>
                                <a:lnTo>
                                  <a:pt x="1145" y="1746"/>
                                </a:lnTo>
                                <a:lnTo>
                                  <a:pt x="1123" y="1746"/>
                                </a:lnTo>
                                <a:lnTo>
                                  <a:pt x="1101" y="1746"/>
                                </a:lnTo>
                                <a:lnTo>
                                  <a:pt x="1101" y="1767"/>
                                </a:lnTo>
                                <a:lnTo>
                                  <a:pt x="1080" y="1767"/>
                                </a:lnTo>
                                <a:lnTo>
                                  <a:pt x="1058" y="1767"/>
                                </a:lnTo>
                                <a:lnTo>
                                  <a:pt x="1058" y="1767"/>
                                </a:lnTo>
                                <a:lnTo>
                                  <a:pt x="1037" y="1767"/>
                                </a:lnTo>
                                <a:lnTo>
                                  <a:pt x="1015" y="1767"/>
                                </a:lnTo>
                                <a:lnTo>
                                  <a:pt x="993" y="1767"/>
                                </a:lnTo>
                                <a:lnTo>
                                  <a:pt x="972" y="1789"/>
                                </a:lnTo>
                                <a:lnTo>
                                  <a:pt x="950" y="1789"/>
                                </a:lnTo>
                                <a:lnTo>
                                  <a:pt x="950" y="1789"/>
                                </a:lnTo>
                                <a:lnTo>
                                  <a:pt x="929" y="1789"/>
                                </a:lnTo>
                                <a:lnTo>
                                  <a:pt x="907" y="1789"/>
                                </a:lnTo>
                                <a:lnTo>
                                  <a:pt x="885" y="1789"/>
                                </a:lnTo>
                                <a:lnTo>
                                  <a:pt x="885" y="1789"/>
                                </a:lnTo>
                                <a:lnTo>
                                  <a:pt x="864" y="1789"/>
                                </a:lnTo>
                                <a:lnTo>
                                  <a:pt x="842" y="1789"/>
                                </a:lnTo>
                                <a:lnTo>
                                  <a:pt x="842" y="1789"/>
                                </a:lnTo>
                                <a:lnTo>
                                  <a:pt x="799" y="1789"/>
                                </a:lnTo>
                                <a:lnTo>
                                  <a:pt x="777" y="1789"/>
                                </a:lnTo>
                                <a:lnTo>
                                  <a:pt x="777" y="1767"/>
                                </a:lnTo>
                                <a:lnTo>
                                  <a:pt x="756" y="1767"/>
                                </a:lnTo>
                                <a:lnTo>
                                  <a:pt x="734" y="1767"/>
                                </a:lnTo>
                                <a:lnTo>
                                  <a:pt x="734" y="1767"/>
                                </a:lnTo>
                                <a:lnTo>
                                  <a:pt x="713" y="1767"/>
                                </a:lnTo>
                                <a:lnTo>
                                  <a:pt x="691" y="1767"/>
                                </a:lnTo>
                                <a:lnTo>
                                  <a:pt x="691" y="1767"/>
                                </a:lnTo>
                                <a:lnTo>
                                  <a:pt x="669" y="1767"/>
                                </a:lnTo>
                                <a:lnTo>
                                  <a:pt x="648" y="1746"/>
                                </a:lnTo>
                                <a:lnTo>
                                  <a:pt x="626" y="1746"/>
                                </a:lnTo>
                                <a:lnTo>
                                  <a:pt x="605" y="1746"/>
                                </a:lnTo>
                                <a:lnTo>
                                  <a:pt x="583" y="1724"/>
                                </a:lnTo>
                                <a:lnTo>
                                  <a:pt x="583" y="1724"/>
                                </a:lnTo>
                                <a:lnTo>
                                  <a:pt x="561" y="1724"/>
                                </a:lnTo>
                                <a:lnTo>
                                  <a:pt x="540" y="1724"/>
                                </a:lnTo>
                                <a:lnTo>
                                  <a:pt x="540" y="1702"/>
                                </a:lnTo>
                                <a:lnTo>
                                  <a:pt x="518" y="1702"/>
                                </a:lnTo>
                                <a:lnTo>
                                  <a:pt x="497" y="1702"/>
                                </a:lnTo>
                                <a:lnTo>
                                  <a:pt x="497" y="1702"/>
                                </a:lnTo>
                                <a:lnTo>
                                  <a:pt x="475" y="1681"/>
                                </a:lnTo>
                                <a:lnTo>
                                  <a:pt x="453" y="1681"/>
                                </a:lnTo>
                                <a:lnTo>
                                  <a:pt x="432" y="1659"/>
                                </a:lnTo>
                                <a:lnTo>
                                  <a:pt x="432" y="1659"/>
                                </a:lnTo>
                                <a:lnTo>
                                  <a:pt x="410" y="1638"/>
                                </a:lnTo>
                                <a:lnTo>
                                  <a:pt x="389" y="1638"/>
                                </a:lnTo>
                                <a:lnTo>
                                  <a:pt x="389" y="1638"/>
                                </a:lnTo>
                                <a:lnTo>
                                  <a:pt x="367" y="1616"/>
                                </a:lnTo>
                                <a:lnTo>
                                  <a:pt x="367" y="1616"/>
                                </a:lnTo>
                                <a:lnTo>
                                  <a:pt x="345" y="1595"/>
                                </a:lnTo>
                                <a:lnTo>
                                  <a:pt x="345" y="1595"/>
                                </a:lnTo>
                                <a:lnTo>
                                  <a:pt x="324" y="1595"/>
                                </a:lnTo>
                                <a:lnTo>
                                  <a:pt x="302" y="1573"/>
                                </a:lnTo>
                                <a:lnTo>
                                  <a:pt x="281" y="1552"/>
                                </a:lnTo>
                                <a:lnTo>
                                  <a:pt x="281" y="1552"/>
                                </a:lnTo>
                                <a:lnTo>
                                  <a:pt x="259" y="1530"/>
                                </a:lnTo>
                                <a:lnTo>
                                  <a:pt x="259" y="1530"/>
                                </a:lnTo>
                                <a:lnTo>
                                  <a:pt x="237" y="1509"/>
                                </a:lnTo>
                                <a:lnTo>
                                  <a:pt x="237" y="1509"/>
                                </a:lnTo>
                                <a:lnTo>
                                  <a:pt x="216" y="1487"/>
                                </a:lnTo>
                                <a:lnTo>
                                  <a:pt x="216" y="1465"/>
                                </a:lnTo>
                                <a:lnTo>
                                  <a:pt x="194" y="1465"/>
                                </a:lnTo>
                                <a:lnTo>
                                  <a:pt x="173" y="1444"/>
                                </a:lnTo>
                                <a:lnTo>
                                  <a:pt x="173" y="1422"/>
                                </a:lnTo>
                                <a:lnTo>
                                  <a:pt x="173" y="1422"/>
                                </a:lnTo>
                                <a:lnTo>
                                  <a:pt x="151" y="1401"/>
                                </a:lnTo>
                                <a:lnTo>
                                  <a:pt x="151" y="1379"/>
                                </a:lnTo>
                                <a:lnTo>
                                  <a:pt x="129" y="1379"/>
                                </a:lnTo>
                                <a:lnTo>
                                  <a:pt x="129" y="1358"/>
                                </a:lnTo>
                                <a:lnTo>
                                  <a:pt x="129" y="1358"/>
                                </a:lnTo>
                                <a:lnTo>
                                  <a:pt x="108" y="1336"/>
                                </a:lnTo>
                                <a:lnTo>
                                  <a:pt x="108" y="1315"/>
                                </a:lnTo>
                                <a:lnTo>
                                  <a:pt x="108" y="1315"/>
                                </a:lnTo>
                                <a:lnTo>
                                  <a:pt x="86" y="1272"/>
                                </a:lnTo>
                                <a:lnTo>
                                  <a:pt x="86" y="1272"/>
                                </a:lnTo>
                                <a:lnTo>
                                  <a:pt x="65" y="1250"/>
                                </a:lnTo>
                                <a:lnTo>
                                  <a:pt x="65" y="1228"/>
                                </a:lnTo>
                                <a:lnTo>
                                  <a:pt x="65" y="1228"/>
                                </a:lnTo>
                                <a:lnTo>
                                  <a:pt x="43" y="1207"/>
                                </a:lnTo>
                                <a:lnTo>
                                  <a:pt x="43" y="1185"/>
                                </a:lnTo>
                                <a:lnTo>
                                  <a:pt x="43" y="1185"/>
                                </a:lnTo>
                                <a:lnTo>
                                  <a:pt x="43" y="1164"/>
                                </a:lnTo>
                                <a:lnTo>
                                  <a:pt x="43" y="1142"/>
                                </a:lnTo>
                                <a:lnTo>
                                  <a:pt x="21" y="1142"/>
                                </a:lnTo>
                                <a:lnTo>
                                  <a:pt x="21" y="1099"/>
                                </a:lnTo>
                                <a:lnTo>
                                  <a:pt x="21" y="1099"/>
                                </a:lnTo>
                                <a:lnTo>
                                  <a:pt x="21" y="1078"/>
                                </a:lnTo>
                                <a:lnTo>
                                  <a:pt x="21" y="1056"/>
                                </a:lnTo>
                                <a:lnTo>
                                  <a:pt x="0" y="1035"/>
                                </a:lnTo>
                                <a:lnTo>
                                  <a:pt x="0" y="1035"/>
                                </a:lnTo>
                                <a:lnTo>
                                  <a:pt x="0" y="1013"/>
                                </a:lnTo>
                                <a:lnTo>
                                  <a:pt x="0" y="991"/>
                                </a:lnTo>
                                <a:lnTo>
                                  <a:pt x="0" y="991"/>
                                </a:lnTo>
                                <a:lnTo>
                                  <a:pt x="0" y="970"/>
                                </a:lnTo>
                                <a:lnTo>
                                  <a:pt x="0" y="948"/>
                                </a:lnTo>
                                <a:lnTo>
                                  <a:pt x="0" y="927"/>
                                </a:lnTo>
                                <a:lnTo>
                                  <a:pt x="0" y="905"/>
                                </a:lnTo>
                                <a:lnTo>
                                  <a:pt x="0" y="884"/>
                                </a:lnTo>
                                <a:lnTo>
                                  <a:pt x="0" y="884"/>
                                </a:lnTo>
                                <a:lnTo>
                                  <a:pt x="0" y="862"/>
                                </a:lnTo>
                                <a:lnTo>
                                  <a:pt x="0" y="841"/>
                                </a:lnTo>
                                <a:lnTo>
                                  <a:pt x="453" y="862"/>
                                </a:lnTo>
                                <a:lnTo>
                                  <a:pt x="453" y="884"/>
                                </a:lnTo>
                                <a:lnTo>
                                  <a:pt x="453" y="884"/>
                                </a:lnTo>
                                <a:lnTo>
                                  <a:pt x="453" y="884"/>
                                </a:lnTo>
                                <a:lnTo>
                                  <a:pt x="453" y="905"/>
                                </a:lnTo>
                                <a:lnTo>
                                  <a:pt x="453" y="905"/>
                                </a:lnTo>
                                <a:lnTo>
                                  <a:pt x="453" y="927"/>
                                </a:lnTo>
                                <a:lnTo>
                                  <a:pt x="453" y="927"/>
                                </a:lnTo>
                                <a:lnTo>
                                  <a:pt x="453" y="927"/>
                                </a:lnTo>
                                <a:lnTo>
                                  <a:pt x="453" y="948"/>
                                </a:lnTo>
                                <a:lnTo>
                                  <a:pt x="453" y="948"/>
                                </a:lnTo>
                                <a:lnTo>
                                  <a:pt x="453" y="948"/>
                                </a:lnTo>
                                <a:lnTo>
                                  <a:pt x="453" y="970"/>
                                </a:lnTo>
                                <a:lnTo>
                                  <a:pt x="453" y="970"/>
                                </a:lnTo>
                                <a:lnTo>
                                  <a:pt x="453" y="991"/>
                                </a:lnTo>
                                <a:lnTo>
                                  <a:pt x="453" y="991"/>
                                </a:lnTo>
                                <a:lnTo>
                                  <a:pt x="453" y="991"/>
                                </a:lnTo>
                                <a:lnTo>
                                  <a:pt x="475" y="1013"/>
                                </a:lnTo>
                                <a:lnTo>
                                  <a:pt x="475" y="1013"/>
                                </a:lnTo>
                                <a:lnTo>
                                  <a:pt x="475" y="1035"/>
                                </a:lnTo>
                                <a:lnTo>
                                  <a:pt x="475" y="1035"/>
                                </a:lnTo>
                                <a:lnTo>
                                  <a:pt x="475" y="1035"/>
                                </a:lnTo>
                                <a:lnTo>
                                  <a:pt x="475" y="1056"/>
                                </a:lnTo>
                                <a:lnTo>
                                  <a:pt x="475" y="1056"/>
                                </a:lnTo>
                                <a:lnTo>
                                  <a:pt x="475" y="1056"/>
                                </a:lnTo>
                                <a:lnTo>
                                  <a:pt x="475" y="1078"/>
                                </a:lnTo>
                                <a:lnTo>
                                  <a:pt x="497" y="1078"/>
                                </a:lnTo>
                                <a:lnTo>
                                  <a:pt x="497" y="1078"/>
                                </a:lnTo>
                                <a:lnTo>
                                  <a:pt x="497" y="1099"/>
                                </a:lnTo>
                                <a:lnTo>
                                  <a:pt x="497" y="1099"/>
                                </a:lnTo>
                                <a:lnTo>
                                  <a:pt x="497" y="1121"/>
                                </a:lnTo>
                                <a:lnTo>
                                  <a:pt x="518" y="1121"/>
                                </a:lnTo>
                                <a:lnTo>
                                  <a:pt x="518" y="1121"/>
                                </a:lnTo>
                                <a:lnTo>
                                  <a:pt x="518" y="1121"/>
                                </a:lnTo>
                                <a:lnTo>
                                  <a:pt x="518" y="1142"/>
                                </a:lnTo>
                                <a:lnTo>
                                  <a:pt x="518" y="1142"/>
                                </a:lnTo>
                                <a:lnTo>
                                  <a:pt x="540" y="1142"/>
                                </a:lnTo>
                                <a:lnTo>
                                  <a:pt x="540" y="1164"/>
                                </a:lnTo>
                                <a:lnTo>
                                  <a:pt x="540" y="1164"/>
                                </a:lnTo>
                                <a:lnTo>
                                  <a:pt x="540" y="1164"/>
                                </a:lnTo>
                                <a:lnTo>
                                  <a:pt x="561" y="1185"/>
                                </a:lnTo>
                                <a:lnTo>
                                  <a:pt x="561" y="1185"/>
                                </a:lnTo>
                                <a:lnTo>
                                  <a:pt x="561" y="1185"/>
                                </a:lnTo>
                                <a:lnTo>
                                  <a:pt x="561" y="1185"/>
                                </a:lnTo>
                                <a:lnTo>
                                  <a:pt x="583" y="1207"/>
                                </a:lnTo>
                                <a:lnTo>
                                  <a:pt x="583" y="1207"/>
                                </a:lnTo>
                                <a:lnTo>
                                  <a:pt x="583" y="1207"/>
                                </a:lnTo>
                                <a:lnTo>
                                  <a:pt x="583" y="1207"/>
                                </a:lnTo>
                                <a:lnTo>
                                  <a:pt x="605" y="1228"/>
                                </a:lnTo>
                                <a:lnTo>
                                  <a:pt x="605" y="1228"/>
                                </a:lnTo>
                                <a:lnTo>
                                  <a:pt x="605" y="1228"/>
                                </a:lnTo>
                                <a:lnTo>
                                  <a:pt x="626" y="1250"/>
                                </a:lnTo>
                                <a:lnTo>
                                  <a:pt x="626" y="1250"/>
                                </a:lnTo>
                                <a:lnTo>
                                  <a:pt x="626" y="1250"/>
                                </a:lnTo>
                                <a:lnTo>
                                  <a:pt x="648" y="1250"/>
                                </a:lnTo>
                                <a:lnTo>
                                  <a:pt x="648" y="1250"/>
                                </a:lnTo>
                                <a:lnTo>
                                  <a:pt x="648" y="1272"/>
                                </a:lnTo>
                                <a:lnTo>
                                  <a:pt x="648" y="1272"/>
                                </a:lnTo>
                                <a:lnTo>
                                  <a:pt x="669" y="1272"/>
                                </a:lnTo>
                                <a:lnTo>
                                  <a:pt x="669" y="1272"/>
                                </a:lnTo>
                                <a:lnTo>
                                  <a:pt x="691" y="1293"/>
                                </a:lnTo>
                                <a:lnTo>
                                  <a:pt x="691" y="1293"/>
                                </a:lnTo>
                                <a:lnTo>
                                  <a:pt x="691" y="1293"/>
                                </a:lnTo>
                                <a:lnTo>
                                  <a:pt x="713" y="1293"/>
                                </a:lnTo>
                                <a:lnTo>
                                  <a:pt x="713" y="1293"/>
                                </a:lnTo>
                                <a:lnTo>
                                  <a:pt x="713" y="1293"/>
                                </a:lnTo>
                                <a:lnTo>
                                  <a:pt x="734" y="1293"/>
                                </a:lnTo>
                                <a:lnTo>
                                  <a:pt x="734" y="1315"/>
                                </a:lnTo>
                                <a:lnTo>
                                  <a:pt x="734" y="1315"/>
                                </a:lnTo>
                                <a:lnTo>
                                  <a:pt x="756" y="1315"/>
                                </a:lnTo>
                                <a:lnTo>
                                  <a:pt x="756" y="1315"/>
                                </a:lnTo>
                                <a:lnTo>
                                  <a:pt x="777" y="1315"/>
                                </a:lnTo>
                                <a:lnTo>
                                  <a:pt x="777" y="1315"/>
                                </a:lnTo>
                                <a:lnTo>
                                  <a:pt x="777" y="1315"/>
                                </a:lnTo>
                                <a:lnTo>
                                  <a:pt x="799" y="1315"/>
                                </a:lnTo>
                                <a:lnTo>
                                  <a:pt x="799" y="1315"/>
                                </a:lnTo>
                                <a:lnTo>
                                  <a:pt x="799" y="1315"/>
                                </a:lnTo>
                                <a:lnTo>
                                  <a:pt x="821" y="1315"/>
                                </a:lnTo>
                                <a:lnTo>
                                  <a:pt x="821" y="1336"/>
                                </a:lnTo>
                                <a:lnTo>
                                  <a:pt x="821" y="1336"/>
                                </a:lnTo>
                                <a:lnTo>
                                  <a:pt x="842" y="1336"/>
                                </a:lnTo>
                                <a:lnTo>
                                  <a:pt x="842" y="1336"/>
                                </a:lnTo>
                                <a:lnTo>
                                  <a:pt x="864" y="1336"/>
                                </a:lnTo>
                                <a:lnTo>
                                  <a:pt x="864" y="1336"/>
                                </a:lnTo>
                                <a:lnTo>
                                  <a:pt x="864" y="1336"/>
                                </a:lnTo>
                                <a:lnTo>
                                  <a:pt x="885" y="1336"/>
                                </a:lnTo>
                                <a:lnTo>
                                  <a:pt x="885" y="1336"/>
                                </a:lnTo>
                                <a:lnTo>
                                  <a:pt x="885" y="1336"/>
                                </a:lnTo>
                                <a:lnTo>
                                  <a:pt x="907" y="1336"/>
                                </a:lnTo>
                                <a:lnTo>
                                  <a:pt x="907" y="1336"/>
                                </a:lnTo>
                                <a:lnTo>
                                  <a:pt x="907" y="1336"/>
                                </a:lnTo>
                                <a:lnTo>
                                  <a:pt x="929" y="1336"/>
                                </a:lnTo>
                                <a:lnTo>
                                  <a:pt x="929" y="1336"/>
                                </a:lnTo>
                                <a:lnTo>
                                  <a:pt x="950" y="1315"/>
                                </a:lnTo>
                                <a:lnTo>
                                  <a:pt x="950" y="1315"/>
                                </a:lnTo>
                                <a:lnTo>
                                  <a:pt x="972" y="1315"/>
                                </a:lnTo>
                                <a:lnTo>
                                  <a:pt x="972" y="1315"/>
                                </a:lnTo>
                                <a:lnTo>
                                  <a:pt x="972" y="1315"/>
                                </a:lnTo>
                                <a:lnTo>
                                  <a:pt x="993" y="1315"/>
                                </a:lnTo>
                                <a:lnTo>
                                  <a:pt x="993" y="1315"/>
                                </a:lnTo>
                                <a:lnTo>
                                  <a:pt x="993" y="1315"/>
                                </a:lnTo>
                                <a:lnTo>
                                  <a:pt x="1015" y="1315"/>
                                </a:lnTo>
                                <a:lnTo>
                                  <a:pt x="1015" y="1315"/>
                                </a:lnTo>
                                <a:lnTo>
                                  <a:pt x="1015" y="1315"/>
                                </a:lnTo>
                                <a:lnTo>
                                  <a:pt x="1037" y="1293"/>
                                </a:lnTo>
                                <a:lnTo>
                                  <a:pt x="1037" y="1293"/>
                                </a:lnTo>
                                <a:lnTo>
                                  <a:pt x="1058" y="1293"/>
                                </a:lnTo>
                                <a:lnTo>
                                  <a:pt x="1058" y="1293"/>
                                </a:lnTo>
                                <a:lnTo>
                                  <a:pt x="1058" y="1293"/>
                                </a:lnTo>
                                <a:lnTo>
                                  <a:pt x="1080" y="1293"/>
                                </a:lnTo>
                                <a:lnTo>
                                  <a:pt x="1080" y="1293"/>
                                </a:lnTo>
                                <a:lnTo>
                                  <a:pt x="1080" y="1272"/>
                                </a:lnTo>
                                <a:lnTo>
                                  <a:pt x="1080" y="1272"/>
                                </a:lnTo>
                                <a:lnTo>
                                  <a:pt x="1101" y="1272"/>
                                </a:lnTo>
                                <a:lnTo>
                                  <a:pt x="1101" y="1272"/>
                                </a:lnTo>
                                <a:lnTo>
                                  <a:pt x="1123" y="1250"/>
                                </a:lnTo>
                                <a:lnTo>
                                  <a:pt x="1123" y="1250"/>
                                </a:lnTo>
                                <a:lnTo>
                                  <a:pt x="1123" y="1250"/>
                                </a:lnTo>
                                <a:lnTo>
                                  <a:pt x="1145" y="1250"/>
                                </a:lnTo>
                                <a:lnTo>
                                  <a:pt x="1145" y="1250"/>
                                </a:lnTo>
                                <a:lnTo>
                                  <a:pt x="1145" y="1228"/>
                                </a:lnTo>
                                <a:lnTo>
                                  <a:pt x="1145" y="1228"/>
                                </a:lnTo>
                                <a:lnTo>
                                  <a:pt x="1166" y="1228"/>
                                </a:lnTo>
                                <a:lnTo>
                                  <a:pt x="1166" y="1228"/>
                                </a:lnTo>
                                <a:lnTo>
                                  <a:pt x="1166" y="1207"/>
                                </a:lnTo>
                                <a:lnTo>
                                  <a:pt x="1188" y="1207"/>
                                </a:lnTo>
                                <a:lnTo>
                                  <a:pt x="1188" y="1207"/>
                                </a:lnTo>
                                <a:lnTo>
                                  <a:pt x="1188" y="1185"/>
                                </a:lnTo>
                                <a:lnTo>
                                  <a:pt x="1188" y="1185"/>
                                </a:lnTo>
                                <a:lnTo>
                                  <a:pt x="1209" y="1185"/>
                                </a:lnTo>
                                <a:lnTo>
                                  <a:pt x="1209" y="1185"/>
                                </a:lnTo>
                                <a:lnTo>
                                  <a:pt x="1209" y="1164"/>
                                </a:lnTo>
                                <a:lnTo>
                                  <a:pt x="1209" y="1164"/>
                                </a:lnTo>
                                <a:lnTo>
                                  <a:pt x="1231" y="1164"/>
                                </a:lnTo>
                                <a:lnTo>
                                  <a:pt x="1231" y="1164"/>
                                </a:lnTo>
                                <a:lnTo>
                                  <a:pt x="1231" y="1142"/>
                                </a:lnTo>
                                <a:lnTo>
                                  <a:pt x="1231" y="1142"/>
                                </a:lnTo>
                                <a:lnTo>
                                  <a:pt x="1253" y="1121"/>
                                </a:lnTo>
                                <a:lnTo>
                                  <a:pt x="1253" y="1121"/>
                                </a:lnTo>
                                <a:lnTo>
                                  <a:pt x="1253" y="1121"/>
                                </a:lnTo>
                                <a:lnTo>
                                  <a:pt x="1253" y="1121"/>
                                </a:lnTo>
                                <a:lnTo>
                                  <a:pt x="1253" y="1099"/>
                                </a:lnTo>
                                <a:lnTo>
                                  <a:pt x="1253" y="1099"/>
                                </a:lnTo>
                                <a:lnTo>
                                  <a:pt x="1274" y="1099"/>
                                </a:lnTo>
                                <a:lnTo>
                                  <a:pt x="1274" y="1078"/>
                                </a:lnTo>
                                <a:lnTo>
                                  <a:pt x="1274" y="1078"/>
                                </a:lnTo>
                                <a:lnTo>
                                  <a:pt x="1274" y="1078"/>
                                </a:lnTo>
                                <a:lnTo>
                                  <a:pt x="1274" y="1056"/>
                                </a:lnTo>
                                <a:lnTo>
                                  <a:pt x="1274" y="1056"/>
                                </a:lnTo>
                                <a:lnTo>
                                  <a:pt x="1296" y="1035"/>
                                </a:lnTo>
                                <a:lnTo>
                                  <a:pt x="1296" y="1035"/>
                                </a:lnTo>
                                <a:lnTo>
                                  <a:pt x="1296" y="1035"/>
                                </a:lnTo>
                                <a:lnTo>
                                  <a:pt x="1296" y="1013"/>
                                </a:lnTo>
                                <a:lnTo>
                                  <a:pt x="1296" y="1013"/>
                                </a:lnTo>
                                <a:lnTo>
                                  <a:pt x="1296" y="1013"/>
                                </a:lnTo>
                                <a:lnTo>
                                  <a:pt x="1296" y="991"/>
                                </a:lnTo>
                                <a:lnTo>
                                  <a:pt x="1296" y="991"/>
                                </a:lnTo>
                                <a:lnTo>
                                  <a:pt x="1296" y="991"/>
                                </a:lnTo>
                                <a:lnTo>
                                  <a:pt x="1296" y="970"/>
                                </a:lnTo>
                                <a:lnTo>
                                  <a:pt x="1317" y="948"/>
                                </a:lnTo>
                                <a:lnTo>
                                  <a:pt x="1317" y="948"/>
                                </a:lnTo>
                                <a:lnTo>
                                  <a:pt x="1317" y="948"/>
                                </a:lnTo>
                                <a:lnTo>
                                  <a:pt x="1317" y="927"/>
                                </a:lnTo>
                                <a:lnTo>
                                  <a:pt x="1317" y="927"/>
                                </a:lnTo>
                                <a:lnTo>
                                  <a:pt x="1317" y="927"/>
                                </a:lnTo>
                                <a:lnTo>
                                  <a:pt x="1317" y="905"/>
                                </a:lnTo>
                                <a:lnTo>
                                  <a:pt x="1317" y="905"/>
                                </a:lnTo>
                                <a:lnTo>
                                  <a:pt x="1317" y="905"/>
                                </a:lnTo>
                                <a:lnTo>
                                  <a:pt x="1317" y="884"/>
                                </a:lnTo>
                                <a:lnTo>
                                  <a:pt x="1317" y="884"/>
                                </a:lnTo>
                                <a:lnTo>
                                  <a:pt x="1317" y="862"/>
                                </a:lnTo>
                                <a:lnTo>
                                  <a:pt x="1317" y="862"/>
                                </a:lnTo>
                                <a:lnTo>
                                  <a:pt x="1317" y="841"/>
                                </a:lnTo>
                                <a:lnTo>
                                  <a:pt x="1317" y="841"/>
                                </a:lnTo>
                                <a:lnTo>
                                  <a:pt x="1317" y="841"/>
                                </a:lnTo>
                                <a:lnTo>
                                  <a:pt x="1317" y="819"/>
                                </a:lnTo>
                                <a:lnTo>
                                  <a:pt x="1317" y="819"/>
                                </a:lnTo>
                                <a:lnTo>
                                  <a:pt x="1296" y="819"/>
                                </a:lnTo>
                                <a:lnTo>
                                  <a:pt x="1296" y="798"/>
                                </a:lnTo>
                                <a:lnTo>
                                  <a:pt x="1296" y="798"/>
                                </a:lnTo>
                                <a:lnTo>
                                  <a:pt x="1296" y="776"/>
                                </a:lnTo>
                                <a:lnTo>
                                  <a:pt x="1296" y="776"/>
                                </a:lnTo>
                                <a:lnTo>
                                  <a:pt x="1296" y="776"/>
                                </a:lnTo>
                                <a:lnTo>
                                  <a:pt x="1296" y="754"/>
                                </a:lnTo>
                                <a:lnTo>
                                  <a:pt x="1296" y="754"/>
                                </a:lnTo>
                                <a:lnTo>
                                  <a:pt x="1296" y="754"/>
                                </a:lnTo>
                                <a:lnTo>
                                  <a:pt x="1296" y="733"/>
                                </a:lnTo>
                                <a:lnTo>
                                  <a:pt x="1274" y="733"/>
                                </a:lnTo>
                                <a:lnTo>
                                  <a:pt x="1274" y="733"/>
                                </a:lnTo>
                                <a:lnTo>
                                  <a:pt x="1274" y="711"/>
                                </a:lnTo>
                                <a:lnTo>
                                  <a:pt x="1274" y="711"/>
                                </a:lnTo>
                                <a:lnTo>
                                  <a:pt x="1274" y="690"/>
                                </a:lnTo>
                                <a:lnTo>
                                  <a:pt x="1274" y="690"/>
                                </a:lnTo>
                                <a:lnTo>
                                  <a:pt x="1253" y="690"/>
                                </a:lnTo>
                                <a:lnTo>
                                  <a:pt x="1253" y="668"/>
                                </a:lnTo>
                                <a:lnTo>
                                  <a:pt x="1253" y="668"/>
                                </a:lnTo>
                                <a:lnTo>
                                  <a:pt x="1253" y="668"/>
                                </a:lnTo>
                                <a:lnTo>
                                  <a:pt x="1253" y="647"/>
                                </a:lnTo>
                                <a:lnTo>
                                  <a:pt x="1253" y="647"/>
                                </a:lnTo>
                                <a:lnTo>
                                  <a:pt x="1231" y="647"/>
                                </a:lnTo>
                                <a:lnTo>
                                  <a:pt x="1231" y="625"/>
                                </a:lnTo>
                                <a:lnTo>
                                  <a:pt x="1231" y="625"/>
                                </a:lnTo>
                                <a:lnTo>
                                  <a:pt x="1231" y="625"/>
                                </a:lnTo>
                                <a:lnTo>
                                  <a:pt x="1209" y="604"/>
                                </a:lnTo>
                                <a:lnTo>
                                  <a:pt x="1209" y="604"/>
                                </a:lnTo>
                                <a:lnTo>
                                  <a:pt x="1209" y="604"/>
                                </a:lnTo>
                                <a:lnTo>
                                  <a:pt x="1209" y="604"/>
                                </a:lnTo>
                                <a:lnTo>
                                  <a:pt x="1188" y="582"/>
                                </a:lnTo>
                                <a:lnTo>
                                  <a:pt x="1188" y="582"/>
                                </a:lnTo>
                                <a:lnTo>
                                  <a:pt x="1188" y="582"/>
                                </a:lnTo>
                                <a:lnTo>
                                  <a:pt x="1188" y="582"/>
                                </a:lnTo>
                                <a:lnTo>
                                  <a:pt x="1166" y="561"/>
                                </a:lnTo>
                                <a:lnTo>
                                  <a:pt x="1166" y="561"/>
                                </a:lnTo>
                                <a:lnTo>
                                  <a:pt x="1166" y="561"/>
                                </a:lnTo>
                                <a:lnTo>
                                  <a:pt x="1145" y="539"/>
                                </a:lnTo>
                                <a:lnTo>
                                  <a:pt x="1145" y="539"/>
                                </a:lnTo>
                                <a:lnTo>
                                  <a:pt x="1145" y="539"/>
                                </a:lnTo>
                                <a:lnTo>
                                  <a:pt x="1145" y="539"/>
                                </a:lnTo>
                                <a:lnTo>
                                  <a:pt x="1123" y="517"/>
                                </a:lnTo>
                                <a:lnTo>
                                  <a:pt x="1123" y="517"/>
                                </a:lnTo>
                                <a:lnTo>
                                  <a:pt x="1123" y="517"/>
                                </a:lnTo>
                                <a:lnTo>
                                  <a:pt x="1101" y="517"/>
                                </a:lnTo>
                                <a:lnTo>
                                  <a:pt x="1101" y="517"/>
                                </a:lnTo>
                                <a:lnTo>
                                  <a:pt x="1080" y="496"/>
                                </a:lnTo>
                                <a:lnTo>
                                  <a:pt x="1080" y="496"/>
                                </a:lnTo>
                                <a:lnTo>
                                  <a:pt x="1080" y="496"/>
                                </a:lnTo>
                                <a:lnTo>
                                  <a:pt x="1080" y="496"/>
                                </a:lnTo>
                                <a:lnTo>
                                  <a:pt x="1058" y="496"/>
                                </a:lnTo>
                                <a:lnTo>
                                  <a:pt x="1058" y="496"/>
                                </a:lnTo>
                                <a:lnTo>
                                  <a:pt x="1058" y="474"/>
                                </a:lnTo>
                                <a:lnTo>
                                  <a:pt x="1037" y="474"/>
                                </a:lnTo>
                                <a:lnTo>
                                  <a:pt x="1037" y="474"/>
                                </a:lnTo>
                                <a:lnTo>
                                  <a:pt x="1037" y="474"/>
                                </a:lnTo>
                                <a:lnTo>
                                  <a:pt x="1015" y="474"/>
                                </a:lnTo>
                                <a:lnTo>
                                  <a:pt x="1015" y="474"/>
                                </a:lnTo>
                                <a:lnTo>
                                  <a:pt x="993" y="474"/>
                                </a:lnTo>
                                <a:lnTo>
                                  <a:pt x="993" y="453"/>
                                </a:lnTo>
                                <a:lnTo>
                                  <a:pt x="993" y="453"/>
                                </a:lnTo>
                                <a:lnTo>
                                  <a:pt x="972" y="453"/>
                                </a:lnTo>
                                <a:lnTo>
                                  <a:pt x="972" y="453"/>
                                </a:lnTo>
                                <a:lnTo>
                                  <a:pt x="972" y="453"/>
                                </a:lnTo>
                                <a:lnTo>
                                  <a:pt x="950" y="453"/>
                                </a:lnTo>
                                <a:lnTo>
                                  <a:pt x="950" y="453"/>
                                </a:lnTo>
                                <a:lnTo>
                                  <a:pt x="950" y="453"/>
                                </a:lnTo>
                                <a:lnTo>
                                  <a:pt x="929" y="453"/>
                                </a:lnTo>
                                <a:lnTo>
                                  <a:pt x="907" y="453"/>
                                </a:lnTo>
                                <a:lnTo>
                                  <a:pt x="907" y="453"/>
                                </a:lnTo>
                                <a:lnTo>
                                  <a:pt x="907" y="453"/>
                                </a:lnTo>
                                <a:lnTo>
                                  <a:pt x="885" y="453"/>
                                </a:lnTo>
                                <a:lnTo>
                                  <a:pt x="885" y="453"/>
                                </a:lnTo>
                                <a:lnTo>
                                  <a:pt x="885" y="453"/>
                                </a:lnTo>
                                <a:lnTo>
                                  <a:pt x="8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149480"/>
                            <a:ext cx="56268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862">
                                <a:moveTo>
                                  <a:pt x="0" y="840"/>
                                </a:moveTo>
                                <a:lnTo>
                                  <a:pt x="0" y="818"/>
                                </a:lnTo>
                                <a:lnTo>
                                  <a:pt x="0" y="818"/>
                                </a:lnTo>
                                <a:lnTo>
                                  <a:pt x="0" y="797"/>
                                </a:lnTo>
                                <a:lnTo>
                                  <a:pt x="0" y="775"/>
                                </a:lnTo>
                                <a:lnTo>
                                  <a:pt x="0" y="754"/>
                                </a:lnTo>
                                <a:lnTo>
                                  <a:pt x="0" y="754"/>
                                </a:lnTo>
                                <a:lnTo>
                                  <a:pt x="0" y="732"/>
                                </a:lnTo>
                                <a:lnTo>
                                  <a:pt x="22" y="711"/>
                                </a:lnTo>
                                <a:lnTo>
                                  <a:pt x="22" y="711"/>
                                </a:lnTo>
                                <a:lnTo>
                                  <a:pt x="22" y="689"/>
                                </a:lnTo>
                                <a:lnTo>
                                  <a:pt x="22" y="668"/>
                                </a:lnTo>
                                <a:lnTo>
                                  <a:pt x="22" y="668"/>
                                </a:lnTo>
                                <a:lnTo>
                                  <a:pt x="22" y="646"/>
                                </a:lnTo>
                                <a:lnTo>
                                  <a:pt x="44" y="625"/>
                                </a:lnTo>
                                <a:lnTo>
                                  <a:pt x="44" y="603"/>
                                </a:lnTo>
                                <a:lnTo>
                                  <a:pt x="44" y="603"/>
                                </a:lnTo>
                                <a:lnTo>
                                  <a:pt x="44" y="582"/>
                                </a:lnTo>
                                <a:lnTo>
                                  <a:pt x="44" y="560"/>
                                </a:lnTo>
                                <a:lnTo>
                                  <a:pt x="65" y="560"/>
                                </a:lnTo>
                                <a:lnTo>
                                  <a:pt x="65" y="538"/>
                                </a:lnTo>
                                <a:lnTo>
                                  <a:pt x="65" y="517"/>
                                </a:lnTo>
                                <a:lnTo>
                                  <a:pt x="87" y="517"/>
                                </a:lnTo>
                                <a:lnTo>
                                  <a:pt x="87" y="495"/>
                                </a:lnTo>
                                <a:lnTo>
                                  <a:pt x="87" y="474"/>
                                </a:lnTo>
                                <a:lnTo>
                                  <a:pt x="108" y="474"/>
                                </a:lnTo>
                                <a:lnTo>
                                  <a:pt x="108" y="452"/>
                                </a:lnTo>
                                <a:lnTo>
                                  <a:pt x="108" y="431"/>
                                </a:lnTo>
                                <a:lnTo>
                                  <a:pt x="130" y="431"/>
                                </a:lnTo>
                                <a:lnTo>
                                  <a:pt x="130" y="409"/>
                                </a:lnTo>
                                <a:lnTo>
                                  <a:pt x="130" y="409"/>
                                </a:lnTo>
                                <a:lnTo>
                                  <a:pt x="152" y="388"/>
                                </a:lnTo>
                                <a:lnTo>
                                  <a:pt x="152" y="366"/>
                                </a:lnTo>
                                <a:lnTo>
                                  <a:pt x="173" y="366"/>
                                </a:lnTo>
                                <a:lnTo>
                                  <a:pt x="173" y="345"/>
                                </a:lnTo>
                                <a:lnTo>
                                  <a:pt x="173" y="345"/>
                                </a:lnTo>
                                <a:lnTo>
                                  <a:pt x="195" y="323"/>
                                </a:lnTo>
                                <a:lnTo>
                                  <a:pt x="195" y="323"/>
                                </a:lnTo>
                                <a:lnTo>
                                  <a:pt x="216" y="301"/>
                                </a:lnTo>
                                <a:lnTo>
                                  <a:pt x="216" y="280"/>
                                </a:lnTo>
                                <a:lnTo>
                                  <a:pt x="238" y="280"/>
                                </a:lnTo>
                                <a:lnTo>
                                  <a:pt x="238" y="258"/>
                                </a:lnTo>
                                <a:lnTo>
                                  <a:pt x="260" y="258"/>
                                </a:lnTo>
                                <a:lnTo>
                                  <a:pt x="260" y="237"/>
                                </a:lnTo>
                                <a:lnTo>
                                  <a:pt x="281" y="237"/>
                                </a:lnTo>
                                <a:lnTo>
                                  <a:pt x="281" y="215"/>
                                </a:lnTo>
                                <a:lnTo>
                                  <a:pt x="303" y="215"/>
                                </a:lnTo>
                                <a:lnTo>
                                  <a:pt x="303" y="194"/>
                                </a:lnTo>
                                <a:lnTo>
                                  <a:pt x="324" y="194"/>
                                </a:lnTo>
                                <a:lnTo>
                                  <a:pt x="346" y="194"/>
                                </a:lnTo>
                                <a:lnTo>
                                  <a:pt x="346" y="172"/>
                                </a:lnTo>
                                <a:lnTo>
                                  <a:pt x="368" y="172"/>
                                </a:lnTo>
                                <a:lnTo>
                                  <a:pt x="368" y="151"/>
                                </a:lnTo>
                                <a:lnTo>
                                  <a:pt x="389" y="151"/>
                                </a:lnTo>
                                <a:lnTo>
                                  <a:pt x="389" y="129"/>
                                </a:lnTo>
                                <a:lnTo>
                                  <a:pt x="411" y="129"/>
                                </a:lnTo>
                                <a:lnTo>
                                  <a:pt x="432" y="129"/>
                                </a:lnTo>
                                <a:lnTo>
                                  <a:pt x="432" y="108"/>
                                </a:lnTo>
                                <a:lnTo>
                                  <a:pt x="454" y="108"/>
                                </a:lnTo>
                                <a:lnTo>
                                  <a:pt x="476" y="108"/>
                                </a:lnTo>
                                <a:lnTo>
                                  <a:pt x="476" y="86"/>
                                </a:lnTo>
                                <a:lnTo>
                                  <a:pt x="497" y="86"/>
                                </a:lnTo>
                                <a:lnTo>
                                  <a:pt x="497" y="86"/>
                                </a:lnTo>
                                <a:lnTo>
                                  <a:pt x="519" y="64"/>
                                </a:lnTo>
                                <a:lnTo>
                                  <a:pt x="540" y="64"/>
                                </a:lnTo>
                                <a:lnTo>
                                  <a:pt x="540" y="64"/>
                                </a:lnTo>
                                <a:lnTo>
                                  <a:pt x="562" y="64"/>
                                </a:lnTo>
                                <a:lnTo>
                                  <a:pt x="584" y="43"/>
                                </a:lnTo>
                                <a:lnTo>
                                  <a:pt x="584" y="43"/>
                                </a:lnTo>
                                <a:lnTo>
                                  <a:pt x="605" y="43"/>
                                </a:lnTo>
                                <a:lnTo>
                                  <a:pt x="627" y="43"/>
                                </a:lnTo>
                                <a:lnTo>
                                  <a:pt x="627" y="21"/>
                                </a:lnTo>
                                <a:lnTo>
                                  <a:pt x="648" y="21"/>
                                </a:lnTo>
                                <a:lnTo>
                                  <a:pt x="670" y="21"/>
                                </a:lnTo>
                                <a:lnTo>
                                  <a:pt x="692" y="21"/>
                                </a:lnTo>
                                <a:lnTo>
                                  <a:pt x="692" y="21"/>
                                </a:lnTo>
                                <a:lnTo>
                                  <a:pt x="713" y="21"/>
                                </a:lnTo>
                                <a:lnTo>
                                  <a:pt x="735" y="0"/>
                                </a:lnTo>
                                <a:lnTo>
                                  <a:pt x="735" y="0"/>
                                </a:lnTo>
                                <a:lnTo>
                                  <a:pt x="756" y="0"/>
                                </a:lnTo>
                                <a:lnTo>
                                  <a:pt x="778" y="0"/>
                                </a:lnTo>
                                <a:lnTo>
                                  <a:pt x="778" y="0"/>
                                </a:lnTo>
                                <a:lnTo>
                                  <a:pt x="800" y="0"/>
                                </a:lnTo>
                                <a:lnTo>
                                  <a:pt x="821" y="0"/>
                                </a:lnTo>
                                <a:lnTo>
                                  <a:pt x="843" y="0"/>
                                </a:lnTo>
                                <a:lnTo>
                                  <a:pt x="843" y="0"/>
                                </a:lnTo>
                                <a:lnTo>
                                  <a:pt x="864" y="0"/>
                                </a:lnTo>
                                <a:lnTo>
                                  <a:pt x="886" y="0"/>
                                </a:lnTo>
                                <a:lnTo>
                                  <a:pt x="886" y="452"/>
                                </a:lnTo>
                                <a:lnTo>
                                  <a:pt x="864" y="452"/>
                                </a:lnTo>
                                <a:lnTo>
                                  <a:pt x="864" y="452"/>
                                </a:lnTo>
                                <a:lnTo>
                                  <a:pt x="864" y="452"/>
                                </a:lnTo>
                                <a:lnTo>
                                  <a:pt x="843" y="452"/>
                                </a:lnTo>
                                <a:lnTo>
                                  <a:pt x="843" y="452"/>
                                </a:lnTo>
                                <a:lnTo>
                                  <a:pt x="843" y="452"/>
                                </a:lnTo>
                                <a:lnTo>
                                  <a:pt x="821" y="452"/>
                                </a:lnTo>
                                <a:lnTo>
                                  <a:pt x="821" y="452"/>
                                </a:lnTo>
                                <a:lnTo>
                                  <a:pt x="821" y="452"/>
                                </a:lnTo>
                                <a:lnTo>
                                  <a:pt x="800" y="452"/>
                                </a:lnTo>
                                <a:lnTo>
                                  <a:pt x="800" y="452"/>
                                </a:lnTo>
                                <a:lnTo>
                                  <a:pt x="800" y="452"/>
                                </a:lnTo>
                                <a:lnTo>
                                  <a:pt x="778" y="452"/>
                                </a:lnTo>
                                <a:lnTo>
                                  <a:pt x="778" y="452"/>
                                </a:lnTo>
                                <a:lnTo>
                                  <a:pt x="778" y="452"/>
                                </a:lnTo>
                                <a:lnTo>
                                  <a:pt x="756" y="474"/>
                                </a:lnTo>
                                <a:lnTo>
                                  <a:pt x="756" y="474"/>
                                </a:lnTo>
                                <a:lnTo>
                                  <a:pt x="756" y="474"/>
                                </a:lnTo>
                                <a:lnTo>
                                  <a:pt x="735" y="474"/>
                                </a:lnTo>
                                <a:lnTo>
                                  <a:pt x="735" y="474"/>
                                </a:lnTo>
                                <a:lnTo>
                                  <a:pt x="735" y="474"/>
                                </a:lnTo>
                                <a:lnTo>
                                  <a:pt x="713" y="474"/>
                                </a:lnTo>
                                <a:lnTo>
                                  <a:pt x="713" y="474"/>
                                </a:lnTo>
                                <a:lnTo>
                                  <a:pt x="713" y="495"/>
                                </a:lnTo>
                                <a:lnTo>
                                  <a:pt x="692" y="495"/>
                                </a:lnTo>
                                <a:lnTo>
                                  <a:pt x="692" y="495"/>
                                </a:lnTo>
                                <a:lnTo>
                                  <a:pt x="692" y="495"/>
                                </a:lnTo>
                                <a:lnTo>
                                  <a:pt x="670" y="495"/>
                                </a:lnTo>
                                <a:lnTo>
                                  <a:pt x="670" y="495"/>
                                </a:lnTo>
                                <a:lnTo>
                                  <a:pt x="670" y="495"/>
                                </a:lnTo>
                                <a:lnTo>
                                  <a:pt x="648" y="517"/>
                                </a:lnTo>
                                <a:lnTo>
                                  <a:pt x="648" y="517"/>
                                </a:lnTo>
                                <a:lnTo>
                                  <a:pt x="648" y="517"/>
                                </a:lnTo>
                                <a:lnTo>
                                  <a:pt x="648" y="517"/>
                                </a:lnTo>
                                <a:lnTo>
                                  <a:pt x="627" y="517"/>
                                </a:lnTo>
                                <a:lnTo>
                                  <a:pt x="627" y="538"/>
                                </a:lnTo>
                                <a:lnTo>
                                  <a:pt x="627" y="538"/>
                                </a:lnTo>
                                <a:lnTo>
                                  <a:pt x="605" y="538"/>
                                </a:lnTo>
                                <a:lnTo>
                                  <a:pt x="605" y="538"/>
                                </a:lnTo>
                                <a:lnTo>
                                  <a:pt x="605" y="560"/>
                                </a:lnTo>
                                <a:lnTo>
                                  <a:pt x="605" y="560"/>
                                </a:lnTo>
                                <a:lnTo>
                                  <a:pt x="584" y="560"/>
                                </a:lnTo>
                                <a:lnTo>
                                  <a:pt x="584" y="560"/>
                                </a:lnTo>
                                <a:lnTo>
                                  <a:pt x="584" y="582"/>
                                </a:lnTo>
                                <a:lnTo>
                                  <a:pt x="584" y="582"/>
                                </a:lnTo>
                                <a:lnTo>
                                  <a:pt x="562" y="582"/>
                                </a:lnTo>
                                <a:lnTo>
                                  <a:pt x="562" y="582"/>
                                </a:lnTo>
                                <a:lnTo>
                                  <a:pt x="562" y="603"/>
                                </a:lnTo>
                                <a:lnTo>
                                  <a:pt x="562" y="603"/>
                                </a:lnTo>
                                <a:lnTo>
                                  <a:pt x="540" y="603"/>
                                </a:lnTo>
                                <a:lnTo>
                                  <a:pt x="540" y="603"/>
                                </a:lnTo>
                                <a:lnTo>
                                  <a:pt x="540" y="625"/>
                                </a:lnTo>
                                <a:lnTo>
                                  <a:pt x="540" y="625"/>
                                </a:lnTo>
                                <a:lnTo>
                                  <a:pt x="540" y="625"/>
                                </a:lnTo>
                                <a:lnTo>
                                  <a:pt x="519" y="625"/>
                                </a:lnTo>
                                <a:lnTo>
                                  <a:pt x="519" y="646"/>
                                </a:lnTo>
                                <a:lnTo>
                                  <a:pt x="519" y="646"/>
                                </a:lnTo>
                                <a:lnTo>
                                  <a:pt x="519" y="646"/>
                                </a:lnTo>
                                <a:lnTo>
                                  <a:pt x="519" y="668"/>
                                </a:lnTo>
                                <a:lnTo>
                                  <a:pt x="497" y="668"/>
                                </a:lnTo>
                                <a:lnTo>
                                  <a:pt x="497" y="668"/>
                                </a:lnTo>
                                <a:lnTo>
                                  <a:pt x="497" y="689"/>
                                </a:lnTo>
                                <a:lnTo>
                                  <a:pt x="497" y="689"/>
                                </a:lnTo>
                                <a:lnTo>
                                  <a:pt x="497" y="689"/>
                                </a:lnTo>
                                <a:lnTo>
                                  <a:pt x="497" y="711"/>
                                </a:lnTo>
                                <a:lnTo>
                                  <a:pt x="476" y="711"/>
                                </a:lnTo>
                                <a:lnTo>
                                  <a:pt x="476" y="711"/>
                                </a:lnTo>
                                <a:lnTo>
                                  <a:pt x="476" y="732"/>
                                </a:lnTo>
                                <a:lnTo>
                                  <a:pt x="476" y="732"/>
                                </a:lnTo>
                                <a:lnTo>
                                  <a:pt x="476" y="732"/>
                                </a:lnTo>
                                <a:lnTo>
                                  <a:pt x="476" y="754"/>
                                </a:lnTo>
                                <a:lnTo>
                                  <a:pt x="476" y="754"/>
                                </a:lnTo>
                                <a:lnTo>
                                  <a:pt x="476" y="754"/>
                                </a:lnTo>
                                <a:lnTo>
                                  <a:pt x="476" y="775"/>
                                </a:lnTo>
                                <a:lnTo>
                                  <a:pt x="454" y="775"/>
                                </a:lnTo>
                                <a:lnTo>
                                  <a:pt x="454" y="775"/>
                                </a:lnTo>
                                <a:lnTo>
                                  <a:pt x="454" y="797"/>
                                </a:lnTo>
                                <a:lnTo>
                                  <a:pt x="454" y="797"/>
                                </a:lnTo>
                                <a:lnTo>
                                  <a:pt x="454" y="797"/>
                                </a:lnTo>
                                <a:lnTo>
                                  <a:pt x="454" y="818"/>
                                </a:lnTo>
                                <a:lnTo>
                                  <a:pt x="454" y="818"/>
                                </a:lnTo>
                                <a:lnTo>
                                  <a:pt x="454" y="818"/>
                                </a:lnTo>
                                <a:lnTo>
                                  <a:pt x="454" y="840"/>
                                </a:lnTo>
                                <a:lnTo>
                                  <a:pt x="454" y="840"/>
                                </a:lnTo>
                                <a:lnTo>
                                  <a:pt x="454" y="840"/>
                                </a:lnTo>
                                <a:lnTo>
                                  <a:pt x="454" y="862"/>
                                </a:lnTo>
                                <a:lnTo>
                                  <a:pt x="454" y="862"/>
                                </a:lnTo>
                                <a:lnTo>
                                  <a:pt x="0" y="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64520"/>
                            <a:ext cx="3148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 xml:space="preserve">Would you like to top up your EZ-Link car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369720"/>
                            <a:ext cx="2898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 xml:space="preserve">at the comfort of any place with PC an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574560"/>
                            <a:ext cx="1204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internet access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2107080"/>
                            <a:ext cx="518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75.7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1313280"/>
                            <a:ext cx="518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24.2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400" y="1559520"/>
                            <a:ext cx="50724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1655280"/>
                            <a:ext cx="82440" cy="82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1920" y="1600920"/>
                            <a:ext cx="2628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760" y="1915200"/>
                            <a:ext cx="82440" cy="824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0840" y="1860480"/>
                            <a:ext cx="196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68760"/>
                            <a:ext cx="3963600" cy="269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223pt" coordorigin="0,0" coordsize="6480,4460">
                <v:rect id="shape_0" stroked="f" o:allowincell="f" style="position:absolute;left:0;top:0;width:6479;height:4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;top:108;width:6241;height:424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1771,1789" path="m885,0l885,0l907,0l929,0l950,0l950,0l993,0l993,0l1015,0l1037,0l1058,22l1058,22l1080,22l1101,22l1101,22l1123,22l1145,44l1166,44l1188,44l1188,65l1209,65l1231,65l1231,65l1253,87l1274,87l1274,87l1296,108l1317,108l1339,130l1339,130l1361,130l1382,151l1382,151l1404,173l1404,173l1425,194l1447,194l1447,194l1469,216l1490,237l1490,237l1512,259l1512,259l1533,281l1533,281l1555,302l1555,324l1577,324l1577,345l1598,367l1598,367l1620,388l1620,410l1641,410l1641,431l1641,431l1663,453l1663,474l1663,474l1685,496l1685,517l1685,539l1706,561l1706,561l1706,582l1728,604l1728,604l1728,625l1728,647l1728,668l1749,668l1749,711l1749,711l1749,733l1749,754l1749,754l1749,776l1771,798l1771,819l1771,819l1771,841l1771,862l1771,884l1771,905l1771,927l1771,927l1771,948l1771,970l1771,991l1749,991l1749,1013l1749,1035l1749,1035l1749,1078l1749,1099l1749,1099l1728,1121l1728,1142l1728,1142l1728,1164l1728,1185l1706,1185l1706,1207l1706,1228l1685,1250l1685,1272l1685,1272l1663,1293l1663,1315l1663,1315l1641,1336l1641,1358l1641,1358l1620,1379l1620,1379l1598,1422l1577,1422l1577,1444l1577,1444l1555,1465l1555,1465l1533,1487l1533,1509l1512,1509l1512,1530l1490,1552l1469,1552l1469,1573l1447,1573l1447,1595l1425,1595l1404,1595l1404,1616l1382,1616l1382,1638l1361,1638l1339,1659l1317,1659l1317,1681l1296,1681l1274,1681l1274,1702l1253,1702l1231,1702l1231,1702l1209,1724l1188,1724l1166,1724l1145,1746l1145,1746l1123,1746l1101,1746l1101,1767l1080,1767l1058,1767l1058,1767l1037,1767l1015,1767l993,1767l972,1789l950,1789l950,1789l929,1789l907,1789l885,1789l885,1789l864,1789l842,1789l842,1789l799,1789l777,1789l777,1767l756,1767l734,1767l734,1767l713,1767l691,1767l691,1767l669,1767l648,1746l626,1746l605,1746l583,1724l583,1724l561,1724l540,1724l540,1702l518,1702l497,1702l497,1702l475,1681l453,1681l432,1659l432,1659l410,1638l389,1638l389,1638l367,1616l367,1616l345,1595l345,1595l324,1595l302,1573l281,1552l281,1552l259,1530l259,1530l237,1509l237,1509l216,1487l216,1465l194,1465l173,1444l173,1422l173,1422l151,1401l151,1379l129,1379l129,1358l129,1358l108,1336l108,1315l108,1315l86,1272l86,1272l65,1250l65,1228l65,1228l43,1207l43,1185l43,1185l43,1164l43,1142l21,1142l21,1099l21,1099l21,1078l21,1056l0,1035l0,1035l0,1013l0,991l0,991l0,970l0,948l0,927l0,905l0,884l0,884l0,862l0,841l453,862l453,884l453,884l453,884l453,905l453,905l453,927l453,927l453,927l453,948l453,948l453,948l453,970l453,970l453,991l453,991l453,991l475,1013l475,1013l475,1035l475,1035l475,1035l475,1056l475,1056l475,1056l475,1078l497,1078l497,1078l497,1099l497,1099l497,1121l518,1121l518,1121l518,1121l518,1142l518,1142l540,1142l540,1164l540,1164l540,1164l561,1185l561,1185l561,1185l561,1185l583,1207l583,1207l583,1207l583,1207l605,1228l605,1228l605,1228l626,1250l626,1250l626,1250l648,1250l648,1250l648,1272l648,1272l669,1272l669,1272l691,1293l691,1293l691,1293l713,1293l713,1293l713,1293l734,1293l734,1315l734,1315l756,1315l756,1315l777,1315l777,1315l777,1315l799,1315l799,1315l799,1315l821,1315l821,1336l821,1336l842,1336l842,1336l864,1336l864,1336l864,1336l885,1336l885,1336l885,1336l907,1336l907,1336l907,1336l929,1336l929,1336l950,1315l950,1315l972,1315l972,1315l972,1315l993,1315l993,1315l993,1315l1015,1315l1015,1315l1015,1315l1037,1293l1037,1293l1058,1293l1058,1293l1058,1293l1080,1293l1080,1293l1080,1272l1080,1272l1101,1272l1101,1272l1123,1250l1123,1250l1123,1250l1145,1250l1145,1250l1145,1228l1145,1228l1166,1228l1166,1228l1166,1207l1188,1207l1188,1207l1188,1185l1188,1185l1209,1185l1209,1185l1209,1164l1209,1164l1231,1164l1231,1164l1231,1142l1231,1142l1253,1121l1253,1121l1253,1121l1253,1121l1253,1099l1253,1099l1274,1099l1274,1078l1274,1078l1274,1078l1274,1056l1274,1056l1296,1035l1296,1035l1296,1035l1296,1013l1296,1013l1296,1013l1296,991l1296,991l1296,991l1296,970l1317,948l1317,948l1317,948l1317,927l1317,927l1317,927l1317,905l1317,905l1317,905l1317,884l1317,884l1317,862l1317,862l1317,841l1317,841l1317,841l1317,819l1317,819l1296,819l1296,798l1296,798l1296,776l1296,776l1296,776l1296,754l1296,754l1296,754l1296,733l1274,733l1274,733l1274,711l1274,711l1274,690l1274,690l1253,690l1253,668l1253,668l1253,668l1253,647l1253,647l1231,647l1231,625l1231,625l1231,625l1209,604l1209,604l1209,604l1209,604l1188,582l1188,582l1188,582l1188,582l1166,561l1166,561l1166,561l1145,539l1145,539l1145,539l1145,539l1123,517l1123,517l1123,517l1101,517l1101,517l1080,496l1080,496l1080,496l1080,496l1058,496l1058,496l1058,474l1037,474l1037,474l1037,474l1015,474l1015,474l993,474l993,453l993,453l972,453l972,453l972,453l950,453l950,453l950,453l929,453l907,453l907,453l907,453l885,453l885,453l885,453l885,0xe" fillcolor="#9999ff" stroked="t" o:allowincell="f" style="position:absolute;left:2009;top:2111;width:1770;height:1788;mso-wrap-style:none;v-text-anchor:middle;mso-position-horizontal-relative:char">
                  <v:fill o:detectmouseclick="t" type="solid" color2="#666600"/>
                  <v:stroke color="black" weight="14040" joinstyle="round" endcap="flat"/>
                  <w10:wrap type="none"/>
                </v:shape>
                <v:shape id="shape_0" coordsize="886,862" path="m0,840l0,818l0,818l0,797l0,775l0,754l0,754l0,732l22,711l22,711l22,689l22,668l22,668l22,646l44,625l44,603l44,603l44,582l44,560l65,560l65,538l65,517l87,517l87,495l87,474l108,474l108,452l108,431l130,431l130,409l130,409l152,388l152,366l173,366l173,345l173,345l195,323l195,323l216,301l216,280l238,280l238,258l260,258l260,237l281,237l281,215l303,215l303,194l324,194l346,194l346,172l368,172l368,151l389,151l389,129l411,129l432,129l432,108l454,108l476,108l476,86l497,86l497,86l519,64l540,64l540,64l562,64l584,43l584,43l605,43l627,43l627,21l648,21l670,21l692,21l692,21l713,21l735,0l735,0l756,0l778,0l778,0l800,0l821,0l843,0l843,0l864,0l886,0l886,452l864,452l864,452l864,452l843,452l843,452l843,452l821,452l821,452l821,452l800,452l800,452l800,452l778,452l778,452l778,452l756,474l756,474l756,474l735,474l735,474l735,474l713,474l713,474l713,495l692,495l692,495l692,495l670,495l670,495l670,495l648,517l648,517l648,517l648,517l627,517l627,538l627,538l605,538l605,538l605,560l605,560l584,560l584,560l584,582l584,582l562,582l562,582l562,603l562,603l540,603l540,603l540,625l540,625l540,625l519,625l519,646l519,646l519,646l519,668l497,668l497,668l497,689l497,689l497,689l497,711l476,711l476,711l476,732l476,732l476,732l476,754l476,754l476,754l476,775l454,775l454,775l454,797l454,797l454,797l454,818l454,818l454,818l454,840l454,840l454,840l454,862l454,862l0,840xe" fillcolor="#993366" stroked="t" o:allowincell="f" style="position:absolute;left:1706;top:1810;width:885;height:861;mso-wrap-style:none;v-text-anchor:middle;mso-position-horizontal-relative:char">
                  <v:fill o:detectmouseclick="t" type="solid" color2="#66cc99"/>
                  <v:stroke color="black" weight="140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;top:259;width:495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 xml:space="preserve">Would you like to top up your EZ-Link car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582;width:4563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 xml:space="preserve">at the comfort of any place with PC an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905;width:189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internet acces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3318;width:8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75.7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068;width:8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24.2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65;top:2456;width:798;height:81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551;top:2607;width:129;height:128;mso-wrap-style:none;v-text-anchor:middle;mso-position-horizontal-relative:char">
                  <v:fill o:detectmouseclick="t" type="solid" color2="#666600"/>
                  <v:stroke color="black" weight="14040" joinstyle="miter" endcap="flat"/>
                  <w10:wrap type="none"/>
                </v:rect>
                <v:shape id="shape_0" stroked="f" o:allowincell="f" style="position:absolute;left:5767;top:2521;width:413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551;top:3016;width:129;height:129;mso-wrap-style:none;v-text-anchor:middle;mso-position-horizontal-relative:char">
                  <v:fill o:detectmouseclick="t" type="solid" color2="#66cc99"/>
                  <v:stroke color="black" weight="14040" joinstyle="miter" endcap="flat"/>
                  <w10:wrap type="none"/>
                </v:rect>
                <v:shape id="shape_0" stroked="f" o:allowincell="f" style="position:absolute;left:5765;top:2930;width:30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;top:108;width:6241;height:424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75.74% of the surveyors would like to top up their EZ-Link cards at any internet-able comput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20:00Z</dcterms:created>
  <dc:creator>qi</dc:creator>
  <dc:description/>
  <dc:language>en-US</dc:language>
  <cp:lastModifiedBy>qi</cp:lastModifiedBy>
  <dcterms:modified xsi:type="dcterms:W3CDTF">2005-07-21T06:47:00Z</dcterms:modified>
  <cp:revision>4</cp:revision>
  <dc:subject/>
  <dc:title>Findings and Analysis of Market Survey</dc:title>
</cp:coreProperties>
</file>