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object w:dxaOrig="8730" w:dyaOrig="2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05pt;height:97.9pt" filled="f" o:ole="">
            <v:imagedata r:id="rId3" o:title=""/>
          </v:shape>
          <o:OLEObject Type="Embed" ProgID="" ShapeID="ole_rId2" DrawAspect="Content" ObjectID="_793681191" r:id="rId2"/>
        </w:object>
      </w:r>
      <w:r>
        <w:rPr>
          <w:rFonts w:eastAsia="Courier New" w:cs="Courier New" w:ascii="Courier New" w:hAnsi="Courier New"/>
          <w:color w:val="0000FF"/>
        </w:rPr>
        <w:t xml:space="preserve">               </w:t>
      </w:r>
      <w:r>
        <w:rPr>
          <w:rFonts w:eastAsia="Courier New" w:cs="Courier New" w:ascii="Courier New" w:hAnsi="Courier New"/>
          <w:color w:val="0000FF"/>
        </w:rPr>
        <w:t>________________________________________________________________________</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p>
    <w:p>
      <w:pPr>
        <w:pStyle w:val="Normal"/>
        <w:spacing w:lineRule="auto" w:line="240"/>
        <w:rPr>
          <w:rFonts w:ascii="Times New Roman" w:hAnsi="Times New Roman" w:eastAsia="Times New Roman" w:cs="Times New Roman"/>
          <w:b/>
          <w:b/>
          <w:bCs/>
          <w:color w:val="0000FF"/>
          <w:sz w:val="24"/>
          <w:szCs w:val="24"/>
        </w:rPr>
      </w:pPr>
      <w:r>
        <w:rPr>
          <w:rFonts w:eastAsia="Courier New" w:cs="Courier New" w:ascii="Courier New" w:hAnsi="Courier New"/>
          <w:color w:val="0000FF"/>
        </w:rPr>
        <w:t xml:space="preserve">   </w:t>
      </w:r>
      <w:r>
        <w:rPr>
          <w:rFonts w:eastAsia="Times New Roman" w:cs="Times New Roman" w:ascii="Times New Roman" w:hAnsi="Times New Roman"/>
          <w:b/>
          <w:bCs/>
          <w:color w:val="FF0000"/>
          <w:sz w:val="24"/>
          <w:szCs w:val="24"/>
        </w:rPr>
        <w:t>A UNIQUE</w:t>
      </w:r>
      <w:r>
        <w:rPr>
          <w:rFonts w:eastAsia="Courier New" w:cs="Courier New" w:ascii="Courier New" w:hAnsi="Courier New"/>
          <w:b/>
          <w:bCs/>
          <w:color w:val="FF0000"/>
        </w:rPr>
        <w:t xml:space="preserve"> </w:t>
      </w:r>
      <w:r>
        <w:rPr>
          <w:rFonts w:eastAsia="Times New Roman" w:cs="Times New Roman" w:ascii="Times New Roman" w:hAnsi="Times New Roman"/>
          <w:b/>
          <w:bCs/>
          <w:color w:val="FF0000"/>
          <w:sz w:val="24"/>
          <w:szCs w:val="24"/>
        </w:rPr>
        <w:t>BROADCASTERS'  E-MAIL  CORRESPONDENCE  COURSE</w:t>
      </w:r>
    </w:p>
    <w:p>
      <w:pPr>
        <w:pStyle w:val="Normal"/>
        <w:spacing w:lineRule="auto" w:line="240"/>
        <w:rPr>
          <w:rFonts w:ascii="Courier New" w:hAnsi="Courier New" w:eastAsia="Courier New" w:cs="Courier New"/>
          <w:b/>
          <w:b/>
          <w:bCs/>
          <w:color w:val="0000FF"/>
          <w:sz w:val="24"/>
          <w:szCs w:val="24"/>
        </w:rPr>
      </w:pPr>
      <w:r>
        <w:rPr>
          <w:rFonts w:eastAsia="Courier New" w:cs="Courier New" w:ascii="Courier New" w:hAnsi="Courier New"/>
          <w:b/>
          <w:bCs/>
          <w:color w:val="0000FF"/>
          <w:sz w:val="24"/>
          <w:szCs w:val="24"/>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An International Course for Radio Broadcasters - published by the College of International Radio Broadcasting - Copyright </w:t>
      </w:r>
      <w:r>
        <w:rPr>
          <w:rFonts w:eastAsia="Courier New" w:cs="Courier New" w:ascii="Courier New" w:hAnsi="Courier New"/>
          <w:color w:val="0000FF"/>
        </w:rPr>
        <w:object w:dxaOrig="210" w:dyaOrig="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5pt;height:7.75pt" filled="f" o:ole="">
            <v:imagedata r:id="rId5" o:title=""/>
          </v:shape>
          <o:OLEObject Type="Embed" ProgID="" ShapeID="ole_rId4" DrawAspect="Content" ObjectID="_1612133006" r:id="rId4"/>
        </w:object>
      </w:r>
      <w:r>
        <w:rPr>
          <w:rFonts w:eastAsia="Courier New" w:cs="Courier New" w:ascii="Courier New" w:hAnsi="Courier New"/>
          <w:color w:val="0000FF"/>
        </w:rPr>
        <w:t xml:space="preserve"> 1999 C.I.R. BROADCASTING</w:t>
      </w:r>
      <w:r>
        <w:rPr>
          <w:rFonts w:eastAsia="Courier New" w:cs="Courier New" w:ascii="Courier New" w:hAnsi="Courier New"/>
          <w:color w:val="0000FF"/>
        </w:rPr>
        <w:object w:dxaOrig="195" w:dyaOrig="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5pt;height:7.25pt" filled="f" o:ole="">
            <v:imagedata r:id="rId7" o:title=""/>
          </v:shape>
          <o:OLEObject Type="Embed" ProgID="" ShapeID="ole_rId6" DrawAspect="Content" ObjectID="_38341290" r:id="rId6"/>
        </w:object>
      </w:r>
      <w:r>
        <w:rPr>
          <w:rFonts w:eastAsia="Courier New" w:cs="Courier New" w:ascii="Courier New" w:hAnsi="Courier New"/>
          <w:color w:val="0000FF"/>
        </w:rPr>
        <w:t xml:space="preserve"> for the entire contents of this publication, with the exception of "Tongue Twisters", "Here's how to use language", &amp; "Increase Your Word Power", - Copyright </w:t>
      </w:r>
      <w:r>
        <w:rPr>
          <w:rFonts w:eastAsia="Courier New" w:cs="Courier New" w:ascii="Courier New" w:hAnsi="Courier New"/>
          <w:color w:val="0000FF"/>
        </w:rPr>
        <w:object w:dxaOrig="210" w:dyaOrig="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5pt;height:7.75pt" filled="f" o:ole="">
            <v:imagedata r:id="rId9" o:title=""/>
          </v:shape>
          <o:OLEObject Type="Embed" ProgID="" ShapeID="ole_rId8" DrawAspect="Content" ObjectID="_2052798814" r:id="rId8"/>
        </w:object>
      </w:r>
      <w:r>
        <w:rPr>
          <w:rFonts w:eastAsia="Courier New" w:cs="Courier New" w:ascii="Courier New" w:hAnsi="Courier New"/>
          <w:color w:val="0000FF"/>
        </w:rPr>
        <w:t xml:space="preserve"> 1999 WCG.  All rights reserved.</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b/>
        <w:t xml:space="preserve">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C.I.R. BROADCASTING'S Executive Director, professional Radio Broadcaster, Jeff Neil, has been a successful Broadcaster for over twenty-six years, working with Big market stations in North America as well as the Caribbean.  He has gained a wealth of first-hand Broadcasting knowledge, which he has made available in this e-mail course to students worldwide.</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ab/>
        <w:tab/>
        <w:tab/>
        <w:tab/>
        <w:t xml:space="preserve">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Letter from</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ab/>
        <w:tab/>
        <w:tab/>
        <w:tab/>
        <w:t>THE EDITOR</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b/>
        <w:t>WELCOME to the Art of Radio Broadcasting!  This is a unique course about Broadcasting, covering most of the things you will need to know to be a Radio Broadcaster.</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Radio Broadcasting is an integral part of our lives today - at the simple flick of a switch we can bring performances of some of the world's top entertainers right into our own homes, automobiles, offices, or for that matter, anywhere we may choose to listen to them.  It's difficult to imagine that less than a hundred years ago, Radio did not exist anywhere in this world!</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We have certainly come a long way since December 12th, 1901 when, after innumerable difficulties had been encountered and overcome, the first radio signals (the famous "S" signals of the Morse code), were received in Newfoundland, from Marconi's station in Cornwall, England, enabling the young inventor to prove that radio waves could pass without hindrance, from the Old World to the New, and most importantly, that they could be bent around the spherical shape of the earth!</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Since 1901, the art of Radio communication advanced by leaps and bounds.  There were many scientists and inventors who contributed to this rapid advance, but perhaps the most far-reaching invention of all was that made by Sir Ambrose Fleming in 1904, the radio valve. This, one of the most remarkable of man's inventions, was destined to eventually make possible, the transmission of high-quality speech and music, and thus lead to the broadcasting of news and entertainment, which began in England in 1920, and is now an almost essential part of ordinary civilized life.</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 xml:space="preserve">Through a closely linked, vast and complicated radio communications network, radio stations are now able to broadcast news and entertainment around the world, twenty-four hours a day - from Hong Kong to Hawaii, from Alaska to Australia.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Radio broadcasting today encompasses the whole world and beyond, even making it possible for scientists here on earth, to communicate easily and effectively with those courageous individuals involved in the Space Program, as they conduct tremendously challenging and valuable technological and scientific work in outer-space.</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Needless to say, with a background such as that, it is clear that anyone who chooses the interesting and exciting field of Radio Broadcasting as a career, has chosen an honorable occupation indeed!</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Radio Broadcasting is more than just a job, it is a true vocation - an incredible medium through which the broadcaster is able to provide entertainment and information to thousands of people, (who quickly become friends), every day.</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There are few, if any, more rewarding and thoroughly enjoyable careers than that of a Radio Broadcaster, and in taking this course, you have chosen for yourself, one of the most sensible ways to begin.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ab/>
        <w:tab/>
        <w:tab/>
        <w:tab/>
        <w:t>CONTENT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1  QUALIFICATIONS OF A RADIO BROADCASTER</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  THE RECORD LIBRARY</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THE VARIOUS STUDIOS AND THEIR FUNCTION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4  THE LOGGER TAPE</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5  STUDIO EQUIPM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6  VOICE-TRACKING</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7  THE INTER-RELATING DEPARTMENT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8  ANNOUNCING - AND SOME SECRETS OF OVERCOMING FEAR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9  CONTINUITY</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10  THE PROGRAAM LOG</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11  CUEING RECORD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12  ANNOUNCER/OPERATOR HAND SIGNAL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13  VOICE-OVER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14  CORRECTING GOOF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15  THE HEADPHONE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16  THE RULE OF COMMERCIALS/IDENTIFICATION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17  TONGUE TWISTER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18  HERE'S HOW TO USE LANGUAGE</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19  INCREASE YOUR WORD POWER</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20  PRONUNCIATION</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21  THE ANNOUNCERS' AUDITION</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22  CONCLUSION</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Dear Friend,</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This preview of our course has been provided free of charge for you to catch a glimpse of what our course is all abou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Most people are mediocre, they only do what they have to do to get by in life. To be truly successful, however, is not really very difficult! To be successful, all you have to do is try a little harder than the average person in all that you do, and you will SHINE above million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For example: On June 16th, 1989 in Geneva, Switzerland, Dano Halsall broke the world's 50 metre free-style swimming record, in the amazing time of 21.81 seconds - but he only beat the man who finished after him by mere second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Likewise, on July 16th, 1988 in Indianapolis, United States, Delores Florence Griffith-Joyner, broke the world's track &amp; field record in the women's 100 metre race, in the incredible time of 10.49 seconds -only moments ahead of the runner who crossed the line behind her, yet the names of the individuals so narrowly beaten, are not even recorded in the annals of Spor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 xml:space="preserve">Those who put forth good effort and study are always well rewarded, for in the words of Jim Rohn, "For every disciplined effort there is a multiple reward."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The power of the mind is absolutely incredible!  You don't have to have a huge I.Q. to tap the powers of your mind.  Belief that you can do something, triggers the mind to find ways of achieving your goals, and as long as you don't entertain negative thoughts about it, you will be successful in whatever you set out to do!</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 xml:space="preserve">If I was able to become a Radio Broadcaster, just about anybody can!  The first Newscast I read, I was so nervous that you could just about hear the table shaking!  I just read the words in front of me, and if anyone had asked me afterwards about what was in the news, I wouldn't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have been able to recount a single story!  Afterwards, someone did ask if I realised that I had read that three fishermen instead of three freshmen, had enrolled in Codrington theological College that day!  Needless to say, I had no idea that I had said that, yet I was able to go on to become a competent announcer and newscaster, working with a number of big-market stations both in North America as well as in the Caribbean.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ab/>
        <w:t xml:space="preserve">Our Broadcasters' Training Course is not difficult.  It is interesting, revealing and enjoyable, compiled from experience gained from over twenty-six years in the field of profesional radio broadcasting.  If you have any questions throughout the course, we are only an e-mail away. We hope you'll join with us and the thousands of broadcast students worldwide who have chosen the exciting, challenging and enjoyable field of radio broadcasting as a career.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To enroll in our full Broadcasters' Training Course, simply download the course file from the following link, complete and e-mail the application form provided at our web site and we will send you the special password that unlocks the file, so you can begin immediately. </w:t>
      </w:r>
    </w:p>
    <w:p>
      <w:pPr>
        <w:pStyle w:val="Normal"/>
        <w:spacing w:lineRule="auto" w:line="240"/>
        <w:rPr>
          <w:rFonts w:ascii="Courier New" w:hAnsi="Courier New" w:eastAsia="Courier New" w:cs="Courier New"/>
          <w:color w:val="0000FF"/>
        </w:rPr>
      </w:pPr>
      <w:r>
        <w:rPr>
          <w:rFonts w:eastAsia="Courier New" w:cs="Courier New" w:ascii="Courier New" w:hAnsi="Courier New"/>
          <w:b/>
          <w:bCs/>
          <w:color w:val="FF0000"/>
        </w:rPr>
        <w:t>http://www.angelfire.com/biz/Broadcasting/images/ecourse.zip</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Yours for effective communication,</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object w:dxaOrig="2850" w:dyaOrig="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35.65pt" filled="f" o:ole="">
            <v:imagedata r:id="rId11" o:title=""/>
          </v:shape>
          <o:OLEObject Type="Embed" ProgID="" ShapeID="ole_rId10" DrawAspect="Content" ObjectID="_1856089299" r:id="rId10"/>
        </w:objec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Jeff Neil</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Executive Director</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C.I.R. BROADCASTING,</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P.O. Box 1065,Bridgetown,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Barbados, West Indies.</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http://www.angelfire.com/biz/Broadcasting/index.html</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e-mail: jneil@sunbeach.ne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