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t xml:space="preserve">My name is Corey I’m 15 years old like to play football my favorite football team is St. Louis Rams. My favorite player is Marshall Faulk. I grew up in different part of United States . First I grew up in Cincinnati, Ohio. Then in L.A. California. For six months. After that I move to Houston, Texas.  I live here for seven years. I go back home during the summer. I stared playing football when I was four years old .  After the first season I started to play tackle football. I played that for two years after that I started playing basketball. I first league was YMCA. Right after that left  the league and went to another league called Sprit League . Played in that league for two years . We almost went to the championship, but we lost in the playoffs. Think is that some team that we killed in game early that same season. Came in beat us in the playoffs. After that season I left that league to go to Quallian. I played four half years in that league. We win the championship every year. Until I got draft by another team . I other coach try to trade to his team but  he wouldn’t  say yes to the deal . When I finish that season I stop playing basketball . I started working on my football career. That when I started on a new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7:11:00Z</dcterms:created>
  <dc:creator>Alief User</dc:creator>
  <dc:description/>
  <dc:language>en-US</dc:language>
  <cp:lastModifiedBy>Alief User</cp:lastModifiedBy>
  <dcterms:modified xsi:type="dcterms:W3CDTF">2004-04-08T17:49:00Z</dcterms:modified>
  <cp:revision>1</cp:revision>
  <dc:subject/>
  <dc:title>My name is Corey I’m 15 years old like to play football my favorite football team is St</dc:title>
</cp:coreProperties>
</file>