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ROUND TABLE</w:t>
      </w:r>
    </w:p>
    <w:p>
      <w:pPr>
        <w:pStyle w:val="Normal"/>
        <w:jc w:val="center"/>
        <w:rPr>
          <w:b/>
          <w:b/>
          <w:sz w:val="24"/>
        </w:rPr>
      </w:pPr>
      <w:r>
        <w:rPr>
          <w:b/>
          <w:sz w:val="24"/>
        </w:rPr>
        <w:t>"TRUTH AND RECONCILIATION</w:t>
      </w:r>
    </w:p>
    <w:p>
      <w:pPr>
        <w:pStyle w:val="Normal"/>
        <w:jc w:val="center"/>
        <w:rPr>
          <w:b/>
          <w:b/>
          <w:sz w:val="24"/>
        </w:rPr>
      </w:pPr>
      <w:r>
        <w:rPr>
          <w:b/>
          <w:sz w:val="24"/>
        </w:rPr>
        <w:t>THE IMPERATIV OF BOSNIAN AND HERZEGOVINIAN FUTURE"</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rPr>
          <w:sz w:val="24"/>
        </w:rPr>
      </w:pPr>
      <w:r>
        <w:rPr>
          <w:b/>
          <w:i/>
          <w:sz w:val="24"/>
        </w:rPr>
        <w:t>Jakob Finci</w:t>
      </w:r>
      <w:r>
        <w:rPr>
          <w:sz w:val="24"/>
        </w:rPr>
        <w:t>:</w:t>
        <w:tab/>
      </w:r>
    </w:p>
    <w:p>
      <w:pPr>
        <w:pStyle w:val="Normal"/>
        <w:rPr>
          <w:sz w:val="24"/>
        </w:rPr>
      </w:pPr>
      <w:r>
        <w:rPr>
          <w:sz w:val="24"/>
        </w:rPr>
      </w:r>
    </w:p>
    <w:p>
      <w:pPr>
        <w:pStyle w:val="Normal"/>
        <w:jc w:val="left"/>
        <w:rPr>
          <w:sz w:val="24"/>
        </w:rPr>
      </w:pPr>
      <w:r>
        <w:rPr>
          <w:sz w:val="24"/>
        </w:rPr>
        <w:t xml:space="preserve">Ladies and Gentlemen, dear friends, let me, please, in behalf of the organiser of this round table discussion called "Truth and reconciliation in BIH as the imperative of our future" to wish you a warm welcome. The organizers of this round table are: </w:t>
      </w:r>
    </w:p>
    <w:p>
      <w:pPr>
        <w:pStyle w:val="Normal"/>
        <w:numPr>
          <w:ilvl w:val="0"/>
          <w:numId w:val="2"/>
        </w:numPr>
        <w:jc w:val="left"/>
        <w:rPr>
          <w:sz w:val="24"/>
        </w:rPr>
      </w:pPr>
      <w:r>
        <w:rPr>
          <w:sz w:val="24"/>
        </w:rPr>
        <w:t xml:space="preserve">Citizens Alternative Parliament, </w:t>
      </w:r>
    </w:p>
    <w:p>
      <w:pPr>
        <w:pStyle w:val="Normal"/>
        <w:numPr>
          <w:ilvl w:val="0"/>
          <w:numId w:val="2"/>
        </w:numPr>
        <w:jc w:val="left"/>
        <w:rPr>
          <w:sz w:val="24"/>
        </w:rPr>
      </w:pPr>
      <w:r>
        <w:rPr>
          <w:sz w:val="24"/>
        </w:rPr>
        <w:t xml:space="preserve">Forum of Tuzla Citizens, </w:t>
      </w:r>
    </w:p>
    <w:p>
      <w:pPr>
        <w:pStyle w:val="Normal"/>
        <w:numPr>
          <w:ilvl w:val="0"/>
          <w:numId w:val="2"/>
        </w:numPr>
        <w:jc w:val="left"/>
        <w:rPr>
          <w:sz w:val="24"/>
        </w:rPr>
      </w:pPr>
      <w:r>
        <w:rPr>
          <w:sz w:val="24"/>
        </w:rPr>
        <w:t xml:space="preserve">Circle 99 Sarajevo, Helsinki Committee for Human Rights Sarajevo and </w:t>
      </w:r>
    </w:p>
    <w:p>
      <w:pPr>
        <w:pStyle w:val="Normal"/>
        <w:numPr>
          <w:ilvl w:val="0"/>
          <w:numId w:val="2"/>
        </w:numPr>
        <w:jc w:val="left"/>
        <w:rPr>
          <w:sz w:val="24"/>
        </w:rPr>
      </w:pPr>
      <w:r>
        <w:rPr>
          <w:sz w:val="24"/>
        </w:rPr>
        <w:t xml:space="preserve">Helsinki Committee for Human Rights in Republika Srpska from Bijeljina. </w:t>
      </w:r>
    </w:p>
    <w:p>
      <w:pPr>
        <w:pStyle w:val="Normal"/>
        <w:rPr>
          <w:sz w:val="24"/>
        </w:rPr>
      </w:pPr>
      <w:r>
        <w:rPr>
          <w:sz w:val="24"/>
        </w:rPr>
      </w:r>
    </w:p>
    <w:p>
      <w:pPr>
        <w:pStyle w:val="BodyText2"/>
        <w:numPr>
          <w:ilvl w:val="0"/>
          <w:numId w:val="0"/>
        </w:numPr>
        <w:ind w:left="0" w:hanging="0"/>
        <w:jc w:val="left"/>
        <w:rPr>
          <w:sz w:val="24"/>
        </w:rPr>
      </w:pPr>
      <w:r>
        <w:rPr>
          <w:sz w:val="24"/>
        </w:rPr>
        <w:t xml:space="preserve">My name is Jakob Finci and as a vice president of the Circle 99, I am honoured to be a moderator during the first part of the round table discussion. However, in order not to make a mistake by not mentioning or by forgetting somebody, I would like to welcome all of you and each one of you individually. I hope that you will help us reach the solutions to the questions today - how to find out the truth and reconcile in BIH, and is there any future for this country without it. Allow me, please, to give you few technical information. When entering the conference room, you received a set of materials prepared for today's work. Attached to that material is also a previous draft of the Statute, which is only a draft and is used in information purposes - simply to give you an idea on how to establish, eventually, such a commission. In the mentioned materials, you can also find a statement or an appeal that is already signed by several organisations. Those organisations which did not sign it and which consider that they can support such a statement, can sign it during the day, and during the second part of the conference. We can discuss some other statements or eventual changes of the existing one that might be improved and adjusted it according to the current conditions. </w:t>
      </w:r>
    </w:p>
    <w:p>
      <w:pPr>
        <w:pStyle w:val="BodyText2"/>
        <w:ind w:left="0" w:firstLine="720"/>
        <w:jc w:val="left"/>
        <w:rPr>
          <w:sz w:val="24"/>
        </w:rPr>
      </w:pPr>
      <w:r>
        <w:rPr>
          <w:sz w:val="24"/>
        </w:rPr>
        <w:t>I have to mention that, beside the guests from the world, on this conference, we also have the guests from the neighbourhood, from the Federal Republic of Yugoslavia and Croatia. I think that the topic “truth an reconciliation” exceeds, in a way, the borders of BIH and becomes a regional issue. I was taught by the older colleagues, and believe me or not, there are some older ones than me, that the moderator should behave like a little child, always to keep visible, stay at sight, and keep quiet. While performing this function, I will try to stick to this rule. At the very beginning of the conference, I would like to ask Mr Julian Harston, deputy special representative of the UN general secretary and co-ordinator for UN operations in BIH, to take the floor and address the audience.</w:t>
      </w:r>
    </w:p>
    <w:p>
      <w:pPr>
        <w:pStyle w:val="Normal"/>
        <w:ind w:left="0" w:firstLine="720"/>
        <w:rPr>
          <w:sz w:val="24"/>
        </w:rPr>
      </w:pPr>
      <w:r>
        <w:rPr>
          <w:sz w:val="24"/>
        </w:rPr>
      </w:r>
    </w:p>
    <w:p>
      <w:pPr>
        <w:pStyle w:val="Normal"/>
        <w:jc w:val="left"/>
        <w:rPr>
          <w:sz w:val="24"/>
        </w:rPr>
      </w:pPr>
      <w:r>
        <w:rPr>
          <w:sz w:val="24"/>
        </w:rPr>
      </w:r>
    </w:p>
    <w:p>
      <w:pPr>
        <w:pStyle w:val="TextBody"/>
        <w:jc w:val="left"/>
        <w:rPr/>
      </w:pPr>
      <w:r>
        <w:rPr>
          <w:b/>
          <w:i/>
          <w:lang w:val="en-GB"/>
        </w:rPr>
        <w:t>Julian Harston</w:t>
      </w:r>
      <w:r>
        <w:rPr>
          <w:lang w:val="en-GB"/>
        </w:rPr>
        <w:t>:</w:t>
        <w:tab/>
        <w:t xml:space="preserve">Thank you very much Mr. Chairman, your excellencies, ladies and gentlemen, I’m very pleased to be here today representing the Secretary general of the United Nations and I have been asked to pass on to you the best wishes of his excellency Kofi Annan for the success of this round table. </w:t>
      </w:r>
    </w:p>
    <w:p>
      <w:pPr>
        <w:pStyle w:val="TextBody"/>
        <w:ind w:left="0" w:firstLine="720"/>
        <w:jc w:val="left"/>
        <w:rPr>
          <w:lang w:val="en-GB"/>
        </w:rPr>
      </w:pPr>
      <w:r>
        <w:rPr>
          <w:lang w:val="en-GB"/>
        </w:rPr>
        <w:t xml:space="preserve">Four years have passed since the Dayton Peace Agreement ended the Bosnian war, which reached much damage and misery. However, this seminar reminds us that the just and lasting peace is not yet reality for Bosnia and Herzegovina and its citizens. And that reconciliation with the past and embasing of truth, rather then myth and perverted history, are of perament importance. Having said that, this should not blind us to the fact that progress has been achieved in many areas, the guns of war are still silent. Bosnia has one flag, one national anthem, one stabile currency and a common license plaid. Those are potent symbols of national identity and of a common future. The international community has played an important role in advancing peace implementation. Without it sustained commitment during the past four years little would be achieved. But much remains to be done to construct the foundations of durable and self-sustaining peace. United Nations Mission in Bosnia and Herzegovina is contributing to this process by implementing our core mandate namely to bring up to acceptable international standards – justice and the role of law in Bosnia and Herzegovina. To that end, hand in hand with the Office of the High Representative, we are helping to reform and restructure the police and the judiciary and that facilitates the return of refugees, inter-ethnic reconciliation and economic recovery. Our goal is to help create a society in which everyone feels secured, regardless of their ethnicity. The society in which the police serve the public, not the state or national interest, the society in which justice is impartially administered and the role of law is upheld without fear or favor. Only I believe in such a society can we realistically expect truth and reconciliation to bloats them. </w:t>
      </w:r>
    </w:p>
    <w:p>
      <w:pPr>
        <w:pStyle w:val="TextBody"/>
        <w:ind w:left="0" w:firstLine="720"/>
        <w:jc w:val="left"/>
        <w:rPr>
          <w:lang w:val="en-GB"/>
        </w:rPr>
      </w:pPr>
      <w:r>
        <w:rPr>
          <w:lang w:val="en-GB"/>
        </w:rPr>
        <w:t>I would like to say a few words about the children of Bosnia for I truly believe the real national reconciliation must begin by telling them the truth. The future of Bosnia and Herzegovina depends on education of her children. Children are the empty pages on which history is written. The Bosnian war, like all wars, has left disturbing legacy of deep distrust and enemocity. Parents and teachers have a great responsibility to ensure that the education young generations receives, promote tolerance and understanding and encourages respect for human diversity and difference. Education needs to stress common characteristics and unified ones, rather then superficial differences. It needs to convile the common humanity of all human beings Education is a pathal entido to mutual suspicions and a path for force in countring stereotypes. A four night ago I spoke to a 13-year old Bosnian girl who has applied for scholarship to study in United Kingdom. I asked her what she would say about Bosnia to British children. She replied: “Above all I don’t want them to feel sorry for me. I want them to understand that many of the things that they take for granted, such a switching on a light, turning on a tap, are things that can be very quickly taken away from them, and that they should perhaps treasure them more.” I believe that she spoke for most Bosnian children. Her lack of self-pitty and her wisdom were quite remarkable. The future of Bosnia and Herzegovina lies in Europe. This country must be integrated into European structures and institutions. Bosnia and Herzegovina, which is part of European family of nations, will be better able to strengthen democracy within its borders. It must be said that it can be no lasting peace with freedom, justice and true reconciliation while so many openly indited war criminals remain at liberty. They are a poisonous influence on society and national life. Their freedom is a continued indictment of the international community; each in every indited war criminal must be brought to justice at The Hague. Centuries ago, Euripid wrote: When the people vote on war, nobody reckon on his own death.  It is too soon. He thinks some other man will meet that reached faith. But if death faced him when he caused his vote hell us would never parish from battle madness. And yet we men all know which of two words is better and convene good and a bad they bring, how much better is peace than war. May the people of Bosnia and Herzegovina enjoy the blessings of peace and reconciliation? Thank you very much.</w:t>
      </w:r>
    </w:p>
    <w:p>
      <w:pPr>
        <w:pStyle w:val="Normal"/>
        <w:ind w:left="0" w:firstLine="720"/>
        <w:jc w:val="left"/>
        <w:rPr>
          <w:sz w:val="24"/>
          <w:lang w:val="en-GB"/>
        </w:rPr>
      </w:pPr>
      <w:r>
        <w:rPr>
          <w:sz w:val="24"/>
          <w:lang w:val="en-GB"/>
        </w:rPr>
      </w:r>
    </w:p>
    <w:p>
      <w:pPr>
        <w:pStyle w:val="Normal"/>
        <w:jc w:val="left"/>
        <w:rPr>
          <w:sz w:val="24"/>
        </w:rPr>
      </w:pPr>
      <w:r>
        <w:rPr>
          <w:sz w:val="24"/>
        </w:rPr>
      </w:r>
    </w:p>
    <w:p>
      <w:pPr>
        <w:pStyle w:val="Normal"/>
        <w:jc w:val="left"/>
        <w:rPr/>
      </w:pPr>
      <w:r>
        <w:rPr>
          <w:b/>
          <w:i/>
          <w:sz w:val="24"/>
        </w:rPr>
        <w:t>Jakob Finci</w:t>
      </w:r>
      <w:r>
        <w:rPr>
          <w:sz w:val="24"/>
        </w:rPr>
        <w:t>:</w:t>
        <w:tab/>
        <w:tab/>
        <w:t>Thanks a lot to Mr. Harston for the warm welcome and nice words from the general secretary, wishing us success, not only during this round table work, but also during the reconciliation activity in our country. Beside this introductory welcome, we received a letter from the International Helsinki Committee signed by Mr. Aaron Rhodes. I would like to ask Mr Srđan Dizdarević, president of the Helsinki Committee BIH from Sarajevo, to read us that letter.</w:t>
      </w:r>
    </w:p>
    <w:p>
      <w:pPr>
        <w:pStyle w:val="Normal"/>
        <w:rPr>
          <w:sz w:val="24"/>
        </w:rPr>
      </w:pPr>
      <w:r>
        <w:rPr>
          <w:sz w:val="24"/>
        </w:rPr>
      </w:r>
    </w:p>
    <w:p>
      <w:pPr>
        <w:pStyle w:val="Normal"/>
        <w:jc w:val="left"/>
        <w:rPr>
          <w:sz w:val="24"/>
        </w:rPr>
      </w:pPr>
      <w:r>
        <w:rPr>
          <w:sz w:val="24"/>
        </w:rPr>
      </w:r>
    </w:p>
    <w:p>
      <w:pPr>
        <w:pStyle w:val="Normal"/>
        <w:jc w:val="left"/>
        <w:rPr/>
      </w:pPr>
      <w:r>
        <w:rPr>
          <w:b/>
          <w:i/>
          <w:sz w:val="24"/>
        </w:rPr>
        <w:t>Srđan Dizdarević</w:t>
      </w:r>
      <w:r>
        <w:rPr>
          <w:sz w:val="24"/>
        </w:rPr>
        <w:t>:</w:t>
      </w:r>
    </w:p>
    <w:p>
      <w:pPr>
        <w:pStyle w:val="Normal"/>
        <w:jc w:val="left"/>
        <w:rPr>
          <w:sz w:val="24"/>
        </w:rPr>
      </w:pPr>
      <w:r>
        <w:rPr>
          <w:sz w:val="24"/>
        </w:rPr>
      </w:r>
    </w:p>
    <w:p>
      <w:pPr>
        <w:pStyle w:val="Normal"/>
        <w:jc w:val="left"/>
        <w:rPr/>
      </w:pPr>
      <w:r>
        <w:rPr>
          <w:i/>
          <w:sz w:val="24"/>
        </w:rPr>
        <w:t>International Helsinki Federation for Human Rights (letter of support)</w:t>
      </w:r>
      <w:r>
        <w:rPr>
          <w:sz w:val="24"/>
        </w:rPr>
        <w:t>:</w:t>
      </w:r>
    </w:p>
    <w:p>
      <w:pPr>
        <w:pStyle w:val="Normal"/>
        <w:jc w:val="left"/>
        <w:rPr>
          <w:sz w:val="24"/>
        </w:rPr>
      </w:pPr>
      <w:r>
        <w:rPr>
          <w:sz w:val="24"/>
        </w:rPr>
      </w:r>
    </w:p>
    <w:p>
      <w:pPr>
        <w:pStyle w:val="Normal"/>
        <w:jc w:val="left"/>
        <w:rPr/>
      </w:pPr>
      <w:r>
        <w:rPr>
          <w:sz w:val="24"/>
        </w:rPr>
        <w:t>I am writing you to commend the Helsinki Committee for Human Rights in Bosnia and Herzegovina, as well as your partner organizations, for your efforts to organize a “truth and reconciliation” process.</w:t>
      </w:r>
    </w:p>
    <w:p>
      <w:pPr>
        <w:pStyle w:val="Normal"/>
        <w:jc w:val="left"/>
        <w:rPr>
          <w:sz w:val="24"/>
        </w:rPr>
      </w:pPr>
      <w:r>
        <w:rPr>
          <w:sz w:val="24"/>
        </w:rPr>
      </w:r>
    </w:p>
    <w:p>
      <w:pPr>
        <w:pStyle w:val="Normal"/>
        <w:jc w:val="left"/>
        <w:rPr>
          <w:sz w:val="24"/>
        </w:rPr>
      </w:pPr>
      <w:r>
        <w:rPr>
          <w:sz w:val="24"/>
        </w:rPr>
        <w:t>Anyone with any experience and understanding of the history and problems of your country should support such a project. It is fair to say that without such a process, your country will be forever the victim of its tragic past and that future including harmonious relationships between ethnic groups will not be possible. We know that progress in Bosnia and Herzegovina requires changes in “mentality” and we know that such changes require more than rhetorical in order to come about.</w:t>
      </w:r>
    </w:p>
    <w:p>
      <w:pPr>
        <w:pStyle w:val="Normal"/>
        <w:jc w:val="left"/>
        <w:rPr>
          <w:sz w:val="24"/>
        </w:rPr>
      </w:pPr>
      <w:r>
        <w:rPr>
          <w:sz w:val="24"/>
        </w:rPr>
      </w:r>
    </w:p>
    <w:p>
      <w:pPr>
        <w:pStyle w:val="TextBody"/>
        <w:jc w:val="left"/>
        <w:rPr/>
      </w:pPr>
      <w:r>
        <w:rPr/>
        <w:t>I am aware that some espouse reservations about an institution or process devoted to “truth” and reconciliation”. The argument that this process would somehow detract from or conflict with the work of the International Criminal Tribunal for Former Yugoslavia is a serious argument that deserves our careful consideration. Knowing unequivocal support the Helsinki Committee has given to the work of the ICTY, I am confident that a process supported by you would not in fact have any negative impact, but would be a complementary process.</w:t>
      </w:r>
    </w:p>
    <w:p>
      <w:pPr>
        <w:pStyle w:val="Normal"/>
        <w:jc w:val="left"/>
        <w:rPr>
          <w:sz w:val="24"/>
        </w:rPr>
      </w:pPr>
      <w:r>
        <w:rPr>
          <w:sz w:val="24"/>
        </w:rPr>
      </w:r>
    </w:p>
    <w:p>
      <w:pPr>
        <w:pStyle w:val="Normal"/>
        <w:jc w:val="left"/>
        <w:rPr>
          <w:sz w:val="24"/>
        </w:rPr>
      </w:pPr>
      <w:r>
        <w:rPr>
          <w:sz w:val="24"/>
        </w:rPr>
        <w:t>I wish you every success for the conference on 4 February and look forward to cooperating with you as the project develops. Please do not hesitate to contact me if I can be of assistance.</w:t>
      </w:r>
    </w:p>
    <w:p>
      <w:pPr>
        <w:pStyle w:val="Normal"/>
        <w:jc w:val="left"/>
        <w:rPr>
          <w:sz w:val="24"/>
        </w:rPr>
      </w:pPr>
      <w:r>
        <w:rPr>
          <w:sz w:val="24"/>
        </w:rPr>
      </w:r>
    </w:p>
    <w:p>
      <w:pPr>
        <w:pStyle w:val="Normal"/>
        <w:jc w:val="left"/>
        <w:rPr>
          <w:sz w:val="24"/>
        </w:rPr>
      </w:pPr>
      <w:r>
        <w:rPr>
          <w:sz w:val="24"/>
        </w:rPr>
        <w:t>Sincerely,</w:t>
      </w:r>
    </w:p>
    <w:p>
      <w:pPr>
        <w:pStyle w:val="Normal"/>
        <w:jc w:val="left"/>
        <w:rPr>
          <w:sz w:val="24"/>
        </w:rPr>
      </w:pPr>
      <w:r>
        <w:rPr>
          <w:sz w:val="24"/>
        </w:rPr>
        <w:t>Aaron Rhodes</w:t>
      </w:r>
    </w:p>
    <w:p>
      <w:pPr>
        <w:pStyle w:val="Normal"/>
        <w:rPr>
          <w:sz w:val="24"/>
        </w:rPr>
      </w:pPr>
      <w:r>
        <w:rPr>
          <w:sz w:val="24"/>
        </w:rPr>
      </w:r>
    </w:p>
    <w:p>
      <w:pPr>
        <w:pStyle w:val="Normal"/>
        <w:jc w:val="left"/>
        <w:rPr>
          <w:sz w:val="24"/>
        </w:rPr>
      </w:pPr>
      <w:r>
        <w:rPr>
          <w:sz w:val="24"/>
        </w:rPr>
      </w:r>
    </w:p>
    <w:p>
      <w:pPr>
        <w:pStyle w:val="Normal"/>
        <w:jc w:val="left"/>
        <w:rPr>
          <w:sz w:val="24"/>
        </w:rPr>
      </w:pPr>
      <w:r>
        <w:rPr>
          <w:b/>
          <w:i/>
          <w:sz w:val="24"/>
        </w:rPr>
        <w:t>Jakob Finci</w:t>
      </w:r>
      <w:r>
        <w:rPr>
          <w:sz w:val="24"/>
        </w:rPr>
        <w:t>:</w:t>
        <w:tab/>
        <w:tab/>
        <w:t>Thanks a lot. As you can see in you agenda for today’s round table, there are several reasons why in this country we need truth and reconciliation. To start with, we will hear two introductory speeches, and I would like to invite Mr Vehid Šehić to take the floor and tell us, according to his opinion, why do we need truth and reconciliation in BIH. Mr Šehić, the floor is yours.</w:t>
      </w:r>
    </w:p>
    <w:p>
      <w:pPr>
        <w:pStyle w:val="Normal"/>
        <w:jc w:val="left"/>
        <w:rPr>
          <w:sz w:val="24"/>
        </w:rPr>
      </w:pPr>
      <w:r>
        <w:rPr>
          <w:sz w:val="24"/>
        </w:rPr>
      </w:r>
    </w:p>
    <w:p>
      <w:pPr>
        <w:pStyle w:val="Normal"/>
        <w:jc w:val="left"/>
        <w:rPr>
          <w:sz w:val="24"/>
        </w:rPr>
      </w:pPr>
      <w:r>
        <w:rPr>
          <w:sz w:val="24"/>
        </w:rPr>
      </w:r>
    </w:p>
    <w:p>
      <w:pPr>
        <w:pStyle w:val="Normal"/>
        <w:jc w:val="left"/>
        <w:rPr>
          <w:sz w:val="24"/>
        </w:rPr>
      </w:pPr>
      <w:r>
        <w:rPr>
          <w:b/>
          <w:i/>
          <w:sz w:val="24"/>
        </w:rPr>
        <w:t>Vehid Šehić</w:t>
      </w:r>
      <w:r>
        <w:rPr>
          <w:sz w:val="24"/>
        </w:rPr>
        <w:t>:</w:t>
        <w:tab/>
        <w:tab/>
        <w:t xml:space="preserve">Thank you. I will try to keep this short, because the organiser wants all the participants of this round table to have enough time and say whether we need the truth and reconciliation and which way we can reach that, without which there is no perspective at these areas. Speaking about the aspects of truth and reconciliation amongst BIH citizens and nations implies several topics that directly influence the de-blocking of the dialogue, as well as the affirmation of mutual life values. Political circumstances, rule of national movements and their parallel systems are the main factor that block the positive movements. Any variant of open dialogue amongst BIH citizens and nations is incompatible with their claustrophobic being. They can only exist by fabricating various phobias, and that can be achieved by double cursor. As first, by inhuman capitalisation of war horrors and other kinds of national-chauvinist message about superiority of one over the other group. Even the strict control of the international media systems did not weaken the negative energy source as it was expected at first. Ten years reign brought the digressive ideology into the subtlest spheres of human existence, into homes, schools, amongst the educational staff and who knows where not. Change of that reign is the main condition for creation of sufficient requirements for disposal and wide affirmation of ideas, which was the reason of this gathering today, as well. </w:t>
      </w:r>
    </w:p>
    <w:p>
      <w:pPr>
        <w:pStyle w:val="Normal"/>
        <w:ind w:left="0" w:firstLine="720"/>
        <w:jc w:val="left"/>
        <w:rPr>
          <w:sz w:val="24"/>
        </w:rPr>
      </w:pPr>
      <w:r>
        <w:rPr>
          <w:sz w:val="24"/>
        </w:rPr>
        <w:t xml:space="preserve">The second aspect, which is closely related to the opportunities for space opening between the truth and reconciliation, is a time factor in its positive and negative sense. The history proves that it is possible to return a historical exception to the historical rule - that it is possible to bring BIH citizens and nations to the position of constructive thinking about the mutual future. Bosnians and Herzegovinians were offered, for one decade, an artificial, historically groundless kind of their being. They are far from what they used to be, and from what they actually are. And first of all, they are human beings. They have to be brought closer to the historical truth. But they also have to be explained that the prosperity, both personal and collective in this country used to happen when the international confidence was at the civilisation point of truth and confidence; therefore, people have to know that the social agony and existential uncertainty will last until the appropriate level of international confidence is reached again. Only when this society starts complying with the human rights standards and criteria of those who dictate the economical support, opportunity for economic and social rehabilitation will be opened. Regaining of confidence becomes not only the imperative of life in cultural and civilisation milieu, but it also deeply influences the existence of both, the individual and the community. </w:t>
      </w:r>
    </w:p>
    <w:p>
      <w:pPr>
        <w:pStyle w:val="Normal"/>
        <w:ind w:left="0" w:firstLine="720"/>
        <w:jc w:val="left"/>
        <w:rPr>
          <w:sz w:val="24"/>
        </w:rPr>
      </w:pPr>
      <w:r>
        <w:rPr>
          <w:sz w:val="24"/>
        </w:rPr>
        <w:t xml:space="preserve">The time factor, which we mentioned here, has its dark side as well. For almost one decade, BIH society lives divided in national sheepfolds. Occupied by national truths. Children that were 7 or 8 years old at the beginning of the decade are in high school today, and they are raised on national traumas, war of media hatred and various evils that were hovering over this country. We have to be scared of the consequences, which this social and political reality left during their conscience building. But we also have to be scared of these times that block this reality and make the historical rule of it. We are dramatically running out of time. Therefore, we have to turn towards the specific ideas on which the mentioned syntagm "truth and reconciliation as the imperative for BIH future" can be realised. Each of those ideas has to contain, in its base, the quality of inter-national relationships, based on those civilisation values that are determined by the European standards. Bosnia today has to be based on Bosnia from yesterday. However, no matter how much it takes the strength from yesterday, we should be careful about misunderstanding caused by identifying these two spiritual spaces. In reality, Bosnia from yesterday can not function today, not only because of the war seed and traces of forced national homogenisation, but also because of different political-economic conditions, which shape the spirituality of people. Pacifistic and democratic perspectives will rely more on the interests of market-economic network, and less on the feeling that the unity is the wish of Bosnian spirit, particularly when it comes to the background, spirituality, culture, and most of all, common language. Alienation would, for sure, occur not only amongst Bosnian nations, but also amongst themselves. </w:t>
      </w:r>
    </w:p>
    <w:p>
      <w:pPr>
        <w:pStyle w:val="Normal"/>
        <w:ind w:left="0" w:firstLine="720"/>
        <w:jc w:val="left"/>
        <w:rPr>
          <w:sz w:val="24"/>
        </w:rPr>
      </w:pPr>
      <w:r>
        <w:rPr>
          <w:sz w:val="24"/>
        </w:rPr>
        <w:t xml:space="preserve">If it is really so, then discussions about Bosnia should be started from the perspective which connects people by interest in this state-legal community. That is the starting point out of which will occur occasional sparkles of good-quality mutual life that we used to have in Bosnian past, and which might become, tomorrow, a completely visible essence of common values and individualities. Realistic assumptions give us a right to enrich the discussions about BIH with positive futuristic visions. One should not see, at this moment status, Bosnia and Bosnian status quo situation, because this share of time is only an aggregation state under the influence of natural laws. If looked at physically, market-economic perspective proves the mutual direction of Bosnian diversity, which implies mutual connection to the existing international network of various communications. </w:t>
      </w:r>
    </w:p>
    <w:p>
      <w:pPr>
        <w:pStyle w:val="Normal"/>
        <w:ind w:left="0" w:firstLine="720"/>
        <w:jc w:val="left"/>
        <w:rPr>
          <w:sz w:val="24"/>
        </w:rPr>
      </w:pPr>
      <w:r>
        <w:rPr>
          <w:sz w:val="24"/>
        </w:rPr>
        <w:t xml:space="preserve">Foundation of the Commission for truth and reconciliation presents the first and the most important step in specification of strivings to rehabilitate the values of our multi-ethnical, multi-cultural and multi-confessional society. So far, the existence of so called national truths did not have an adequate alternative. Eventual foundation of the Commission is the first attempt to institutionalise the efforts, so that all the people and citizens of this country can find the objective historical picture of the past 10 years. Frankly, it is the main condition for opening, in fact, rehabilitation of mutual perspectives of all citizens in BIH. That is the road towards the neutralisation of those quasi arguments, which still present a kind of consciously created and supported blockade amongst people, who were much better off, as history proves it,  while living together in the past, and not separately. Secondly, what is also important, attitudes and opinions of the Commission have to have an exceptionally strong media treatment in order to enter each house, as well as the conscience of every citizen, as an objectively formed truth about the war times in BIH.  </w:t>
      </w:r>
    </w:p>
    <w:p>
      <w:pPr>
        <w:pStyle w:val="Normal"/>
        <w:ind w:left="0" w:firstLine="720"/>
        <w:jc w:val="left"/>
        <w:rPr/>
      </w:pPr>
      <w:r>
        <w:rPr>
          <w:sz w:val="24"/>
        </w:rPr>
        <w:t>We can look for the base of the optimism in the global world developments, were it is more openly talked about the necessity for global humanisation of economic, social and political trends in our civilisation. Surely, sooner or later and under the influence of economic interests, there will occur the accumulation of positive energy in BIH. Those occurrences that lead towards the destruction, digression, non-tolerance and lack of  generally accepted civilisation imperatives, would not be considered relevant in future. In such circumstances, what was happening during 90-ties of 20</w:t>
      </w:r>
      <w:r>
        <w:rPr>
          <w:sz w:val="24"/>
          <w:vertAlign w:val="superscript"/>
        </w:rPr>
        <w:t>th</w:t>
      </w:r>
      <w:r>
        <w:rPr>
          <w:sz w:val="24"/>
        </w:rPr>
        <w:t xml:space="preserve"> century, will be defined as a primitivism and shame. The truth will be implied and validity factor of individuality or collectivity will be searched for. The same stands for the reconciliation and confidence. And that is Bosnia and Herzegovina according to the measure of its each citizen. The Commission will not be setting the responsibility – the Commission will be setting the truth. The Commission will light up, not only the dark side of the recent pas, but it will also try to light up the more human side and those wonderful examples, which used to happen when a man helped another man. Thanks.</w:t>
      </w:r>
    </w:p>
    <w:p>
      <w:pPr>
        <w:pStyle w:val="Normal"/>
        <w:ind w:left="0" w:firstLine="720"/>
        <w:jc w:val="left"/>
        <w:rPr>
          <w:sz w:val="24"/>
        </w:rPr>
      </w:pPr>
      <w:r>
        <w:rPr>
          <w:sz w:val="24"/>
        </w:rPr>
      </w:r>
    </w:p>
    <w:p>
      <w:pPr>
        <w:pStyle w:val="Normal"/>
        <w:jc w:val="left"/>
        <w:rPr/>
      </w:pPr>
      <w:r>
        <w:rPr>
          <w:b/>
          <w:i/>
          <w:sz w:val="24"/>
        </w:rPr>
        <w:t>Jakob Finci</w:t>
      </w:r>
      <w:r>
        <w:rPr>
          <w:sz w:val="24"/>
        </w:rPr>
        <w:t>:</w:t>
        <w:tab/>
        <w:tab/>
        <w:t>Thanks to Mr Šehić. I would like to ask now professor Miodrag Živanović to take the floor. Here you are.</w:t>
      </w:r>
    </w:p>
    <w:p>
      <w:pPr>
        <w:pStyle w:val="Normal"/>
        <w:jc w:val="left"/>
        <w:rPr>
          <w:sz w:val="24"/>
        </w:rPr>
      </w:pPr>
      <w:r>
        <w:rPr>
          <w:sz w:val="24"/>
        </w:rPr>
      </w:r>
    </w:p>
    <w:p>
      <w:pPr>
        <w:pStyle w:val="Normal"/>
        <w:jc w:val="left"/>
        <w:rPr>
          <w:sz w:val="24"/>
        </w:rPr>
      </w:pPr>
      <w:r>
        <w:rPr>
          <w:b/>
          <w:i/>
          <w:sz w:val="24"/>
        </w:rPr>
        <w:t>Miodrag Živanović</w:t>
      </w:r>
      <w:r>
        <w:rPr>
          <w:sz w:val="24"/>
        </w:rPr>
        <w:t>:</w:t>
        <w:tab/>
        <w:t xml:space="preserve">Thanks a lot to the president and the moderator. Dear ladies and gentlemen, dear guests, I got one almost impossible task from the organiser, of course, the same as my friend Vehid Šehić, to say something sensible about the truth, as well as to say something sensible about reconciliation and confidence. I will try to put it all in 10 minutes speech. When it comes to the professors, they are usually tuned to 45 minutes, and can not speak shorter. What I mean here are normal professors. However, I am not a normal professor, so I will try to keep it in 10 minutes. </w:t>
      </w:r>
    </w:p>
    <w:p>
      <w:pPr>
        <w:pStyle w:val="Normal"/>
        <w:ind w:left="0" w:firstLine="720"/>
        <w:jc w:val="left"/>
        <w:rPr>
          <w:sz w:val="24"/>
        </w:rPr>
      </w:pPr>
      <w:r>
        <w:rPr>
          <w:sz w:val="24"/>
        </w:rPr>
        <w:t xml:space="preserve">I would say here that we really need to follow up the original meaning of the term “truth” or Greek “alethea”, from which this term is derived, which means something obvious or unhidden, or determines that what is discovered.  What is visible, as I like to say it, is what is at the sun. In order that the truth becomes really something that is discovered, that is at the sun, it is necessary to have viewpoint and starting point from which that discovering is taking place. Our whole problem is that we do not have or we did not create, so far, or did not find one viewpoint that might help us discover the truth. Why? Because we have here, more or less, endless number of viewpoints. On this occasion, I will mention only some of them, because all of them can not be listed. Dayton Peace Accord was signed by the representatives of what used to be called BIH, but also by the representatives of the neighbouring states, which means the representatives of Mr Tudjman’s regime and Mr Slobodan Milosevic’s regime. They all together agreed that we should organise our future life and at the same time find out the truth about what happened to us. However, something that became a huge problem, happened. I am convinced that we have, at least, five truths in BIH and about BIH. I hope that our colleagues from the neighbouring countries will tell us what is going on their side. But when it comes to BIH, I would say that we talk about five truths at least. Those are the truth of four constitutive nations in BIH, in fact, their representatives or so called representatives that swore to represent those nations. Therefore, the truth of Bosniaks and Bosniaks’ representatives, Serbs, Croats and this fourth group or fourth nation, and those are refugees and displaced persons. The fifth truth could be the truth of the International Community, as well. Those truths, of course, are not and should not be in absolute confrontation, so they are not contradictory, and sometimes they are complementary. However, as I can see it, a phenomenon of, at least, five truths or five kinds of truths about our living and our dying, unfortunately exists in any case. It makes, if I may say so, one the surface. However, we managed to multiply those surfaces from the viewpoints that we stand on and from which we want to find out the truth. On one small area, on which not more than 3.000.000 citizens live, an area called BIH, functions 13,5 states right now. We talk here about 10 Cantons, two entities, Brcko district, and that half of the country are those joint BIH institutions that almost do not function at all. It also produces, or perhaps better to say multiplies and increases these viewpoints from which we should or from which we want to find out the truth. Therefore, it is very difficult, not only to ask a question, but also to give an answer on how to reach the truth, and to be held responsible for it. The truth implies that very important element of responsibility. The commission for truth and reconciliation should, therefore, be an institution, which will not determine what is the truth, but which will create conditions for the truth to be revealed. It should also help these various viewpoints from which we look at the truth and from which we talk about the truth, focus and merge in something that is mutual and something that can be the basis for comprehension of how we used to live and, as I unfortunately said, how we used to die. Generally, there is a threat that foundation of this institution is made bureaucratic and that it becomes a criterion from the life itself. I think that the Commission for truth and reconciliation should dominate over the conditions, so that we can reach the truth, and not evaluate, as an arbiter, what is the truth. That should be done by some other institutions such as the Hague Tribunal, but, of course, even that is not enough. As far as responsibility is concerned, we should install the responsibility dominantly here, on our local area. On the contrary, if we fail to do so, we will be in situation that we have more lies, far more forgery than the real knowledge on how it all really happened to us. It can also happen, as I previously mentioned, that our job is made bureaucratic and we can come into the same situation that some of our governments in these 13,5 countries are already facing. Some of our Ministries started sending circular letter with opinion, for example Government or Ministry gives or has an opinion about something, etc. Can you imagine – Ministry thinks. It is almost unbelievable, but it is happening to us, and it should not happen with this Commission. </w:t>
      </w:r>
    </w:p>
    <w:p>
      <w:pPr>
        <w:pStyle w:val="Normal"/>
        <w:ind w:left="0" w:firstLine="720"/>
        <w:jc w:val="left"/>
        <w:rPr>
          <w:sz w:val="24"/>
        </w:rPr>
      </w:pPr>
      <w:r>
        <w:rPr>
          <w:sz w:val="24"/>
        </w:rPr>
        <w:t xml:space="preserve">Therefore, to conclude this discussion, it seems to me that only in case of the devoted work of the Commission for truth and reconciliation, and not only as institution but also in a wider sense, it will be possible for us to approach the truth responsibly, and only in that case the truth will also be responsibly close to us. Until we sort out the responsibility problem, we can not really talk about the truth in its full sense, as it should be done. Of course, I do hope that in the future, and not so distant one, we will find out this part of the truth, but though one meeting or one day gathering will not change the world and everything that blocks us here, I hope we will, at least, take the right steps towards the revelation of the truth. Thank you.  </w:t>
      </w:r>
    </w:p>
    <w:p>
      <w:pPr>
        <w:pStyle w:val="Normal"/>
        <w:ind w:left="0" w:firstLine="720"/>
        <w:jc w:val="left"/>
        <w:rPr>
          <w:sz w:val="24"/>
        </w:rPr>
      </w:pPr>
      <w:r>
        <w:rPr>
          <w:sz w:val="24"/>
        </w:rPr>
      </w:r>
    </w:p>
    <w:p>
      <w:pPr>
        <w:pStyle w:val="Normal"/>
        <w:jc w:val="left"/>
        <w:rPr/>
      </w:pPr>
      <w:r>
        <w:rPr>
          <w:b/>
          <w:i/>
          <w:sz w:val="24"/>
        </w:rPr>
        <w:t>Jakob Finci</w:t>
      </w:r>
      <w:r>
        <w:rPr>
          <w:sz w:val="24"/>
        </w:rPr>
        <w:t>:</w:t>
        <w:tab/>
        <w:tab/>
        <w:t>Thanks to professor Živanović for this inspiring speech, particularly because he proved that even professor can talk less than 45 minutes. It is my pleasure now to announce our dear guest and friend judge Richard Goldstone, who will talk about the significance of the Hague tribunal for war crimes and truth determination. It does not have to be mentioned that the judge Goldstone was a Hague tribunal judge during the last mandate. Thank you.</w:t>
      </w:r>
    </w:p>
    <w:p>
      <w:pPr>
        <w:pStyle w:val="Normal"/>
        <w:rPr>
          <w:sz w:val="24"/>
        </w:rPr>
      </w:pPr>
      <w:r>
        <w:rPr>
          <w:sz w:val="24"/>
        </w:rPr>
      </w:r>
    </w:p>
    <w:p>
      <w:pPr>
        <w:pStyle w:val="Normal"/>
        <w:jc w:val="left"/>
        <w:rPr>
          <w:sz w:val="24"/>
        </w:rPr>
      </w:pPr>
      <w:r>
        <w:rPr>
          <w:sz w:val="24"/>
        </w:rPr>
      </w:r>
    </w:p>
    <w:p>
      <w:pPr>
        <w:pStyle w:val="Normal"/>
        <w:jc w:val="left"/>
        <w:rPr>
          <w:sz w:val="24"/>
        </w:rPr>
      </w:pPr>
      <w:r>
        <w:rPr>
          <w:b/>
          <w:i/>
          <w:sz w:val="24"/>
        </w:rPr>
        <w:t>Richard Goldstone</w:t>
      </w:r>
      <w:r>
        <w:rPr>
          <w:sz w:val="24"/>
        </w:rPr>
        <w:t xml:space="preserve">: </w:t>
        <w:tab/>
        <w:t xml:space="preserve">Thank you Mr. Chairman, may I reopen and congratulate the organizers and for having called this round table and for having invited me to participate in the deliberations today. I want to talk really about, not only, the work of ICTY that perhaps more importantly some of the concerns relating to any relationship between formal criminal prosecutions and a Truth and Reconciliation Commission, because clearly these are problems of  which the people around this table are going to have to rappel with, if the endeavor is to move forward in a positive way. </w:t>
      </w:r>
    </w:p>
    <w:p>
      <w:pPr>
        <w:pStyle w:val="Normal"/>
        <w:ind w:firstLine="720"/>
        <w:jc w:val="left"/>
        <w:rPr/>
      </w:pPr>
      <w:r>
        <w:rPr>
          <w:sz w:val="24"/>
        </w:rPr>
        <w:t>Traditionally, there was no relationship seen between peace and justice until fairly recently these were in fact seen as being contradictory ideas that if you have justice in some way it’s going to interfere and not help the peace process. Now, that of course changed and it’s changed in the 60s and 70s and 80s with the setting up of the Truth and Reconciliation Commissions in Latin America, and in its most recent manifestation in own my country, South Africa. What’s too frequently ignored is the very important foundational concept that led the Security Council of the United Nations to establish The Hague Tribunal in 1993. It’s often forgotten that the only reason, the only legal justification for the Security Council doing that was to make a determination that providing for justice trough a Criminal Tribunal would be one of the means of restoring  peace and security in an area that had been determined by the Security Council earlier to be a treat to international peace and security. It was a peace-making step that enabled the Security Council to take that action and under Chapter 7 of the Charter of the United Nations. That was something fundamentally important and something new: seeing a form of justice as being a means of restoring peace and security. Now, it’s a means of restoring peace and security, because in any country, in any region where there has been a history of human rights atrocities, the experience has shown that if one wants to avoid the repetition, if one wants to avoid hate leading to revenge, the only way is, for the victims, to receive appropriate official acknowledgment and for the victims to be able to tell their stories on a credible platform to the public of the countries in which they live. My own experience in South Africa and Rwanda and the former Yugoslavia has been constant. People become more and more consumed with their own history and their version of that history, and unfortunately, it’s human nature one wants to justify, and one wants to explain one’s own victimatisation and one has difficulty in recognizing and explaining the victimatisation of the people who one sees as being a cause of one’s own victimatization. And in my travels through the former Yugoslavia in 1994 and 1995, and in Rwanda during 1995 and 1996, I was regaled</w:t>
      </w:r>
      <w:r>
        <w:rPr>
          <w:b/>
          <w:sz w:val="24"/>
        </w:rPr>
        <w:t xml:space="preserve"> </w:t>
      </w:r>
      <w:r>
        <w:rPr>
          <w:sz w:val="24"/>
        </w:rPr>
        <w:t xml:space="preserve">again and again with partial histories, histories that didn’t take into account, what occurred on the other side of the fence. In South Africa, historical grievances have gone back for more than 350 years. We’ve lived in a society where there has been racial repression and racial discrimination by a minority white governance for well over three centuries at the expense of the black majority.  Now, in South Africa we could have had a bloodbath, we misset it litterally by the skin of our teeth. And if we had not leaders who wanted reconciliation, and we had leaders who wanted to use history for revenge, it could have been a very different outcome to the one we have experienced. </w:t>
      </w:r>
    </w:p>
    <w:p>
      <w:pPr>
        <w:pStyle w:val="Normal"/>
        <w:ind w:firstLine="720"/>
        <w:jc w:val="left"/>
        <w:rPr>
          <w:sz w:val="24"/>
        </w:rPr>
      </w:pPr>
      <w:r>
        <w:rPr>
          <w:sz w:val="24"/>
        </w:rPr>
        <w:t>And the Truth and Reconciliation Commission in South Africa has played, and is continuing to play, a very vital role in restoring a reconciliation and peace in South Africa. The greatest single benefit in my own personal view. And I have little doubt that history could establish this, the greatest single benefit of South Africa’s Truth and Reconciliation Commission, is that we now have really a single history of what occurred during the apartheid years. If there had not been a Truth and Reconciliation Commission we would have at least two histories, we would have a white history and a black history. And there would been more, because there would be different histories within the black community, and even within the white community. Because it was really comfortable for white South Africans to believe the denials that were put out during  the apartheid years by the government, by the security forces, the police and the army, that the atrocities that were being alleged were lies, that there may have been isolated incidents, but this was fabricated propaganda to demonize the white minority government. And for whites, it was comfortable to believe that, certainly, because these were things that were nominally at least being done for the benefit of the white community. The Truth and Reconciliation Commission has put and end to those denials. It has put and end to them because of the outporing information: over 25.000 victims testified, provided testimonies to the Truth and Reconciliation Commission, over 7.000 perpetuators made confessions. So there was this huge outporing of information that has led Truth and Reconciliation Commission to report in its report the history of what happened. And certainly my grandchildren and my black compatriots’ grandchildren, in their schools, are going to be taught a history of apartheid is going to be a common history. Of course, one could debate what the truth is, and what the truth means in how close in the historical account can come. But let’s not riddle about that sort of academic argument. The pattern of what happened during apartheid years in South Africa has by and large</w:t>
      </w:r>
      <w:r>
        <w:rPr>
          <w:b/>
          <w:sz w:val="24"/>
        </w:rPr>
        <w:t xml:space="preserve"> </w:t>
      </w:r>
      <w:r>
        <w:rPr>
          <w:sz w:val="24"/>
        </w:rPr>
        <w:t xml:space="preserve">been established through the work of the Truth and Reconciliation Commission. The Truth and Reconciliation Commission has also demonstrated the danger and the falsity of stereotyping, of having categorizing people into good people and bad people. </w:t>
      </w:r>
    </w:p>
    <w:p>
      <w:pPr>
        <w:pStyle w:val="Normal"/>
        <w:ind w:firstLine="720"/>
        <w:jc w:val="left"/>
        <w:rPr/>
      </w:pPr>
      <w:r>
        <w:rPr>
          <w:sz w:val="24"/>
        </w:rPr>
        <w:t>In all societies the majority of people (- I have no doubt</w:t>
      </w:r>
      <w:r>
        <w:rPr>
          <w:b/>
          <w:sz w:val="24"/>
        </w:rPr>
        <w:t xml:space="preserve"> </w:t>
      </w:r>
      <w:r>
        <w:rPr>
          <w:sz w:val="24"/>
        </w:rPr>
        <w:t xml:space="preserve">of good people- ) in any nation, in any group, whether it is a religious group, or color group, or language group, the overwhelming majority of people are decent people,  who want the normal benefits of a decent life. In all nations, in all communities, unfortunately, there are also evil people. And with modern technology, evil people can do a great deal of harm even if their  numbers are very small. That as Archbishop Tutu, the Chairman of South-African Truth and Reconciliation Commission, put it: he said a valueble tradition holds that those who use force to overthrow or even to oppose an unjust system, occupies a moral  highground over those who use force to sustain that same system. This does not mean that those who hold the moral highground can have carte blanche as to the methods they use. And it was for that reason that a very wise and difficult decision was taken in South Africa that the method used not only by the oppressive apartheid government would be investigated, but that also the methods that were used by liberation organizations to overthrow them, would also be investigated. And it was really that decision amongst others that gave credibility to the South-African Truth and Reconciliation Commission. It wasn’t a partial one-sided attempt to uncover only part of the truth and not all of the truth. </w:t>
      </w:r>
    </w:p>
    <w:p>
      <w:pPr>
        <w:pStyle w:val="Normal"/>
        <w:ind w:left="0" w:firstLine="720"/>
        <w:jc w:val="left"/>
        <w:rPr>
          <w:sz w:val="24"/>
        </w:rPr>
      </w:pPr>
      <w:r>
        <w:rPr>
          <w:sz w:val="24"/>
        </w:rPr>
        <w:t xml:space="preserve">Before leaving South Africa let me make just one other comment. And that is, that in South Africa the Truth and Reconciliation Commission worked side by side with national prosecutions. There wasn’t a stopping of national prosecutions, they continued in a very high profile prosecutions: they continued during the lifetime of the Truth and Reconciliation Commission into colonel De Cock, a very important figure in the security forces, he was found guilty of multiple murders, frougths and tortures, and who is serving multiple life sentences in Southafrican prison. And the trial continued of assassins of Chris Horney, one of the most popular Southafrican leaders, who was assassinated for political reasons in 1992. </w:t>
      </w:r>
    </w:p>
    <w:p>
      <w:pPr>
        <w:pStyle w:val="Normal"/>
        <w:ind w:left="0" w:firstLine="720"/>
        <w:jc w:val="left"/>
        <w:rPr>
          <w:sz w:val="24"/>
        </w:rPr>
      </w:pPr>
      <w:r>
        <w:rPr>
          <w:sz w:val="24"/>
        </w:rPr>
        <w:t xml:space="preserve">Let me turn to The Hague Tribunal for a few minutes. It successes and benefits to the former Yugoslavia of the work of The Hague Tribunal should not be under estimated. Not withstanding the delays and difficulties in setting it up, it has now established itself and is making a very material contribution to establishing the truth as to what happened during the war in former Yugoslavia. The fact that some war criminals have not been arrested  - and I share fully the remarks of the representative of the Secretary General of the United Nations: clearly, it’s a shame on the part of the international community that war criminals are still walking around in freedom in situations were they could and should have been arrested and brought to trial.-  But that not withstanding: the fact that they have been indighted has made them paria’s. I don’t think any of us here would like to be in their position fearing arrest at any time knowing that there is a warrant waiting for their arrest at the airport of virtually every country of the world, and knowing that as long as they live they will be hunted by the international community. That is a meaningful punishment already even before they are brought for trial. And of course, politically it was very important because without this paria-status that was imposed on some of them,  the Dayton peace negotiations would not, and could not, have taken place. </w:t>
      </w:r>
    </w:p>
    <w:p>
      <w:pPr>
        <w:pStyle w:val="Normal"/>
        <w:ind w:left="0" w:firstLine="720"/>
        <w:jc w:val="left"/>
        <w:rPr/>
      </w:pPr>
      <w:r>
        <w:rPr>
          <w:sz w:val="24"/>
        </w:rPr>
        <w:t xml:space="preserve">The Hague Tribunal too, has established without any question the truth of the massacres and the war crimes which were committed in many situations: whether in Prijedor, in Srebrenica, in Selabići and we could mention many other areas which have been investigated so toroughly and so painstakingly by the investigators of The Hague Tribunal. And the evidence so carefully and unmerciously led before the judges of the Tribunal which led to important convictions and sentencing of war criminals. The Hague Tribunal too has advanced international humanitarian law immeasurably in areas such as gender related crimes, the recognition of systematic mass rape as a war crime, the narrowing of the gap between international on conflict and civil wars with regard to way in which civilians are entitled to be protected by the law. We must recognize that these forms of truth-making, these forms of justice, because that’s what we are talking about, have made, and are making, a very important difference. Now, as in South Africa I have no doubt that one needs in the former Yugoslavia different forms of justice which are complementary to The Hague Tribunal. As in South Africa, the formal criminal prosecution process is a very slow and deliberated one. How many trials can be hold in a year before an International Criminal Tribunal: is it ten, is it twelve? That’s the high water mark of the number. It’s important that victims, and there are tens of thousands of victims, should be given an opportunity of receiving acknowledgment, the acknowledgment that comes with giving their version. </w:t>
      </w:r>
    </w:p>
    <w:p>
      <w:pPr>
        <w:pStyle w:val="Normal"/>
        <w:ind w:left="0" w:firstLine="720"/>
        <w:jc w:val="left"/>
        <w:rPr>
          <w:sz w:val="24"/>
        </w:rPr>
      </w:pPr>
      <w:r>
        <w:rPr>
          <w:sz w:val="24"/>
        </w:rPr>
        <w:t xml:space="preserve">It’s important, I have no doubts, and I would make it an absolute pre-condition for establishing a Truth and Reconciliation Commission in Bosnia, anywhere in former Yugoslavia, anywhere in the world. A pre-condition is, that a core for it must come form the wish of the people: if people in the country don’t want it, it can’t work, you can’t impose the Truth and Reconciliation Commission on people who don’t want it.  That seems to me to be axiomatic. </w:t>
      </w:r>
    </w:p>
    <w:p>
      <w:pPr>
        <w:pStyle w:val="Normal"/>
        <w:ind w:left="0" w:firstLine="720"/>
        <w:jc w:val="left"/>
        <w:rPr>
          <w:sz w:val="24"/>
        </w:rPr>
      </w:pPr>
      <w:r>
        <w:rPr>
          <w:sz w:val="24"/>
        </w:rPr>
        <w:t xml:space="preserve">Secondly, I would say, it’s important that it should be done officially. I don’t believe that a Truth Commission can succeed if it hasn’t got the official stamp of the parliament, or the government of the country concerned. It may be worth considering it on an NGO-level, but I never heard of a Truth Commission succeeding without sign of official involvement in its work. Secondly, and the second category of conditions, is it must not prejudice or contradict anyway the work of ICTY. This is so for a number of reasons. Firstly from a purely formal point of view:  as far as international law is concerned,  it will be unlawful for any country, for any government to set up a mechanism within the country,  that in any way would inhibit or prejudice the work of ICTY. That Tribunal is operating under a Security Council Statute that is bounding on every country, on every government in the world, on every member of the United Nations organization. So one must be careful in approaching thus the establishment of a Truth and Reconciliation Commission, to ensure in this situation that the Security Council statute is in no way prejudiced, because it calls in its resolution, in the binding resolution, of the Security Council, for the cooperation and assistance of every government in the world, to assist the work of ICTY. </w:t>
      </w:r>
    </w:p>
    <w:p>
      <w:pPr>
        <w:pStyle w:val="Normal"/>
        <w:ind w:firstLine="720"/>
        <w:jc w:val="left"/>
        <w:rPr/>
      </w:pPr>
      <w:r>
        <w:rPr>
          <w:sz w:val="24"/>
        </w:rPr>
        <w:t xml:space="preserve">I stress and emphasize the need to ensure that there is harmony and consistency and no contradiction between the work of any future Truth and Reconciliation Commission and The Hague Tribunal. This leads to one conclusion immediately: you can not, as in South Africa,  have an amnesty type of Truth Commission. I believe it would be completely contradictory of the establishment of ICTY to have a national situation, a national organization which grants amnesty. And I believe in discussions which have been held, that the general agreement are on that. So the South-African model in that respect, and maybe others, is not a model that would be appropriate for Bosnia and Herzegovina, or other parts of the former Yugoslavia. </w:t>
      </w:r>
    </w:p>
    <w:p>
      <w:pPr>
        <w:pStyle w:val="Normal"/>
        <w:ind w:firstLine="720"/>
        <w:jc w:val="left"/>
        <w:rPr>
          <w:sz w:val="24"/>
        </w:rPr>
      </w:pPr>
      <w:r>
        <w:rPr>
          <w:sz w:val="24"/>
        </w:rPr>
        <w:t xml:space="preserve">It would in effect, it seems to me, have to be a Truth Commission that provides a credible official platform for victims to come and tell their stories and so to assist in establishing what happened during the terrible war that was inflicted on so many innocent people in this part of the world. </w:t>
      </w:r>
    </w:p>
    <w:p>
      <w:pPr>
        <w:pStyle w:val="Normal"/>
        <w:ind w:left="0" w:firstLine="720"/>
        <w:jc w:val="left"/>
        <w:rPr>
          <w:sz w:val="24"/>
        </w:rPr>
      </w:pPr>
      <w:r>
        <w:rPr>
          <w:sz w:val="24"/>
        </w:rPr>
        <w:t xml:space="preserve">We would need to have other safeguards, we would need to have for the Truth Commission, I believe, a credible and efficient investigation section, because you have to ensure that people didn’t use the platform of such a Truth and Reconciliation Commission as a platform for false propaganda. It would be very inviting, very tempted, to have it used for people to come and tell fabricated stories simply to blacken the other side or the other side. So people would have to know that before they could give their evidence, they would have to furnish the Truth and Reconciliation Commission with the nature of the evidence they want to give and they would have to know that is going to be tested and looked at before it was given. </w:t>
      </w:r>
    </w:p>
    <w:p>
      <w:pPr>
        <w:pStyle w:val="Normal"/>
        <w:ind w:left="0" w:firstLine="720"/>
        <w:jc w:val="left"/>
        <w:rPr/>
      </w:pPr>
      <w:r>
        <w:rPr>
          <w:sz w:val="24"/>
        </w:rPr>
        <w:t>Now, no prosecutor, and here I talk as the former prosecutor of The Hague Tribunal, no prosecutor would relish the thought of investigations going on at the same time as investigations going on into particular situation that may be under investigation in the investigation section or prosecution section of The Hague Tribunal. No prosecutor would relish or want the idea of a prosecution witness, first giving evidence before a Truth and Reconciliation Commission and be committed to a public version, before evidence in court.</w:t>
      </w:r>
      <w:r>
        <w:rPr>
          <w:i/>
          <w:sz w:val="24"/>
        </w:rPr>
        <w:t xml:space="preserve"> </w:t>
      </w:r>
      <w:r>
        <w:rPr>
          <w:sz w:val="24"/>
        </w:rPr>
        <w:t xml:space="preserve">No prosecutor would relish the idea of witnesses giving evidence before coming to The Hague and putting himself in positions of danger because of revenge that criminals might want to take before people come to give evidence at The Hague. </w:t>
      </w:r>
    </w:p>
    <w:p>
      <w:pPr>
        <w:pStyle w:val="Normal"/>
        <w:ind w:left="0" w:firstLine="720"/>
        <w:jc w:val="left"/>
        <w:rPr>
          <w:sz w:val="24"/>
        </w:rPr>
      </w:pPr>
      <w:r>
        <w:rPr>
          <w:sz w:val="24"/>
        </w:rPr>
        <w:t xml:space="preserve">I could go on with dealing with some of the difficulties, and we have representatives from the Tribunal with us and no doubt they are in a position to talk about some of the problems, all I want to say is very important to ensure in the structuring of the Truth and Reconciliation Commission in Bosnia and Herzegovina that there is sufficient harmony and that are sufficient safeguards to ensure that the work of the Commission did not consciously or unconsciously contradict or prejudice the work of the prosecutor or generally of the Tribunal. </w:t>
      </w:r>
    </w:p>
    <w:p>
      <w:pPr>
        <w:pStyle w:val="Normal"/>
        <w:ind w:left="0" w:firstLine="720"/>
        <w:jc w:val="left"/>
        <w:rPr>
          <w:sz w:val="24"/>
        </w:rPr>
      </w:pPr>
      <w:r>
        <w:rPr>
          <w:sz w:val="24"/>
        </w:rPr>
        <w:t xml:space="preserve">Let me, on conclusion Mr. Chairman, say that the reaction of people in some parts of the world to events in this region in the former Yugoslavia, and similarly to my own country, should be spurn. I was recently watching in Cape Town a cricket game, with the former prime minister of an important European country. And I mentioned that I was coming to this round table and he said: “What are you wasting your time for, he said that people in that region are going to go on in killing themselves in the future, as they have been in the past!” I’ve heard in respected African countries people say:  “What do you expect? This is Africa, people have always been at their throat”!” </w:t>
      </w:r>
    </w:p>
    <w:p>
      <w:pPr>
        <w:pStyle w:val="Normal"/>
        <w:ind w:left="0" w:firstLine="720"/>
        <w:jc w:val="left"/>
        <w:rPr>
          <w:sz w:val="24"/>
        </w:rPr>
      </w:pPr>
      <w:r>
        <w:rPr>
          <w:sz w:val="24"/>
        </w:rPr>
        <w:t xml:space="preserve">That sort of stereotyping is one that one should spurn and rip. I heard the same, incidently,  recently in a visit to Pristine and other parts of Kosovo. I heard Kosovo Albanians say these things about themselves. They said to me: “You must understand, you are now on the Balkans, this is how people behave”. Their own self-image has been damaged by the terrible things that have been done to them and to their people. So we have to rise above these myths about this sort of stereotyping and we need to do it for the sake of all of our children and their children, and their children who come after them. These myths must be relaid to what they are: fabrications, they are not true. Because any people, any where, are capable of living decently together as good neighbors, not withstanding differences, I hope we are on the way of proving that in South-Africa. </w:t>
      </w:r>
    </w:p>
    <w:p>
      <w:pPr>
        <w:pStyle w:val="Normal"/>
        <w:ind w:firstLine="720"/>
        <w:jc w:val="left"/>
        <w:rPr/>
      </w:pPr>
      <w:r>
        <w:rPr>
          <w:sz w:val="24"/>
        </w:rPr>
        <w:t xml:space="preserve">And I have no doubt at all, that the truth-making whether is for criminal persecutions or as a Truth Reconciliation Commission can only assist in that endeavor. So I wish you well in this important conference and this important round table and hope that what you want to achieve will come to a solution in not too many years from now. Thank you very much. </w:t>
      </w:r>
    </w:p>
    <w:p>
      <w:pPr>
        <w:pStyle w:val="Normal"/>
        <w:ind w:firstLine="720"/>
        <w:jc w:val="left"/>
        <w:rPr>
          <w:sz w:val="24"/>
        </w:rPr>
      </w:pPr>
      <w:r>
        <w:rPr>
          <w:sz w:val="24"/>
        </w:rPr>
      </w:r>
    </w:p>
    <w:p>
      <w:pPr>
        <w:pStyle w:val="Normal"/>
        <w:jc w:val="left"/>
        <w:rPr>
          <w:sz w:val="24"/>
        </w:rPr>
      </w:pPr>
      <w:r>
        <w:rPr>
          <w:sz w:val="24"/>
        </w:rPr>
      </w:r>
    </w:p>
    <w:p>
      <w:pPr>
        <w:pStyle w:val="Normal"/>
        <w:jc w:val="left"/>
        <w:rPr/>
      </w:pPr>
      <w:r>
        <w:rPr>
          <w:b/>
          <w:i/>
          <w:sz w:val="24"/>
        </w:rPr>
        <w:t>Jakob Finci</w:t>
      </w:r>
      <w:r>
        <w:rPr>
          <w:sz w:val="24"/>
        </w:rPr>
        <w:t>:</w:t>
        <w:tab/>
        <w:t xml:space="preserve"> </w:t>
        <w:tab/>
        <w:t>Thanks to judge Goldstone for this not only inspiring and instructive speech, but also for the speech, out of which we can surely learn and understand many things about which direction we should go further. As far as your friend’s estimations are concerned, I truly do hope they will not be realised here. It is clear that the Commission for truth and reconciliation in BIH does not face the same tasks as the Commission from South Africa, which is more familiar here than several expert commission that worked in Central and South America. First, we have the Hague tribunal for all those who committed a crime and performed some acts that violate the law on war, while in South Africa such a court did not exist. All the ordinary war participants, if I may call them so, in this country, are already given the general amnesty, so that the Commission will not be obliged to give amnesties. It seems to me that our Commission, if we manage to establish it, will also be in charge to determine the compensations, which was partly the task of the Commission in South Africa. However, we have a fortune that Mr Alex Brein, general secretary of south-african Commission for truth and reconciliation, is here with us, so that we will get a first hand information on how that Commission used to work and what were its tasks and problems.</w:t>
      </w:r>
    </w:p>
    <w:p>
      <w:pPr>
        <w:pStyle w:val="Normal"/>
        <w:rPr>
          <w:sz w:val="24"/>
        </w:rPr>
      </w:pPr>
      <w:r>
        <w:rPr>
          <w:sz w:val="24"/>
        </w:rPr>
      </w:r>
    </w:p>
    <w:p>
      <w:pPr>
        <w:pStyle w:val="Normal"/>
        <w:jc w:val="left"/>
        <w:rPr>
          <w:sz w:val="24"/>
        </w:rPr>
      </w:pPr>
      <w:r>
        <w:rPr>
          <w:sz w:val="24"/>
        </w:rPr>
      </w:r>
    </w:p>
    <w:p>
      <w:pPr>
        <w:pStyle w:val="Normal"/>
        <w:jc w:val="left"/>
        <w:rPr/>
      </w:pPr>
      <w:r>
        <w:rPr>
          <w:b/>
          <w:i/>
          <w:sz w:val="24"/>
        </w:rPr>
        <w:t>Alex Boraine</w:t>
      </w:r>
      <w:r>
        <w:rPr>
          <w:sz w:val="24"/>
        </w:rPr>
        <w:t>:</w:t>
        <w:tab/>
        <w:tab/>
        <w:t xml:space="preserve">Thank you very much indeed, Mr. Chairperson, and to all those responsible for organizing this workshop and this round table. I must say I’m delighted to be here and to play a small part in the deliberations. Having set through and work with the Southafrican Truth Commission for two and a half years and prior to that and since than, you will appreciate, that to try to talk about even one commission in twenty minutes, is a very difficult task. Therefore, I am not going to refer to any other commission but will focus on the Southafrican model and our own experience there. My college and friend Neil Kritz, probably will not talk about other 19 commissions that existed, but certainly will give some indication of what they are about. Before I begin, let me mention that today in Nigeria, in Sierra Leon, in Cambodia and in Indonesia, to mention only a few countries, there is very serious thought and consideration being given to the setting up of some form of TRC. That is over and above the 20 commissions that have already taken place. So, clearly, this is an idea who’s time has come, I think, and that we ought to explore what possibilities there are for any area which has experienced extreme conflict as one possible intervention. When I was recently looking at my lecture notes for an address I gave in Serbia, a few months ago in Belgrade, I had written at the very top of the type-written speech notes these words: “South Africa is not Serbia. Serbia is not South Africa.” And obviously that is exactly what I want to say this morning – that South Africa is not Bosnia. </w:t>
      </w:r>
    </w:p>
    <w:p>
      <w:pPr>
        <w:pStyle w:val="Normal"/>
        <w:ind w:firstLine="720"/>
        <w:jc w:val="left"/>
        <w:rPr/>
      </w:pPr>
      <w:r>
        <w:rPr>
          <w:sz w:val="24"/>
        </w:rPr>
        <w:t xml:space="preserve">And from time to time, as I talk about the Southafrican commission you will be saying to yourselves, yeah but we are different, it’s not like that here and you were different there. And you will be right, and no problem. I’m not suggesting for a moment that the Southafrican model can be simply transposed and imposed upon any society anywhere in the world, and that’s how I begin here today. I want to qualify that though with this: whilst it is true that there are vast and important differences, we do have some things in common. My country has been torn by violence, institutional and every other kind of violence,  for centuries. We have known and experienced a litany of human suffering, of crimes against humanity and the lost of social and human dignity. We have listened to people pervain lies and half-lies and falsehood. There has been, in my country, deep denial that there is also a corresponding deep longing for peace and stability, an opportunity for ordinary people to get on their lives finally. I would suggest that description of my country is not very far removed from your own community and from many other countries in the world. So therefore, the approach, the strategy, the structure will certainly be very different. But the illusive search for peace is universal. And human rights are indivisible. And therefore South Africa and Bosnia are joint in that regard at least. It’s impossible to understand the Southafrican Truth and Reconciliation Commission, unless we are taking into account that it was based on a negotiation or most negotiated settlement. </w:t>
      </w:r>
    </w:p>
    <w:p>
      <w:pPr>
        <w:pStyle w:val="Normal"/>
        <w:ind w:firstLine="720"/>
        <w:jc w:val="left"/>
        <w:rPr/>
      </w:pPr>
      <w:r>
        <w:rPr>
          <w:sz w:val="24"/>
        </w:rPr>
        <w:t xml:space="preserve">In place of the politics of repression, and the politics of resistance, there was issued in the beginning of 90s the politics of negotiation. And together with negotiations, there always must be a search for consensus and the need for compromise to reach a win-win, rather then a win-loose situation. That is truth of my own country certainly. It was that negotiated settlement between former enemies who came around a table and flashed out the differences which led eventually to the first ever democratic elections which took place in South Africa. That was a remarkable day, several days actually, the very first democratic elections, with millions of people who were disinfrancised, who were able to vote for the first time. Many predicted that we would fail and that there would be bloodshed as Richard Goldstone suggested a moment ago. I don’t suppose we’ll ever know how we overcame all of that, but there is no doubt in my own mind, that there were strong people who were prepared to listen to the other side and to meet in the middle. There were great celebrations in 1994. We were on a mountain top, but we soon discovered that there was unfinished business. That there was a great deal of work that still have to be done. That we were a wounded society, a fragmented, divided people. And we tried to wrestle with the question of how’s one deal with the past. The past which has known humanrights-atrocities and violations. There were those who argued strongly that we should forget the past, that we should turn the page of history, and focus on the future and move on. And it sounds very attractive. It was the common view of the majority of people in South Africa however, that you first have to read that page before you turn it. You have to come to terms with the past not dwell in it, but for the safe of the future, for our children, we have to come to terms what had taken place. So amnesia was rejected as one option. There was second option and that was of prosecution. And there is no doubt that people who were in strong opposition to apartheid  - particularly African National Congress and the Pan-African Congress - who for years believed and stated that the only alternative was a form of Neurenberg-trial. It soon became clear to the negotiators, that if we adopted this approach, if we said to the generals and to the security police who were protecting the negotiations, that immediately at the end of that period they were going to be prosecuted, they would have totally undermined those proceedings and there would not have been no peaceful election and probably thousands of more would have died. It was therefore the view of the very people who were the key-resistors of apartheid, that this too was a road not possible for us to take. </w:t>
      </w:r>
    </w:p>
    <w:p>
      <w:pPr>
        <w:pStyle w:val="Normal"/>
        <w:ind w:left="0" w:firstLine="720"/>
        <w:jc w:val="left"/>
        <w:rPr>
          <w:sz w:val="24"/>
        </w:rPr>
      </w:pPr>
      <w:r>
        <w:rPr>
          <w:sz w:val="24"/>
        </w:rPr>
        <w:t xml:space="preserve">It was therefore suggested that we should opt for a Truth and Reconciliation Commission. That we would enable and empower the victims of repression to brake their silence and to offer limited reparation. That perpetrators too would have an opportunity to move out of the cold freeze locked within their hearts into a confession and exchange of truth for amnesty. And as you heard, there were more than 22.000 victims who gave evidence to the Commission during our lifetime and plus to 8.000 perpetrators who described into the detail what they had done in the name of apartheid. One thing we did discover was that if punishment is the final word, there would be very little hope for restoration and reconciliation in South Africa. I say: if it is the final word. To put it another way: it was our view, and certainly remains mine, that retributive justice and restorative justice are not contradictory, but are complementary. And if you want healing to come to a total society, you need to give attention to both, so that you can secure not only knowledge, but also acknowledgement. And if that acknowledgement can be public, and not only private, so much the better. What we saught for was: accountability to the process of search for truth in a hope that that too would begin, or continue, the process of reconciliation. </w:t>
      </w:r>
    </w:p>
    <w:p>
      <w:pPr>
        <w:pStyle w:val="Normal"/>
        <w:ind w:left="0" w:firstLine="720"/>
        <w:jc w:val="left"/>
        <w:rPr/>
      </w:pPr>
      <w:r>
        <w:rPr>
          <w:sz w:val="24"/>
        </w:rPr>
        <w:t xml:space="preserve">There are a number of unique features of the Southafrican Commission, and I want to very briefly list them, I have no time to develop them. First of all the process itself was not unsimilar to your own. We began by looking at South and Central America. We managed a conference in Capetown and we invited people from Argentina, Chile, El Salvador, Bulgaria, Poland, Hungary, Czech Republic, Germany, from any country who is willing to come and share their experiences of having come out of the time of absolute turmoil and horror, into a new form of democracy. And we were greatly helped by their stories. What we tried to do, was to take the best of it and reject that which didn’t seem appropriate, or to try, and even to build on that success, or even perhaps, improve on it. This enabled us to start the process of consultation, which then did not only end with external input, but we had a large number of workshops throughout South Africa. And when we wrote up a first draft, we sent that draft to scores of organizations, political organizations, churches, commissions, NGOs, legal bodies, anyone who was willing to receive it, and asked for their comments before we tried to refine that to the final product. </w:t>
      </w:r>
    </w:p>
    <w:p>
      <w:pPr>
        <w:pStyle w:val="Normal"/>
        <w:ind w:left="0" w:firstLine="720"/>
        <w:jc w:val="left"/>
        <w:rPr>
          <w:sz w:val="24"/>
        </w:rPr>
      </w:pPr>
      <w:r>
        <w:rPr>
          <w:sz w:val="24"/>
        </w:rPr>
        <w:t xml:space="preserve">But like Richard Goldstone, I too believe that one of the reasons for whatever success the South African Commission achieved, was that it was an official body. It had the backing of a newly elected democratic parliament. There was a bill, there was a law, it stated the boundaries, it stated the objectives, it stated the conditions. And that was the road map that those of us who laid and served on that Commission had to have ears to, no matter what our personal points of view and prejudices might have been. So that too I think was unique in a sense that it wasn’t a presidential appointed commission, but it was parliamentary. The third, and possibly one of the most important differences from any other commission that I know of, was that we decided after a long debate that the hearings of the commission should be in public. This is for you a tremendous risk, of course: you have no control, as you could if it was a private hearing or hearing behind close doors. But the advantage was that in the country which had known very little transparency, finally now the whole of the nation could participate in the Commission. Because the televisioncameras were there, from day one and remained there for two and a half years. And every night people throughout South Africa in rural areas, in peri-urban areas, in major cities, whether they liked the Commission or didn’t, whether they were appalled by the stories, or men’s capacity for inhumanity against his neighbor, whether liked that or not, it came into their living rooms, and day after day, people switched on the radio and listened to the proceedings of the Commission. And every day there were reports in the print media. It meant that the Commission was not a group of Commissioners, a burocracy, as was suggested earlier, just locked in amongst themselves. No,  it was open, it was transparent. Anyone could come and attend, and certainly could attend in millions through the media. Because it was open, it also meant that we find as important, not to have hearings in one particular place or even in major centers. We travelled. It was like certain court, it wasn’t a court, but it travelled like that to small towns, miserably poor and depressed townships, large cities, city halls. The largest audience we ever had, I suppose, was 3.500 people jammed into a huge hall in a township in Port Elisabeth in South Africa. But in a main, it was a 100, 500, 800: people coming to listen to an attempt to come to terms with the truth, and an attempt to try and reconcile of very deeply divided society. The forth unique feature was that we build not only with individual hearings, but also institutional hearings which meant that we heard from the lawyers and judges who had practiced during apartheid years. We heard from the health officials, we heard from the media who appeared before the Commission, we had the political parties appearing and giving their evidence of what it was like and of what they had done. </w:t>
      </w:r>
    </w:p>
    <w:p>
      <w:pPr>
        <w:pStyle w:val="Normal"/>
        <w:ind w:firstLine="720"/>
        <w:jc w:val="left"/>
        <w:rPr/>
      </w:pPr>
      <w:r>
        <w:rPr>
          <w:sz w:val="24"/>
        </w:rPr>
        <w:t xml:space="preserve">Now, it doesn’t follow that this has to happen anywhere else, but certainly it helped us enormously towards that building of a human rights culture. So that it was not merely of individual importance, as it indeed was. So we could avoid collective guilt and also we could have institutions so that we could begin to say these institutions must be transformed, they must be different in the future. We also had certain powers given to us in the active parliament, the powers of search and ceisure, because there were many people in our country who wanted to withhawl, who didn’t want the truth to be known. We also had a power of ---- for those who declined to come to the Commission. To take an example, Pinochet never appeared before the Chilian TRC even though he was invited to do so. He just rejected it. We had a former president who did that, “Mr. Pea-nut-him”, and he had to appear in a court of law demonstrating to the new South Africa that all are equal before the law. There was a provision for amnesty. I’m not going to go into that, because like so many others I don’t believe that this would be appropriate for any kind of TRC that operated here in Bosnia. </w:t>
      </w:r>
    </w:p>
    <w:p>
      <w:pPr>
        <w:pStyle w:val="Normal"/>
        <w:ind w:left="0" w:firstLine="720"/>
        <w:jc w:val="left"/>
        <w:rPr>
          <w:sz w:val="24"/>
        </w:rPr>
      </w:pPr>
      <w:r>
        <w:rPr>
          <w:sz w:val="24"/>
        </w:rPr>
        <w:t xml:space="preserve">Finally, let me stress that we acknowledged then and that we acknowledge now, that the search for truth has no guarantee that you will reach all the truth. That’s totally impossible. As Albert Camus put it: truth is as mysterious as it is inaccessible and must be fought for eternally. We believe that very deeply. And in our search for truth in South Africa we tried to find forensic factual truth. I’d like to underline what Richard Goldstone said: let us not riddle   about certain fundamental things which actually happened which can be demonstrated in academic terms. Apartheid was cruel. People died. People were tortured. People were moved. People were forcibly removed from their homes. These are facts. And the facts are all there to be seen. But we also went on to what we called a personal narrative dialogical truth: the truth, which emerges when people talk to each other, when they appear before an official compassioned, concerned body, willing to listen. Something else emerges there, some new fact, new truth, and certainly that was our experience. The final truth that we sought for, and I believe found, through the Southafrican model, at least in some measures, was what we call a healing and restorative truth which enabled people - many of them illitarate, many of them poor, many of them uneducated - to tell their truth, their stories for the very first time in their lives. And not to tell it privately, but to tell it to the nation and indeed to the world. But it wasn’t in vain. I have so many examples that I could share with you I close with only one to illustrate what I say: it was in Capetown, it was in a hall, just on the outskirts of that city. The hall was packed, there were many, many people who were waiting to give evidence. We set as Commissioners and listened. In the afternoon, a man was helped to the platform. Reason why he was helped was because he was blind. In his story he told us that as a teenager, he was going to buy milk and bread from a nearby shop. He was sent there by his mother. But there was a demonstration taking place as they were in many places in South Africa in the 80s. A protest against apartheid. School children were marching, the police resisted that march and  finally opened fire. This youngster was running across and cuaght  in the crossfire: he was shot in the face and was blinded. He told us his story, and then was silent. And I asked him if there was anything else he wanted to add. And he said no. And I said thank you very much for coming and thank you for telling us your story. But he didn’t move. It was little awkward, little embarrassing we had a hall of other people waiting to come and tell their story, but I didn’t want to do anything to upset this young man who was after all sitting there and couldn’t see me. I waited for a while and I said is there anything else you would like to add. He said: “Yes. When I came here I was blind, now I can see”. </w:t>
      </w:r>
    </w:p>
    <w:p>
      <w:pPr>
        <w:pStyle w:val="Normal"/>
        <w:ind w:left="0" w:firstLine="720"/>
        <w:jc w:val="left"/>
        <w:rPr>
          <w:sz w:val="24"/>
        </w:rPr>
      </w:pPr>
      <w:r>
        <w:rPr>
          <w:sz w:val="24"/>
        </w:rPr>
        <w:t xml:space="preserve">Thank you. </w:t>
      </w:r>
    </w:p>
    <w:p>
      <w:pPr>
        <w:pStyle w:val="Normal"/>
        <w:rPr>
          <w:sz w:val="24"/>
        </w:rPr>
      </w:pPr>
      <w:r>
        <w:rPr>
          <w:sz w:val="24"/>
        </w:rPr>
      </w:r>
    </w:p>
    <w:p>
      <w:pPr>
        <w:pStyle w:val="Normal"/>
        <w:jc w:val="left"/>
        <w:rPr>
          <w:sz w:val="24"/>
        </w:rPr>
      </w:pPr>
      <w:r>
        <w:rPr>
          <w:sz w:val="24"/>
        </w:rPr>
      </w:r>
    </w:p>
    <w:p>
      <w:pPr>
        <w:pStyle w:val="Normal"/>
        <w:jc w:val="left"/>
        <w:rPr/>
      </w:pPr>
      <w:r>
        <w:rPr>
          <w:b/>
          <w:i/>
          <w:sz w:val="24"/>
        </w:rPr>
        <w:t>Jakob Finci</w:t>
      </w:r>
      <w:r>
        <w:rPr>
          <w:sz w:val="24"/>
        </w:rPr>
        <w:t>:</w:t>
        <w:tab/>
        <w:tab/>
        <w:t xml:space="preserve">Thanks a lot for all these information about the work of the Commission for truth and reconciliation in South Africa, and I believe that we will be able to use some of that experience in our country as well. Now, I have a pleasure to announce Mr Neil Kritz from American Institute for Peace in Washington, who will tell us something about his experiences with commissions for truth and reconciliation throughout the world. </w:t>
      </w:r>
    </w:p>
    <w:p>
      <w:pPr>
        <w:pStyle w:val="Normal"/>
        <w:jc w:val="left"/>
        <w:rPr>
          <w:sz w:val="24"/>
        </w:rPr>
      </w:pPr>
      <w:r>
        <w:rPr>
          <w:sz w:val="24"/>
        </w:rPr>
      </w:r>
    </w:p>
    <w:p>
      <w:pPr>
        <w:pStyle w:val="Normal"/>
        <w:jc w:val="left"/>
        <w:rPr/>
      </w:pPr>
      <w:r>
        <w:rPr>
          <w:b/>
          <w:i/>
          <w:sz w:val="24"/>
        </w:rPr>
        <w:t>Neil Kritz</w:t>
      </w:r>
      <w:r>
        <w:rPr>
          <w:sz w:val="24"/>
        </w:rPr>
        <w:t>:</w:t>
        <w:tab/>
        <w:t>Thank you, and I would like also to join the other previous speakers and to congratulate the organizers of this conference in what I think is an important process taking place in this country.</w:t>
      </w:r>
    </w:p>
    <w:p>
      <w:pPr>
        <w:pStyle w:val="TextBody"/>
        <w:ind w:left="0" w:firstLine="720"/>
        <w:jc w:val="left"/>
        <w:rPr>
          <w:lang w:val="en-GB"/>
        </w:rPr>
      </w:pPr>
      <w:r>
        <w:rPr>
          <w:lang w:val="en-GB"/>
        </w:rPr>
        <w:t>Let me start by putting the notion of TRC in a conceptual framework in a couple of different ways. It is broadly accepted today in terms of human psychology, that an individual, emerging from massive abuse and trauma, needs to develop appropriate mechanisms to not repress that painful past but to come to terms with it. To deal with it in appropriate ways to develop mechanisms which will differ from person to person. The risk is instead, if they simply repress in attempt to not deal with that past, that it can come back to haunt in all sorts of unhealthy and, perhaps as important, unpredictable ways in a future. We don’t have the luxuery of deciding when and how those future problems will appear. And this is often a multi-faceted and comlex approach: a variety of mechanisms are needed.</w:t>
      </w:r>
    </w:p>
    <w:p>
      <w:pPr>
        <w:pStyle w:val="Normal"/>
        <w:ind w:left="0" w:firstLine="720"/>
        <w:jc w:val="left"/>
        <w:rPr>
          <w:sz w:val="24"/>
        </w:rPr>
      </w:pPr>
      <w:r>
        <w:rPr>
          <w:sz w:val="24"/>
        </w:rPr>
        <w:t xml:space="preserve">A TRC as referred is one part of that approach on a sociatal level. Societies similarly, emerging form massive abuse and trauma, need to develop appropriate mechanisms as well to deal with that past, to come to terms with it, so that is doesn’t create problems in the future. Truthcommissions are essentialy bodies comprised of individuals who have the trust of their society to persue the truth honestly; are institutions that are necessarily independent and peceived as being independent of any influence, otherwise they loose any impact before they start. As has been said before, these commissions have an official status, which has several important components including the fact that this isn’t just a private initiative. This isn’t something that some individuals or some organisations choose to do. This is society dealing with its issues, this is the state and all parts of society coming together te deal with the truth and deal with its past. It is a fairly new instituation I should say. Allthough there have been a number of these bodies, this animal of a truth commission is less than 20 years old. And so it’s an evolving process, and in every country we see new changes, new renovations. </w:t>
      </w:r>
    </w:p>
    <w:p>
      <w:pPr>
        <w:pStyle w:val="Normal"/>
        <w:ind w:left="0" w:firstLine="720"/>
        <w:jc w:val="left"/>
        <w:rPr>
          <w:sz w:val="24"/>
        </w:rPr>
      </w:pPr>
      <w:r>
        <w:rPr>
          <w:sz w:val="24"/>
        </w:rPr>
        <w:t xml:space="preserve">Among the mechanisms that can be used to deal with past abuses some are more perpetrator focused. This is a different way to conceptualise this, the obvious one being criminal trials, which is essential for a variety of reasons. Criminal prosecution establishes the basic principle that the rule of law will exist, that individuals who commit crimes and abuses against others will be held accountable; establishes the principle that there is a change from the past, that impunity will not continue to be possible. </w:t>
      </w:r>
    </w:p>
    <w:p>
      <w:pPr>
        <w:pStyle w:val="Normal"/>
        <w:ind w:left="0" w:firstLine="720"/>
        <w:jc w:val="left"/>
        <w:rPr>
          <w:sz w:val="24"/>
        </w:rPr>
      </w:pPr>
      <w:r>
        <w:rPr>
          <w:sz w:val="24"/>
        </w:rPr>
        <w:t xml:space="preserve">Criminal trials also, in a context of a place like BiH rejects and refudate notions of collective blame and guilt. Entire etnic or religious or political groups don’t commit crimes: specific individuals commit crimes and need to be held accountable according with. Perpetrator-focused mechanisms are mechanisms which are not limited to criminal trials. In many countries troughout the world we also see simultaniously with criminal trials, each a variety of non-criminal sanctions. Even if you don’t prosecute everyone who committed abuses, you may need to remove people in other ways from positions in which they could commit abuse in the future. In the local context that’s easy, and perhaps the most notable example is the mandate given to the IPTF in helping to re-constitute local police-forces in BiH to wead out from those forces individuals who were engaged in past human rights abuse. Even if not prosecuted, how safe and secure can a returning refugee feel, coming back home, if the policeman on their block is the same individual who was involved in raping their daughter, burning down their house or other abuses during the war. So that is another category. </w:t>
      </w:r>
    </w:p>
    <w:p>
      <w:pPr>
        <w:pStyle w:val="Normal"/>
        <w:ind w:firstLine="720"/>
        <w:jc w:val="left"/>
        <w:rPr/>
      </w:pPr>
      <w:r>
        <w:rPr>
          <w:sz w:val="24"/>
        </w:rPr>
        <w:t>On the other side of the coin there are specifically victim-focused mechanisms: compensation for past abuses, restitution, the establishment of memorials, the establisment of specials days of rememberance and a variety of other benefits that are reported to victims in many other countries, like educational benefits, medical treatment, caterings of the needs of victims. Truth commissions arguedly fall in between  perpetrator- and victim-focused mechanisms, but have a primary focus on victims, on the abuses that have been suffered and on giving victims their dew. They are not appropriate everywhere. I worked on this issue in a number of countries and I have argued against the establishement of  a TRC in some (of these countries). This notion of giving every victim their dew, providing a forum for everyone to make their story part of the national memory, a part of the national official record, is a powerful process. It is rare that only one of these mechanisms is appropriate. And what we are learning as we proceed with this proces in country after country, is that, the same as the individual body and mind, the societal one usually requires a more nuanced, complex and holistic approach to deal with these issues. Each of these mechanism serves a different function and the challenge is to figure up what the right balance is for the particular situation.</w:t>
      </w:r>
    </w:p>
    <w:p>
      <w:pPr>
        <w:pStyle w:val="Normal"/>
        <w:ind w:left="0" w:firstLine="720"/>
        <w:jc w:val="left"/>
        <w:rPr>
          <w:sz w:val="24"/>
        </w:rPr>
      </w:pPr>
      <w:r>
        <w:rPr>
          <w:sz w:val="24"/>
        </w:rPr>
        <w:t>I would give you one example of my own country. You may recall that a couple of years ago riots broke out in the city of Los Angeles after a police beating an individual named Rodney King. Trials, criminal investigations and trials took take place. Simultanious with that process it was been  necessary that our former Secretay of State Warren Christopher chaired a commison of inquiry that looked into the structural problems within society and within the policeforces  that made these kinds of abuses and problems possible. Looking at the issue, holding hearings, developing  recommendations for dealing with this.</w:t>
      </w:r>
    </w:p>
    <w:p>
      <w:pPr>
        <w:pStyle w:val="Normal"/>
        <w:ind w:left="0" w:firstLine="720"/>
        <w:jc w:val="left"/>
        <w:rPr>
          <w:sz w:val="24"/>
        </w:rPr>
      </w:pPr>
      <w:r>
        <w:rPr>
          <w:sz w:val="24"/>
        </w:rPr>
        <w:t>Let me place truth commissions in a different context. The german theologian Carl Jaspers, following World War II, wrote an important piece on the question of german guilt.  Jaspers described four different categories of guilt that need to be adept addressed.</w:t>
      </w:r>
    </w:p>
    <w:p>
      <w:pPr>
        <w:pStyle w:val="Normal"/>
        <w:ind w:left="0" w:firstLine="720"/>
        <w:jc w:val="left"/>
        <w:rPr/>
      </w:pPr>
      <w:r>
        <w:rPr>
          <w:sz w:val="24"/>
        </w:rPr>
        <w:t xml:space="preserve">Criminal guilt is first, and this he said, is obviously essential for society, and needs te be dealt with by the courts. Individuals need to be held accountable. Political guilt was his second category. The political process needs to take place, democracy needs to develop and evolve and people will be held politically accountable, both locally and internationally, for what has taken place. And that process will proceed on its own track. His fourth category is the one of a methafysical guilt, namely a guilt that can only be adressed between an individual and his or her God.  The third is moral guilt. And this, Jaspers said, is the question of a society coming to terms with itself and with its past in ways that go beyond the criminal and political: in dealing not only with crimes that were committed but with things of omission: what was in us that allowed it all to happen? On this moral level of guilt, arguedly, is where the truth commissions come in to the picture. I would suggest that this notion of a truth commission not merely looking at specific cases, but looking more broadly at the structural problems within the society that allow abuses to take place. Looking at the role of various sectors: what was the role of the educational system, what was the role of media, what was the role of religious leadership and lethargy, what was the role of the military, of the police, in making it possible, not only in committing of the actual abuse, not only in killing, or torturing, or raping someone, but in making the environment possible for these things to occur and to continue. And than based on that in a case of each truth commission, based on that analyses, developing recommendations for the future: recommendations about what kinds of reforms need to be undertaken within society, what kinds of structural changes need to be made, deep structural changes, in order to ensure that this can’t happen again? </w:t>
      </w:r>
    </w:p>
    <w:p>
      <w:pPr>
        <w:pStyle w:val="Normal"/>
        <w:ind w:left="0" w:firstLine="720"/>
        <w:jc w:val="left"/>
        <w:rPr/>
      </w:pPr>
      <w:r>
        <w:rPr>
          <w:sz w:val="24"/>
        </w:rPr>
        <w:t xml:space="preserve">Each of these commissions has to develope its own innovations. You have certainly, with respect to the South-African commission, heard some of its innovatins. The notion of public hearings that allow people to confront one another, victims and perpetrators, faciliated dialogues, as painful as it is but also as necessary as it is. Perhaps one of the most encouraging and exiting innovations is what has been suggested in the context of the proposed commission here in BiH is one that is not been tried elsewhere before, namely as part of the mandate of telling and documenting the story of abuses suffered by victims, telling the positive stories as well. The stories, as one of the participants here, Mr. Milošević for example (in his book ‘svjetla u tunelu’), has been documenting of those who maintained a sense of humanity, who, troughout periods of chaos, actually risced their lives to protect neighbours, across etnic or religious lines.  They remind us again, that notions of stereotyping, of collective blame and guilt don’t work. But that people are not predestined to hate but rise above that. And that these are the real heroes of this society and of the past conflict.  </w:t>
      </w:r>
    </w:p>
    <w:p>
      <w:pPr>
        <w:pStyle w:val="Normal"/>
        <w:ind w:left="0" w:firstLine="720"/>
        <w:jc w:val="left"/>
        <w:rPr>
          <w:sz w:val="24"/>
        </w:rPr>
      </w:pPr>
      <w:r>
        <w:rPr>
          <w:sz w:val="24"/>
        </w:rPr>
        <w:t xml:space="preserve">One aspect that, at least to me, is becoming increasingly clear in looking at the experiences of truth commissions in a variety of countries is, that an element that is necessary for a truth commission to be succesful, is a functioning civil society: society needs to be engaged in this process. You can appoint a wonderful commission, it can conduct research, and it can  produce a wonderful and technical accurate book for someone’s shelf.  But only if society is actively engaged, it is possible for this to have a broader impact. </w:t>
      </w:r>
    </w:p>
    <w:p>
      <w:pPr>
        <w:pStyle w:val="Normal"/>
        <w:ind w:left="0" w:firstLine="720"/>
        <w:jc w:val="left"/>
        <w:rPr/>
      </w:pPr>
      <w:r>
        <w:rPr>
          <w:sz w:val="24"/>
        </w:rPr>
        <w:t>In a country in which civil society does not exist, or is so destinated by war that it cannot function,  than arguebly a more top-down approach in terms of the selection-mechanisms is necessary. One of the encouraging things about this conference today is the demonstration that here in BiH civil society functions with a broad range of opinions and attitudes and organisations who can all participate in this process, who can bring life into this process of dialogue and self-examination.</w:t>
      </w:r>
    </w:p>
    <w:p>
      <w:pPr>
        <w:pStyle w:val="Normal"/>
        <w:ind w:left="0" w:firstLine="720"/>
        <w:jc w:val="left"/>
        <w:rPr>
          <w:sz w:val="24"/>
        </w:rPr>
      </w:pPr>
      <w:r>
        <w:rPr>
          <w:sz w:val="24"/>
        </w:rPr>
        <w:t xml:space="preserve">A commission-process being open and transparant is essential as well. If the public is to believe in this process, to feel a sense of ownership and investment, and if the final product is to have credibility, this needs to be an open proces.  </w:t>
      </w:r>
    </w:p>
    <w:p>
      <w:pPr>
        <w:pStyle w:val="Normal"/>
        <w:ind w:firstLine="720"/>
        <w:jc w:val="left"/>
        <w:rPr/>
      </w:pPr>
      <w:r>
        <w:rPr>
          <w:sz w:val="24"/>
        </w:rPr>
        <w:t>Truth Commissions arguebly are needed in two different kinds of circumstances: the Latin-American models were established in a context in which truth was in many ways hidden. The very nature of  the abuses that were committed, disappearing people without a trace, was done in a way to allow deniability and to make sure that people didn’t know what happened, that officials did not have to aknowledge what happened. A different situation exists in other places and arguebly here in BiH. Not hidden truths but multiple truths, everyone having there own version of truth. At a conference we organised 2,5 years ago in Strassburgh, the leaders of the three respective warcrimes commissions in this country each gave their perspectives from their research. And ultimately one of them suggested: what we three here in the process are doing, is creating three different truths, and we are laying the groundwork for ensuring that if we keep on going this way, 50 years from now our gandchildren will fight the next war over which version of truth is the accurate one. We need to somehow come together and establish one version. At that point one of our other participants actually suggested this notion of a TRC. Well, some people suggestd that this was too soon,  that it might be necessary to wait a year or two years. Well that was 2,5 years ago.  And it is four-years-plus since ‘Dayton’. And with each passing year, different truths expand and harden and become more embedded. And the next generation is being  tought completely different versions.</w:t>
      </w:r>
    </w:p>
    <w:p>
      <w:pPr>
        <w:pStyle w:val="Normal"/>
        <w:ind w:firstLine="720"/>
        <w:jc w:val="left"/>
        <w:rPr/>
      </w:pPr>
      <w:r>
        <w:rPr>
          <w:sz w:val="24"/>
        </w:rPr>
        <w:t>One issue that comes up and that may be relevant for discussion today, is an international role in the TRC. And I would suggest briefly that there are at least three different models. In a country like El Salvador it was determined during the course of the peace-process, that the society was still so thoroughly polarised by the war that this process was necessary but  that it was impossible to undertake it on its own. And as a consequence the determination was made that a TC was established which was wholy international: the members came form outside the country as did the staff. In Guatamala more recently, it was determined that this needed to be a local process. But that is was necessary to have an international chairman for the TRC in order to ensure balance and in order to allow society to actually undertake this process in a progressive way. And so you had a similar situation. And than you had a situation like in South-Africa: a wholy domestic process, but non the less one that involved extensive involvement by the international community: in consultations, in donations, in providing of staff-assistance and technical-assistance in a variety of different ways. And this is an issue that’ll have to be addressed here.</w:t>
      </w:r>
    </w:p>
    <w:p>
      <w:pPr>
        <w:pStyle w:val="Normal"/>
        <w:ind w:left="0" w:firstLine="720"/>
        <w:jc w:val="left"/>
        <w:rPr>
          <w:sz w:val="24"/>
        </w:rPr>
      </w:pPr>
      <w:r>
        <w:rPr>
          <w:sz w:val="24"/>
        </w:rPr>
        <w:t>The question of the temporal mandate of a commission comes up in every case. How far back should a commission go? How much should it look at? Too broad a mandate arguedly would make it impossible for a commission to complete its work. And that relates to another issue: how long should a commission should go on for? Arguedly, if this is to contribute to a process of closure and moving forward, a commission cannot be open-ended, it cannot go on for ever, it has to be limited in time as a consequence its mandate needs to be structured according with.</w:t>
      </w:r>
    </w:p>
    <w:p>
      <w:pPr>
        <w:pStyle w:val="TextBodyIndent"/>
        <w:ind w:firstLine="720"/>
        <w:jc w:val="left"/>
        <w:rPr>
          <w:sz w:val="24"/>
          <w:lang w:val="en-GB"/>
        </w:rPr>
      </w:pPr>
      <w:r>
        <w:rPr>
          <w:sz w:val="24"/>
        </w:rPr>
        <w:t>My last point that I would make is something that we were learning and that was demonstrated in Alex his comments about South-Africa. These issues aren’t limited to any one country, this isn’t limited to BiH. The way in which a society deals with past abuses and the painful past, has an impact elsewhere, both negatively and positively. We are all familiar  for example, with Hitlers famous refuted quote: when asked whether he was concerned about accountability for what the nazis were undertaking, he is reported to have cought and say: ‘let us remember the Armenians’, talking about the genocide that has appeared 20 years earlier, for what has been their accountability.</w:t>
      </w:r>
      <w:r>
        <w:rPr/>
        <w:t xml:space="preserve"> </w:t>
      </w:r>
      <w:r>
        <w:rPr>
          <w:sz w:val="24"/>
          <w:lang w:val="en-GB"/>
        </w:rPr>
        <w:t>It happens in positive and negative ways: countries learn lessons form one another. And the way in which BiH deals with this issue, will have an impact on the region and  elsewhere, And with that I encourage you in  your conversations today to explore what the right approach is. Because only people here can make that determination.</w:t>
      </w:r>
    </w:p>
    <w:p>
      <w:pPr>
        <w:pStyle w:val="Normal"/>
        <w:jc w:val="left"/>
        <w:rPr>
          <w:sz w:val="24"/>
        </w:rPr>
      </w:pPr>
      <w:r>
        <w:rPr>
          <w:sz w:val="24"/>
        </w:rPr>
        <w:t xml:space="preserve">Thank you. </w:t>
      </w:r>
    </w:p>
    <w:p>
      <w:pPr>
        <w:pStyle w:val="Normal"/>
        <w:rPr>
          <w:sz w:val="24"/>
        </w:rPr>
      </w:pPr>
      <w:r>
        <w:rPr>
          <w:sz w:val="24"/>
        </w:rPr>
      </w:r>
    </w:p>
    <w:p>
      <w:pPr>
        <w:pStyle w:val="Normal"/>
        <w:jc w:val="left"/>
        <w:rPr>
          <w:sz w:val="24"/>
        </w:rPr>
      </w:pPr>
      <w:r>
        <w:rPr>
          <w:sz w:val="24"/>
        </w:rPr>
        <w:t xml:space="preserve">      </w:t>
      </w:r>
    </w:p>
    <w:p>
      <w:pPr>
        <w:pStyle w:val="Normal"/>
        <w:jc w:val="left"/>
        <w:rPr/>
      </w:pPr>
      <w:r>
        <w:rPr>
          <w:b/>
          <w:i/>
          <w:sz w:val="24"/>
        </w:rPr>
        <w:t>Jakob Finci</w:t>
      </w:r>
      <w:r>
        <w:rPr>
          <w:sz w:val="24"/>
        </w:rPr>
        <w:t>:</w:t>
        <w:tab/>
        <w:tab/>
        <w:t xml:space="preserve">Thank you Neil. I know how dangerous it is to be put between Bosnians and coffee that waits for them. Anyway, I will ask for few more minutes of your attention in order to listen, in fact, to hear the representative from the Hague court, the International Tribunal for war crimes committed in the former Yugoslavia, who would also like to say  few words to us.  </w:t>
      </w:r>
    </w:p>
    <w:p>
      <w:pPr>
        <w:pStyle w:val="Normal"/>
        <w:jc w:val="left"/>
        <w:rPr>
          <w:sz w:val="24"/>
        </w:rPr>
      </w:pPr>
      <w:r>
        <w:rPr>
          <w:sz w:val="24"/>
        </w:rPr>
      </w:r>
    </w:p>
    <w:p>
      <w:pPr>
        <w:pStyle w:val="Normal"/>
        <w:jc w:val="left"/>
        <w:rPr>
          <w:sz w:val="24"/>
        </w:rPr>
      </w:pPr>
      <w:r>
        <w:rPr>
          <w:b/>
          <w:i/>
          <w:sz w:val="24"/>
        </w:rPr>
        <w:t>Gavin Ruxton</w:t>
      </w:r>
      <w:r>
        <w:rPr>
          <w:sz w:val="24"/>
        </w:rPr>
        <w:t>:</w:t>
        <w:tab/>
        <w:t xml:space="preserve">Thank you Mr. Chairman. My college and I today represent the prosecutor of the ICTY. The issue which engages us today is one in which we have in fact been engaged some time in relation to the USIP. We’ve been talking to them since some of the earlier meetings, in fact. It’s easy to speak about truth in the abstract, and the situation is very unusual one today, because we find ourselves, I think, in a unique situation of discussing this issues against a back drop of an active ICTY, a body which sits outside and in fact above the national system, and it’s a body that at the moment which is in the a very main phase of its operations. But I do want to start by echoing what justice Goldstone said, that the ICTY is an instrument of peace. It makes a very specific contribution to the peace process. Yes, it’s a limited contribution, but I think we are now beginning to see as the trails increase and upred and as the level of the perpetuators on they accused raises as the trials proceed, I think we’re beginning to see a broader contribution to the fact-finding and the story-telling aspect of the work of the Tribunal. Ultimately, our hope is that we will have created a fairly full picture factually of what happened in Bosnia during the conflict, settle the relation to the Commission of Crimes. We do wish, and I want to stress this, we wish to continue that process and we want to fulfill our mandate to the maximum extend possible. </w:t>
      </w:r>
    </w:p>
    <w:p>
      <w:pPr>
        <w:pStyle w:val="Normal"/>
        <w:ind w:firstLine="720"/>
        <w:rPr>
          <w:sz w:val="24"/>
        </w:rPr>
      </w:pPr>
      <w:r>
        <w:rPr>
          <w:sz w:val="24"/>
        </w:rPr>
        <w:t xml:space="preserve">Now, the proposal we have been dealing with is very much the proposal the detailed statutory proposal that you have, I think, in your materials today from the USIP. I think it would be useful if I say very briefly to you why it was, that when that proposal was given to ICTY some time ago, both the president, president McDonald, and the prosecutor then, who was justice Arbour, did not feel that they were able to support it. We had a number of concerns. And I think whatever model eventually may emerge that these concerns apply irrespective of the precise nature of any body that may be created. Those proposing the idea of Truth Commission we know are aware of concerns, but we are still not, I think, convinced that they have been fully addressed or resolved. The result of our consideration for what we saw, what  was basically the conclusion that the timing was wrong and that there was a real danger of creation of new body diluting the effect and the effectiveness of the work of ICTY. </w:t>
      </w:r>
    </w:p>
    <w:p>
      <w:pPr>
        <w:pStyle w:val="Normal"/>
        <w:ind w:firstLine="720"/>
        <w:rPr>
          <w:sz w:val="24"/>
        </w:rPr>
      </w:pPr>
      <w:r>
        <w:rPr>
          <w:sz w:val="24"/>
        </w:rPr>
        <w:t xml:space="preserve">Now, I will be very brief because I know the time is pressing, but we saw concerns in number of areas. The first of these were perhaps more conceptual. We were very skeptical, in fact, about the idea of being able to determine a single definitive truth. We saw that it was one thing perhaps to identify the facts but inevitably these facts would be interpreted and we saw that would be both, factual and interpretative truth, created. We saw that the kind of body that might come into existence to do that kind of operation, would conflict with the work of the Tribunal. We also saw that the initial estimate of 12-month time skill was somewhat unrealistic for this excersise. We looked too at the situation as we saw it currently in Bosnia. We were not at all convicted that the pre-conditions existed for Truth Commission: we saw politics still divided, the necessaty to have SFOR still present in the country, strong ethnic divides on many issues. We did not see that there was support from all sectors for idea of the Truth Commission, we were not convicted that the leaders were committed to the idea, and we saw a real risk that if the conditions were not right creating a body might be contraproductive. There was a risk that it might be manipulated politically, or even if that did not happen, the media might distort in some way the work of the Truth Commission. </w:t>
      </w:r>
    </w:p>
    <w:p>
      <w:pPr>
        <w:pStyle w:val="Normal"/>
        <w:ind w:firstLine="720"/>
        <w:rPr>
          <w:sz w:val="24"/>
        </w:rPr>
      </w:pPr>
      <w:r>
        <w:rPr>
          <w:sz w:val="24"/>
        </w:rPr>
        <w:t xml:space="preserve">We agreed very much with what was said today that this kind of solution can not be imposed from outside and we did see an element of that in the USIP proposal. We looked also very much at the specifics of the relationship between a Truth Commission and the Tribunal. And remember that the ICTY has a duty and considerable powers to gather evidence. We also have primacy over national proceedings, over national investigations and national prosecutions. It is a very specific relationship that we have with any body in the national  arena who is doing this kind of work. We saw from the Truth Commission’s point of view it’s independence might be effected by the fact there was ICTY in existence. The Truth Commission for example, would have no ability to re-write the statute of the Tribunal, it would have no particular immunity or confidentiality that could be opposed against requests or demands that we might make for information. We saw that if the Tribunal was seen to be asking for information, the Truth Commission might be seen as more, a sort of, investigative arm for Tribunal and not truly the body that is independent. We were not convinced that there would be no over-lap between the work of two bodies, far from that: we saw that particularly in the early model as presented to us, that there might be considerable over-lap in the nature of the investigations. Two examples just mentioned were the role of the police and the role of the media, those are things which might very well feature as a central part of our investigations. We have a policy which continues of operating a system of sealed indightments and sealed warrants that might be complicating factor, we thought. And we were concerned too that cooperation with Truth Commission might be an alternative to cooperation with the ICTY. So there were many issues that we saw relating to details of the relationships between us. One of the most important of those was the possibility of concurrent investigations taking place: that’s something that we are very keen to avoid if possible, because there are many risks of complicating the work of our investigators, when others are interviewing witnesses, creating statements and doing a same kind of work. We are also conscience that there will be different standards used, the criminal standard is one thing, a Truth Commission might use different standards of evidence and materials to reach its conclusions. Contradictory results would be undesirable if the Truth Commission were to come out during the life of the Tribunal with one particular analysis of events that might, although not bind, complicate the work of the ICTY. For example, would it be a matter for the Truth Commission to determine whether or not there had been genocide committed in a course of a conflict. That is a central issue to some of our cases and charges and you can see immediately that there then becomes a difficult over-lap. There might also be fair trial issues that arise, if the Commission publishes its investigation results when the trials were unfinished, that might be difficult for the accused to get the same kind of fair and impartial hearing, if conclusions had emerged in another form. </w:t>
      </w:r>
    </w:p>
    <w:p>
      <w:pPr>
        <w:pStyle w:val="Normal"/>
        <w:ind w:firstLine="720"/>
        <w:rPr>
          <w:sz w:val="24"/>
        </w:rPr>
      </w:pPr>
      <w:r>
        <w:rPr>
          <w:sz w:val="24"/>
        </w:rPr>
        <w:t xml:space="preserve">So basically, we were not at all able to support the initiative in the form in which we saw it. We think there is a lot more work that still needs to be done, there may also in fact be resource implications for the Tribunal if this is going to take a lot of time to sort out. All I would say at the moment is that we remain of the view that the timing is not right, and I would invite my college, Mr. Stewart, to say perhaps a few more words about that. </w:t>
      </w:r>
    </w:p>
    <w:p>
      <w:pPr>
        <w:pStyle w:val="Normal"/>
        <w:rPr>
          <w:sz w:val="24"/>
        </w:rPr>
      </w:pPr>
      <w:r>
        <w:rPr>
          <w:sz w:val="24"/>
        </w:rPr>
      </w:r>
    </w:p>
    <w:p>
      <w:pPr>
        <w:pStyle w:val="Normal"/>
        <w:rPr>
          <w:sz w:val="24"/>
        </w:rPr>
      </w:pPr>
      <w:r>
        <w:rPr>
          <w:sz w:val="24"/>
        </w:rPr>
      </w:r>
    </w:p>
    <w:p>
      <w:pPr>
        <w:pStyle w:val="TextBody"/>
        <w:jc w:val="left"/>
        <w:rPr>
          <w:lang w:val="en-GB"/>
        </w:rPr>
      </w:pPr>
      <w:r>
        <w:rPr>
          <w:b/>
          <w:i/>
          <w:lang w:val="en-GB"/>
        </w:rPr>
        <w:t>James Stewart</w:t>
      </w:r>
      <w:r>
        <w:rPr>
          <w:lang w:val="en-GB"/>
        </w:rPr>
        <w:t>:</w:t>
        <w:tab/>
        <w:t>Truth and reconciliation are goals to be strongly desired and the concerns that we were been raising we hope are constructive ones that will contribute to the discussion. My college, Mr. Ruxton, is correctly prosecutor’s present view is that the timing is not right but that is born from the concerns that he has described and we do wish to make a practical and constructive contribution to the discussion. I suppose it’s important for us given a mandate that we have and that mandate and the ICTY really is in a sense to achieve the same thing that everyone in this room whishes to achieve, and that is a lasting peace and reconciliation of peoples in this area of the world. The method we have been entrusted with to accomplish that, of course, is to investigate and prosecute those principally responsible for the tragedy in former Yugoslavia. No matter on what side of conflict they are, in order to brake the circle of impunity, and to achieve a measure of justice, and so I think the concerns that Mr. Ruxton has raised really underscore our need to ensure our ability to carry out that mandate which, we believe, is important mandate and will contribute to a healing in former Yugoslavia and particularly in Bosnia. I’d like for a moment just to emphasize what I’m sure all of you already appreciate and that is: the value of public criminal trials of the sort that we are mounting in The Hague. These trials focus on individual criminal responsibility. It’s not a matter of attaching a collective blame or scape-goating groups within communities, but finding those individuals without whom organizations, governments, armies can not act, finding those individuals who are responsible for serious violations of international humanitarian law and bringing them to justice. We hope that the facts that are found in the trials will be a result of fair process where the evidence that we present must be tested, tested trough the cross examination, trough other evidence, so that the ultimate finding of the chamber is based on a fair process.</w:t>
      </w:r>
    </w:p>
    <w:p>
      <w:pPr>
        <w:pStyle w:val="Normal"/>
        <w:ind w:firstLine="720"/>
        <w:rPr>
          <w:sz w:val="24"/>
        </w:rPr>
      </w:pPr>
      <w:r>
        <w:rPr>
          <w:sz w:val="24"/>
        </w:rPr>
        <w:t xml:space="preserve">It’s also important that the fact-finders are objective and independent. That’s extremely important in our view for the credibility of the verdicts in the end. So we would submit to you that there is an enormous value in a public criminal trial and whatever happens with respect to other forms of healing or finding the of truth or attempting to do justice whatever happens to them, that the public criminal trials that I’m talking about are protected and their integrity is protected, and that our ability to do investigations to protect our witnesses, and to present our cases, as fairly and firmly as we can, is ensured. We do not have a monopoly on justice or on truth and what the ICTY does is, of course, complimented here by the local justice system. That’s always been important to us and it is important that there be local trials here, that local judicial system deal with war crimes as well. So obviously we are expressing a caution with respect to the discussions today, and respect to what model might ultimately emerge. But we hope that we have been practical and constructive and even encouraging, even though we have raised those practical concerns that Mr. Ruxton has underscored. And we hope that those are kept in mind and it’s certainly the view of prosecutor they should be, and it is why she takes the position that she now does. </w:t>
      </w:r>
    </w:p>
    <w:p>
      <w:pPr>
        <w:pStyle w:val="Normal"/>
        <w:rPr>
          <w:sz w:val="24"/>
        </w:rPr>
      </w:pPr>
      <w:r>
        <w:rPr>
          <w:sz w:val="24"/>
        </w:rPr>
        <w:t>Thank you!</w:t>
      </w:r>
    </w:p>
    <w:p>
      <w:pPr>
        <w:pStyle w:val="Normal"/>
        <w:rPr>
          <w:sz w:val="24"/>
        </w:rPr>
      </w:pPr>
      <w:r>
        <w:rPr>
          <w:sz w:val="24"/>
        </w:rPr>
      </w:r>
    </w:p>
    <w:p>
      <w:pPr>
        <w:pStyle w:val="Normal"/>
        <w:jc w:val="left"/>
        <w:rPr>
          <w:sz w:val="24"/>
        </w:rPr>
      </w:pPr>
      <w:r>
        <w:rPr>
          <w:sz w:val="24"/>
        </w:rPr>
      </w:r>
    </w:p>
    <w:p>
      <w:pPr>
        <w:pStyle w:val="Normal"/>
        <w:jc w:val="left"/>
        <w:rPr>
          <w:sz w:val="24"/>
        </w:rPr>
      </w:pPr>
      <w:r>
        <w:rPr>
          <w:b/>
          <w:i/>
          <w:sz w:val="24"/>
        </w:rPr>
        <w:t>Vehid Šehić</w:t>
      </w:r>
      <w:r>
        <w:rPr>
          <w:sz w:val="24"/>
        </w:rPr>
        <w:t>:</w:t>
        <w:tab/>
        <w:tab/>
        <w:t xml:space="preserve">Tank you very much. With this speech, we would finish the first part of round table, and the second part will surely be very interesting. But I also have to say something: the Commission is not a parallel institution to the Hague Tribunal. The Commission will not be determining a criminal responsibility, because we left it for judicial bodies, within and outside of BIH, to deal with. Non acceptance of the Commission, in a way that we imagined it to function, is a bit unclear for me, because it is, for the first time perhaps, the wish of this country’s citizens and they give some kind of contribution that our future does not become like our past. I believe that all the arguments you mentioned here could be applicable, providing it was a Commission model from South-African union, but none of us really tries to amnesty anything that happened on these areas. I would ask you to come back at 12.45, so that we can continue our work. </w:t>
      </w:r>
    </w:p>
    <w:p>
      <w:pPr>
        <w:pStyle w:val="Normal"/>
        <w:jc w:val="left"/>
        <w:rPr>
          <w:sz w:val="24"/>
        </w:rPr>
      </w:pPr>
      <w:r>
        <w:rPr>
          <w:sz w:val="24"/>
        </w:rPr>
        <w:t>Thank you.</w:t>
      </w:r>
    </w:p>
    <w:p>
      <w:pPr>
        <w:pStyle w:val="Normal"/>
        <w:jc w:val="left"/>
        <w:rPr>
          <w:sz w:val="24"/>
        </w:rPr>
      </w:pPr>
      <w:r>
        <w:rPr>
          <w:sz w:val="24"/>
        </w:rPr>
      </w:r>
    </w:p>
    <w:p>
      <w:pPr>
        <w:pStyle w:val="Normal"/>
        <w:jc w:val="left"/>
        <w:rPr>
          <w:b/>
          <w:b/>
          <w:i/>
          <w:i/>
          <w:sz w:val="24"/>
        </w:rPr>
      </w:pPr>
      <w:r>
        <w:rPr>
          <w:b/>
          <w:i/>
          <w:sz w:val="24"/>
        </w:rPr>
      </w:r>
    </w:p>
    <w:p>
      <w:pPr>
        <w:pStyle w:val="Normal"/>
        <w:jc w:val="left"/>
        <w:rPr>
          <w:sz w:val="24"/>
        </w:rPr>
      </w:pPr>
      <w:r>
        <w:rPr>
          <w:b/>
          <w:i/>
          <w:sz w:val="24"/>
        </w:rPr>
        <w:t>Srđan Dizdarević</w:t>
      </w:r>
      <w:r>
        <w:rPr>
          <w:sz w:val="24"/>
        </w:rPr>
        <w:t>:</w:t>
        <w:tab/>
        <w:t xml:space="preserve">It is time now for the discussions on topics “looking for and acceptance of the truth in Republic of Croatia and Federal Republic of Yugoslavia”. But, in the meantime several participants asked to take the floor on today's meeting wanting to react on some speeches that we heard shortly before the break. Allow me, also, to use my right and say that the initiators of the idea called Commission for truth and reconciliation never intended to have rigid, strong and fixed attitudes about the character of function and goals of the Commission for truth and reconciliation. The Statute is opened, way of work and working agenda is opened, as well as all other elements related to this Commission. </w:t>
      </w:r>
    </w:p>
    <w:p>
      <w:pPr>
        <w:pStyle w:val="Normal"/>
        <w:ind w:left="0" w:firstLine="720"/>
        <w:jc w:val="left"/>
        <w:rPr/>
      </w:pPr>
      <w:r>
        <w:rPr>
          <w:sz w:val="24"/>
        </w:rPr>
        <w:t>Another thing that I would also like to mention, at this moment, is the existing need to make the messages of Bosnians and Herzegovinians heard and understood in an appropriate way, as well as their opinions related to the future of their country. We do not intend to diminish, in any possible way, well-intentioned views, stated opinions, but we also ask for understanding of the issue because of which we gathered here at the first place, hoping to make this country normal. Now, I will give the floor to Mrs. Vera Jovanović.</w:t>
      </w:r>
    </w:p>
    <w:p>
      <w:pPr>
        <w:pStyle w:val="Normal"/>
        <w:ind w:left="0" w:firstLine="720"/>
        <w:rPr>
          <w:sz w:val="24"/>
        </w:rPr>
      </w:pPr>
      <w:r>
        <w:rPr>
          <w:sz w:val="24"/>
        </w:rPr>
      </w:r>
    </w:p>
    <w:p>
      <w:pPr>
        <w:pStyle w:val="Normal"/>
        <w:jc w:val="left"/>
        <w:rPr>
          <w:sz w:val="24"/>
        </w:rPr>
      </w:pPr>
      <w:r>
        <w:rPr>
          <w:b/>
          <w:i/>
          <w:sz w:val="24"/>
        </w:rPr>
        <w:t>Vera Jovanović</w:t>
      </w:r>
      <w:r>
        <w:rPr>
          <w:sz w:val="24"/>
        </w:rPr>
        <w:t>:</w:t>
        <w:tab/>
        <w:t xml:space="preserve">Thank you Mr Chairman. I will try to explain as shortly as possible what I think about the concerns of the international court for war crimes, regarding the establishment of this Commission. For those who do not know me, my name is Vera Jovanovic, and I am one of three Federal Ombudsmen, and as many of you already know, the Ombudsmen of the Federation deal with human rights since '95, when the war still lasted here. My personal opinion is that the International Court for War Crimes should not be worried because of the foundation of this Commission for truth. I mean, not trying to blame anyone today, that the court should be aware of the fact that what it does as an exceptionally hard and responsible task, lasts far too long for ordinary people in BIH. Ordinary people can not wait for 10, 20 years the truth that the Tribunal is going to say; they do not have time for it anymore. The country is divided, and it will stay like that, regardless on the international court's engagement, because our politicians, unfortunately, are not ready to do anything about it, in that phase, phase of reconciliation, as well as about the foundation of one country, in fact, I can say that majority of those who decide today about BIH are like that. Such a work of the international court, which determines such severe things, hard truths and crimes, which also has to last long, complicates further, in a way, dissatisfaction, because of the court processes, so that we already have some public objections saying that the court puts on trial one nation only, and not the other, and that all three nations equally share the guilt. It deepens even further the tensions and builds the mistrust amongst those who have some objections about the international court, because it can not and it has not time to reveal many of such issues. </w:t>
      </w:r>
    </w:p>
    <w:p>
      <w:pPr>
        <w:pStyle w:val="Normal"/>
        <w:ind w:left="0" w:firstLine="720"/>
        <w:jc w:val="left"/>
        <w:rPr>
          <w:sz w:val="24"/>
        </w:rPr>
      </w:pPr>
      <w:r>
        <w:rPr>
          <w:sz w:val="24"/>
        </w:rPr>
        <w:t xml:space="preserve">I would, of course, like to break this illusion of the international court for war crimes concerning the local judiciary, without any pretension to succeed in it. Unfortunately, local courts, regardless on the files that you submit them, are still not in a situation to struggle with it, simply because there are some courts that are totally dependent on politics. Majority of judges are still not able to generalise things, though majority of the ongoing trials, as well as major part of those that you submit to the local courts, do not promise that those trials will be fair, nor that the defendants at the local courts will get satisfaction, or that the truth will be revealed there. Besides, there are several proceedings which, out of political reasons, are still not processed in the local courts, and which still did not come to the international court for war crimes, and it is a question whether they will ever come there, considering that those who committed the crimes were never accused for it, but who are accused by local courts and local prosecutors, instead, for the crimes beyond their competence of the international court. It means, they are accused for ordinary murders, and in essence, there are also war crimes. Therefore, the confidence that the international court has in local courts is not realistic, in my opinion. </w:t>
      </w:r>
    </w:p>
    <w:p>
      <w:pPr>
        <w:pStyle w:val="Normal"/>
        <w:ind w:left="0" w:firstLine="720"/>
        <w:jc w:val="left"/>
        <w:rPr>
          <w:sz w:val="24"/>
        </w:rPr>
      </w:pPr>
      <w:r>
        <w:rPr>
          <w:sz w:val="24"/>
        </w:rPr>
        <w:t xml:space="preserve">My opinion is that there is no dilemma whether this Commission for truth and reconciliation is needed. I am personally convinced that the truth is necessary. Perhaps, the dilemma can occur in steps to be taken by this Commission, and not to overlap in one part with the international court for war crimes. I think that it is unnecessary to wonder whether the crimes should be investigated at the very first step. Perhaps, that first step is a moral guilt, or establishment of what was happening during the war, of course, by emphasising the positive examples that are available. I think that the Commission has to start working, because it will take some time for it to start working on reconciliation of the whole society. Therefore, according to my estimations, the process which would be done by the international court only, would last very long, and this society, as I previously mentioned, can not wait for that what politicians are not going to do, because it is running out of time. Generations and generations that are gaining education right now, will be educated in a sense that tomorrow they will start thinking how necessary it is to undertake some steps because of the revenge for what was written in the history books. Of course, this Commission will not be able to determine things immediately, and it will take some time to determine exactly what had happened, as well as to find one history which would be acceptable, as it was the case in South Africa. So, I think this time limit of 8 months, which is planned for the Commission's work, is too short. It should be longer. </w:t>
      </w:r>
    </w:p>
    <w:p>
      <w:pPr>
        <w:pStyle w:val="Normal"/>
        <w:ind w:left="0" w:firstLine="720"/>
        <w:jc w:val="left"/>
        <w:rPr>
          <w:sz w:val="24"/>
        </w:rPr>
      </w:pPr>
      <w:r>
        <w:rPr>
          <w:sz w:val="24"/>
        </w:rPr>
        <w:t>Therefore, I repeat once again and I consider that there will be no overlapping between this Commission and the international court for war crimes. I particularly believe that, whatever they determine, will not mitigate the work of the international court for war crimes. Thank you.</w:t>
      </w:r>
    </w:p>
    <w:p>
      <w:pPr>
        <w:pStyle w:val="Normal"/>
        <w:ind w:left="0" w:firstLine="720"/>
        <w:rPr>
          <w:sz w:val="24"/>
        </w:rPr>
      </w:pPr>
      <w:r>
        <w:rPr>
          <w:sz w:val="24"/>
        </w:rPr>
      </w:r>
    </w:p>
    <w:p>
      <w:pPr>
        <w:pStyle w:val="Normal"/>
        <w:jc w:val="left"/>
        <w:rPr>
          <w:sz w:val="24"/>
        </w:rPr>
      </w:pPr>
      <w:r>
        <w:rPr>
          <w:sz w:val="24"/>
        </w:rPr>
      </w:r>
    </w:p>
    <w:p>
      <w:pPr>
        <w:pStyle w:val="Normal"/>
        <w:jc w:val="left"/>
        <w:rPr/>
      </w:pPr>
      <w:r>
        <w:rPr>
          <w:b/>
          <w:i/>
          <w:sz w:val="24"/>
        </w:rPr>
        <w:t>Srđan Dizdarević</w:t>
      </w:r>
      <w:r>
        <w:rPr>
          <w:sz w:val="24"/>
        </w:rPr>
        <w:t>:</w:t>
        <w:tab/>
        <w:t xml:space="preserve">Thanks a lot to Mrs. Vera Jovanović. I would ask the following discussant to say in short what he intends to, so that we can stick to the agenda for today. I am giving the floor to Dr. Mirko Pejanović, the president of Serb Citizens' Council. </w:t>
      </w:r>
    </w:p>
    <w:p>
      <w:pPr>
        <w:pStyle w:val="Normal"/>
        <w:rPr>
          <w:sz w:val="24"/>
        </w:rPr>
      </w:pPr>
      <w:r>
        <w:rPr>
          <w:sz w:val="24"/>
        </w:rPr>
      </w:r>
    </w:p>
    <w:p>
      <w:pPr>
        <w:pStyle w:val="Normal"/>
        <w:jc w:val="left"/>
        <w:rPr>
          <w:sz w:val="24"/>
        </w:rPr>
      </w:pPr>
      <w:r>
        <w:rPr>
          <w:sz w:val="24"/>
        </w:rPr>
      </w:r>
    </w:p>
    <w:p>
      <w:pPr>
        <w:pStyle w:val="Normal"/>
        <w:jc w:val="left"/>
        <w:rPr>
          <w:sz w:val="24"/>
        </w:rPr>
      </w:pPr>
      <w:r>
        <w:rPr>
          <w:b/>
          <w:i/>
          <w:sz w:val="24"/>
        </w:rPr>
        <w:t>Mirko Pejanović</w:t>
      </w:r>
      <w:r>
        <w:rPr>
          <w:sz w:val="24"/>
        </w:rPr>
        <w:t>:</w:t>
        <w:tab/>
        <w:t xml:space="preserve">Thank you. Allow me, first, to welcome you all in behalf of SCC, citizens' movement for equality, as one non government organisation, which, from the very beginning of this idea, agreed to found the Commission for truth and reconciliation in our country. The foundation of the Council during the war, in '94 was turned towards the striving to stop the war and to start the building of peace and renewal of trust. I would not talk here about the aspects of our work. I would rather answer the question whether to establish a Commission or not and say that there are several reasons and arguments for the Commission to be founded and to start its work. And, of course, once it is founded, it will find its place, as well as its approach in co-operation with other institutions that deal with the similar problems or problems that might help this Commission's work. Primarily, I mean here the Hague tribunal and other institutions of the international community. But why to found a Commission, which main argument can we project here today? First of all, because not only to find out the mutual truth, since it will be revealed sooner or later, nor to work on confidence building, but also to build that way, the standards of human rights protection, which will enable future generations by respecting the human rights, they never experience this tragedy again, as well as this destiny that the society experienced during the past war. Therefore, for me, that is the main argument. Second argument is that in one comparison that we heard today from the gentlemen from South Africa they said that here we can talk primarily about the suffering of civilians in several kinds and violent exile of civilians from their original places of living. I consider and I talk in behalf of the Council, that these two aspects should be put in the centre of the attention, while investigating the truth about the war. Not so much from the aspect of self-liability for those who did it, because they will not be able to avoid that responsibility, especially criminal one, but from the aspect of the truth comprehension about the size of that suffering and about the nature of that suffering, as well as about the carriers who caused it. Therefore, I find it very important, and when it comes to that what is the most important for the work of the Commission, in my opinion, that is, primarily, creation of the conditions within the environment and assumptions that all those who are accused for war crime come to the court of justice as first, and, as second, to investigate the destiny of displaced people and refugees, which is the burning issue right now, and third, to initiate in the confidence building, those kinds of social initiatives which are possessed by and can be expanded further by NGOs, which will shape, with the support of the international community, or which will only help in shaping the political future and certainty of political future in Bosnia and Herzegovina during the European integration process. If we establish it now, we will surely make easier the assumptions for investigation of the past. </w:t>
      </w:r>
    </w:p>
    <w:p>
      <w:pPr>
        <w:pStyle w:val="Normal"/>
        <w:ind w:left="0" w:firstLine="720"/>
        <w:jc w:val="left"/>
        <w:rPr>
          <w:sz w:val="24"/>
        </w:rPr>
      </w:pPr>
      <w:r>
        <w:rPr>
          <w:sz w:val="24"/>
        </w:rPr>
        <w:t>I would like to add this in the end: I believe that reaching of the consensus to form this Commission will be very hard. It will be even harder unless we get a definite support from the International Community. Particularly the support of that part that deals with the protection of human rights, because we would be illusionists if we did not see our truth and our reality, and in that reality there is no consensus in the Parliament, no consensus amongst the leading parties, no consensus amongst the majority of political parties. Now, the consensus for this issue exists, potentially, at all the citizens, because they all want it to be investigated in one way or another. It also exists at the majority of NGOs. I will finish this speech by saying that we gathered here today, I think primarily NGOs which initiated this round table and which participate in it, to show a full consensus and, through our further work and pressure, to build and expand that consensus in order to establish this Commission. Thank you very much.</w:t>
      </w:r>
    </w:p>
    <w:p>
      <w:pPr>
        <w:pStyle w:val="Normal"/>
        <w:ind w:left="0" w:firstLine="720"/>
        <w:rPr>
          <w:b/>
          <w:b/>
          <w:i/>
          <w:i/>
          <w:sz w:val="24"/>
        </w:rPr>
      </w:pPr>
      <w:r>
        <w:rPr>
          <w:b/>
          <w:i/>
          <w:sz w:val="24"/>
        </w:rPr>
      </w:r>
    </w:p>
    <w:p>
      <w:pPr>
        <w:pStyle w:val="Normal"/>
        <w:rPr>
          <w:b/>
          <w:b/>
          <w:i/>
          <w:i/>
          <w:sz w:val="24"/>
        </w:rPr>
      </w:pPr>
      <w:r>
        <w:rPr>
          <w:b/>
          <w:i/>
          <w:sz w:val="24"/>
        </w:rPr>
      </w:r>
    </w:p>
    <w:p>
      <w:pPr>
        <w:pStyle w:val="Normal"/>
        <w:jc w:val="left"/>
        <w:rPr>
          <w:sz w:val="24"/>
        </w:rPr>
      </w:pPr>
      <w:r>
        <w:rPr>
          <w:b/>
          <w:i/>
          <w:sz w:val="24"/>
        </w:rPr>
        <w:t>Paul van Zyl</w:t>
      </w:r>
      <w:r>
        <w:rPr>
          <w:sz w:val="24"/>
        </w:rPr>
        <w:t>:</w:t>
        <w:tab/>
        <w:tab/>
        <w:t xml:space="preserve">I think what may be useful to do is, to try and address some of the specific concerns raised by the members of the tribunal and I do so from the perspective of a Commission which had to deal very closely with active criminal investigations, which were occurring in our country and try and explain why I think a Truth Commission can be of enormous assistance to criminal prosecutions that are vitally important in any society. </w:t>
      </w:r>
    </w:p>
    <w:p>
      <w:pPr>
        <w:pStyle w:val="Normal"/>
        <w:ind w:firstLine="720"/>
        <w:rPr>
          <w:sz w:val="24"/>
        </w:rPr>
      </w:pPr>
      <w:r>
        <w:rPr>
          <w:sz w:val="24"/>
        </w:rPr>
        <w:t xml:space="preserve">The first concern raised by the members if the Tribunal was relating to the gathering of  evidence where a Commission and the Tribunal gather evidence relating to the same crime. In my experience a Commission can assist a Tribunal enormously by reaching out to greater sources of information and greater numbers of witnesses then the Tribunal could. And certainly in South Africa this was the case. We cooperated fully with the prosecuting authorities and at many instances provided them information that they did not have before we started our work. In fact, in some instances the Commission actively investigated cases that prosecutors were investigating themselves. I’ll give just one example: there was a very high profile prosecution relating to chemical weapons in South Africa in which a key perpetuator was being prosecuted in South Africa and a Truth Commission was running an active investigation into that matter. And we established a strong cooperative working relationship with the Office of the prosecutor. And through a series of cooperative discussions we decided which different areas we would focus on, we provided the prosecutor with very important information and we decided to hold some of our hearings, relating to this matter, behind closed doors so as not to complicate the work of prosecutor and jeopardize the prosecution. And the message I want to try to give is a very simple one: there are very easy practical ways that can be developed which allow a Commission and a Tribunal or prosecutors to co-exist in such a way that they both help each other. A point was raised that the existence of Tribunal may jeopardize the independence of the Commission because the Commission will just be seen as an organ of the tribunal. I think if there is a to be a Commission in Bosnia it will just have to make it very clear to everybody that all evidence that it gathers will be handed to a Tribunal. And that its main role will be to give victims a voice to promote reconciliation and to reach out to the many thousands of victims who the Tribunal can’t  possibly hope to reach out to. </w:t>
      </w:r>
    </w:p>
    <w:p>
      <w:pPr>
        <w:pStyle w:val="Normal"/>
        <w:ind w:firstLine="720"/>
        <w:rPr>
          <w:sz w:val="24"/>
        </w:rPr>
      </w:pPr>
      <w:r>
        <w:rPr>
          <w:sz w:val="24"/>
        </w:rPr>
        <w:t xml:space="preserve">You raised a point about different standards of evidence. Truth Commissions generally make their findings based on a balance of probabilities whereas Tribunals have to convict criminals based on the standards of ‘beyond the reasonable doubt’. There is no major difficulty in this instance firstly in many places across the world Commissions exists which make findings based on a balance of probabilities which are then handed to prosecutorial authorities and it is up to prosecutorial authorities to excersise their discretion as to whether they wish to choose to prosecute or not. In some instances they do, and in some instances they don’t. This is not a new problem it exists around the world and I think that that is not an insummountable difficulty. </w:t>
      </w:r>
    </w:p>
    <w:p>
      <w:pPr>
        <w:pStyle w:val="Normal"/>
        <w:ind w:firstLine="720"/>
        <w:rPr>
          <w:sz w:val="24"/>
        </w:rPr>
      </w:pPr>
      <w:r>
        <w:rPr>
          <w:sz w:val="24"/>
        </w:rPr>
        <w:t xml:space="preserve">You raised the point about contradictory findings. Well, firstly: courts make contradictory findings all the time. In America in the O.J. Simpson case, he was acquitted at the criminal justice level but a civil case (was) find against him. Courts take each others findings on appeal all the time. Commissions of enquiry in countries make different findings to court all the time, and I don’t think this is a sufficient base to argue that there shouldn’t be a Truth Commission. I think most citizens are sufficiently sophisticated to be able to draw the distinction between a Commission and a court. </w:t>
      </w:r>
    </w:p>
    <w:p>
      <w:pPr>
        <w:pStyle w:val="Normal"/>
        <w:ind w:firstLine="720"/>
        <w:rPr>
          <w:sz w:val="24"/>
        </w:rPr>
      </w:pPr>
      <w:r>
        <w:rPr>
          <w:sz w:val="24"/>
        </w:rPr>
        <w:t xml:space="preserve">You raised the point about collective blame. Truth Commissions, at least at my experience, never make statements about collective blame. They make very specific statements about specific forms of capability based on careful assessment of evidence. The Southafrican Truth Commission and no Truth Commission I know of, have ever ever made statements about collective blame. </w:t>
      </w:r>
    </w:p>
    <w:p>
      <w:pPr>
        <w:pStyle w:val="Normal"/>
        <w:ind w:firstLine="720"/>
        <w:rPr>
          <w:sz w:val="24"/>
        </w:rPr>
      </w:pPr>
      <w:r>
        <w:rPr>
          <w:sz w:val="24"/>
        </w:rPr>
        <w:t xml:space="preserve">You raised question of fair process. The Southafrican Truth Commission and many Truth Commission which I’m aware of, followed scrupulously fair processes to lead evidence and to provide their version of facts to the Commission. I think it’s relatively easy and simple for the Commission to devise procedures, which are fair according to the international standards. </w:t>
      </w:r>
    </w:p>
    <w:p>
      <w:pPr>
        <w:pStyle w:val="Normal"/>
        <w:ind w:firstLine="720"/>
        <w:rPr>
          <w:sz w:val="24"/>
        </w:rPr>
      </w:pPr>
      <w:r>
        <w:rPr>
          <w:sz w:val="24"/>
        </w:rPr>
        <w:t xml:space="preserve">And I suppose my final point is just that in so far as a Commission is one part of the process of a nation try to come to terms with the past, we must accept that the Tribunal is also one part of the process. The Tribunal can only prosecute a hand full of people, maybe 10, maybe 20, maybe 30, maybe 40. The question has to be asked what is going to be done for thousands and thousands of victims that the Tribunal will never ever in a 100 years be able to reach out to and touch. How will the process of demonizing and creating mythologies be stopped? It can’t be stopped just from The Hague, The Hague has very important role to play and it can’t just be from The Hague, it would not be done just from The Hague. </w:t>
      </w:r>
    </w:p>
    <w:p>
      <w:pPr>
        <w:pStyle w:val="Normal"/>
        <w:ind w:firstLine="720"/>
        <w:rPr>
          <w:sz w:val="24"/>
        </w:rPr>
      </w:pPr>
      <w:r>
        <w:rPr>
          <w:sz w:val="24"/>
        </w:rPr>
        <w:t xml:space="preserve">And a real crucial thing about today is to test the measure of local support for this initiative. And that’s perhaps the one area where I do agree with the representatives of the Tribunal. We are here to listen what local people have to say. If they do not want this Commission we should not have it. But if there is a strong emphasize from local people to have this Commission,  it should not been for any body whether they are based in South Africa, whether they are based in Latin America, or whether they are based in The Hague,  to tell them not to do it. </w:t>
      </w:r>
    </w:p>
    <w:p>
      <w:pPr>
        <w:pStyle w:val="Normal"/>
        <w:ind w:firstLine="720"/>
        <w:rPr/>
      </w:pPr>
      <w:r>
        <w:rPr>
          <w:sz w:val="24"/>
        </w:rPr>
        <w:t xml:space="preserve">And the question of timing, I can’t agree with that as well. How long this Tribunal wants  local people to wait? How many years will the prosecutions continue before a local reconciliation initiative can begin? I think that the time is already late, it should have started two years ago and if local people want it, we should not stand in their way. </w:t>
      </w:r>
    </w:p>
    <w:p>
      <w:pPr>
        <w:pStyle w:val="Normal"/>
        <w:jc w:val="left"/>
        <w:rPr>
          <w:sz w:val="24"/>
        </w:rPr>
      </w:pPr>
      <w:r>
        <w:rPr>
          <w:sz w:val="24"/>
        </w:rPr>
      </w:r>
    </w:p>
    <w:p>
      <w:pPr>
        <w:pStyle w:val="Normal"/>
        <w:jc w:val="left"/>
        <w:rPr>
          <w:sz w:val="24"/>
        </w:rPr>
      </w:pPr>
      <w:r>
        <w:rPr>
          <w:sz w:val="24"/>
        </w:rPr>
      </w:r>
    </w:p>
    <w:p>
      <w:pPr>
        <w:pStyle w:val="Normal"/>
        <w:jc w:val="left"/>
        <w:rPr/>
      </w:pPr>
      <w:r>
        <w:rPr>
          <w:b/>
          <w:i/>
          <w:sz w:val="24"/>
        </w:rPr>
        <w:t>Srđan Dizdarević</w:t>
      </w:r>
      <w:r>
        <w:rPr>
          <w:sz w:val="24"/>
        </w:rPr>
        <w:t>:</w:t>
        <w:tab/>
        <w:t>Thank you Paul. In the meantime, several participants asked to say few words, wanting to give some answers on speech presented by the Hague Tribunal representative. Anyway, I would like to continue according to the previously set agenda, and if we have some spare time, we will give the floor during the morning session to those who asked for a word and who wanted to say something about this, to react on previous presentations, and if not, then they will have an opportunity to speak first on the afternoon session. Now, I would like to give the floor to Mr Zoran Pusić. Zoran, here you are.</w:t>
      </w:r>
    </w:p>
    <w:p>
      <w:pPr>
        <w:pStyle w:val="Normal"/>
        <w:rPr>
          <w:sz w:val="24"/>
        </w:rPr>
      </w:pPr>
      <w:r>
        <w:rPr>
          <w:sz w:val="24"/>
        </w:rPr>
      </w:r>
    </w:p>
    <w:p>
      <w:pPr>
        <w:pStyle w:val="Normal"/>
        <w:jc w:val="left"/>
        <w:rPr>
          <w:sz w:val="24"/>
        </w:rPr>
      </w:pPr>
      <w:r>
        <w:rPr>
          <w:sz w:val="24"/>
        </w:rPr>
      </w:r>
    </w:p>
    <w:p>
      <w:pPr>
        <w:pStyle w:val="Normal"/>
        <w:jc w:val="left"/>
        <w:rPr>
          <w:sz w:val="24"/>
        </w:rPr>
      </w:pPr>
      <w:r>
        <w:rPr>
          <w:b/>
          <w:i/>
          <w:sz w:val="24"/>
        </w:rPr>
        <w:t>Zoran Pusić</w:t>
      </w:r>
      <w:r>
        <w:rPr>
          <w:sz w:val="24"/>
        </w:rPr>
        <w:t>:</w:t>
        <w:tab/>
        <w:tab/>
        <w:t>Thanks a lot. Let me welcome all the group present here, amongst which are many of my old and dear friends, and say that for the first time after many years I am bringing some good news. Well, changes that happened lately could be used as the "Bronhi" mint candies advertisement (for our friends who do not come from former Yugoslavia areas, that is the candy against cold, for throat clearing, and the slogan on that advertisement is "it is much easier to breathe"). What astonishes me about those changes the most, no matter how often we saw it during the past period and no matter how well we know it from the theory, is the man's astonishment when he sees, from the first hand, how fast the changes happened. Within several months, politicians proved again that they are the best adjustable part of human society and if there is to be the last man in the world, it will surely be a politician who manages to adjust to the changed circumstances so quickly. The evolution prefers them anyway. As someone said, you could not enter the tram because of the crowd created by the candidates for president who suddenly started despising driving in BMWs and who wanted to show how they use trams. At the market, you could not come to the counter with salad because the President of the Republic just decided to go for groceries shopping. No matter how artificial it was, no matter what a demagogue it was, thanks the Lord anyway that the demagogue started going that direction. Suddenly, people got the feeling that they can influence the electoral body after all those ballet dancers, red carpets and presidential palaces, so that the result will be that they will vote for them. It started becoming something fashionable - simple, modest behaviour. Politicians, of course, adjusted to it quite easily. In all these political campaigns, the accent of all the candidates was put on robbery, on problem of fight against the robbery, and it is almost ridiculous how severe case of amnesia we had here.  Some of the candidates, like the presidential candidate Granić, behaved like they came directly from Mars and they were terribly astonished and very critical towards the period of few months ago, as if they never participated in it. Chauvinistic assaults from couple of years ago, which used to be a normal thing in Croatian Parliament and A</w:t>
      </w:r>
      <w:r>
        <w:rPr>
          <w:sz w:val="24"/>
          <w:lang w:val="en-US"/>
        </w:rPr>
        <w:t>ssembly,</w:t>
      </w:r>
      <w:r>
        <w:rPr>
          <w:sz w:val="24"/>
        </w:rPr>
        <w:t xml:space="preserve"> when one of the eminent presidential representatives announced publicly that the Serbs are not a political problem anymore but ecological problem, shows clearly the implications of it, which is the ethnical cleanse. Another eminent presidential candidate, not so long ago, during the constitution of his party, when asked about his opinion about the accusation that they killed all the Serbs in Gospić, answered: unfortunately, that is not the truth. All these things suddenly evaporated. None talks about it anymore. Chauvinistic slogans are not in fashion anymore. Amnesia is imposed on, and it is insisted on these things that are already felt by the majority of citizens, and which influenced majority of the citizens, and that is their pocket. Many ex-ministers end up straight in jail because of the robberies during the transformation and taking of the companies. Nobody insists on those deeper scarves yet, but chauvinism is suddenly out of fashion. Therefore, even those the most drastic presidential candidates and politicians do not speak at all anymore, but they explain instead, that they were misinterpreted during those times. In my modest opinion, those changes are not the merit of those politicians who got the power. Those changes are the merit of some free media who spoke for years about the things that could not be found anywhere else, and who were exposed to various pressures because of it. Those changes are also the merit of some independent and brave people who swam up the stream; those are NGOs, not politicians. But of course, as it is said in the Andric's story from Japan, and many of you surely knows it, when the opposition wins, people who supported it the most, suddenly withdraw from that government. That happens now as well, and I think that it is one healthy distance of NGOs from the government, and that they will manage stay critical. </w:t>
      </w:r>
    </w:p>
    <w:p>
      <w:pPr>
        <w:pStyle w:val="Normal"/>
        <w:ind w:left="0" w:firstLine="720"/>
        <w:jc w:val="left"/>
        <w:rPr>
          <w:sz w:val="24"/>
        </w:rPr>
      </w:pPr>
      <w:r>
        <w:rPr>
          <w:sz w:val="24"/>
        </w:rPr>
        <w:t xml:space="preserve">Where is in this entire story that small drop of Citizens' Council for human rights, in which I worked and still work? We were helping the people for years at the area of former Krajina, old people, peasants, local population, where we were exposed to very rough attacks because of our engagement. We were helping the Serbs, and today, we do not help only the Serbs anymore. But, at those times we were helping only the Serbs because they were the only ones present there. We never asked people for their ethnical affiliation. But those who violated their basic rights, did so according to those ethnical criteria. Today, we help a huge number of refugees from BIH there, mostly from Republika Srpska, who are in more difficult situation there. I am mentioning this because I find it relevant for this meeting, since the best results in reconciliation we had through such humanitarian work. If you come to the peasants, for example, who were affected the most, you will see that those people are very doubtful about both, people from towns and people who only talked about what should be done. Through such a work, I believe, the results are better and some goals can be achieved that do not push immediately in the first plan. </w:t>
      </w:r>
    </w:p>
    <w:p>
      <w:pPr>
        <w:pStyle w:val="Normal"/>
        <w:ind w:left="0" w:firstLine="720"/>
        <w:jc w:val="left"/>
        <w:rPr>
          <w:sz w:val="24"/>
        </w:rPr>
      </w:pPr>
      <w:r>
        <w:rPr>
          <w:sz w:val="24"/>
        </w:rPr>
        <w:t xml:space="preserve">Another things that is very important to mention is that, as it seems to me, the crimes and violation of human rights done primarily by the own ethnical group, own country are criticised here. We never separated people by that criterion, of course, while others did, and we are now in the situation as it is. I think that this way we take away the main weapon from the hands of those who oppose the NGOs work, and very often of those who are guilty for violation of human rights whether by their direct participation, or by not doing anything to prevent it. Their main arguments is that the representatives of one ethnical group keep talking about the crimes done on that ethnical group, because they belong to it. It is good to let those arguments out of hands, because in essence, they are not true. And we talk about it because we convict such deeds, not matter who committed them. People are, of course, apt to forget things. It occurs out of various reasons, in case of some people it occurs because of feeling of moral guilt primarily, the feeling because they did not do anything to prevent it. It occurs because the years are passing and things are being forgotten. It occurs because, sometimes, the idea was that it should be done anyway. If my memory is good, I think that another stanza in "Internationala" tells that we will not make an empty paper of our history. The problem is that the history does not allow it. If you throw it through the door, it will come back to you through the window, and you will have even greater problems, and as it was mentioned previously, it seems that on these areas people consumed more of the history than they were able to digest. What is going on right now, can be compared to the drunkard who is trying to sober up. He is sobering up from the nationalistic hangover and he does not really want to know what he had done while being drunk. The idea of any glass of drink in the morning is disgusting to him when he starts sobering up, but it does not mean that he will not do it ever again. I would draw one very up-to-date parallel here: you can imagine what situation in was one political party in Austria immediately after the war, when the wounds from Nazism were still fresh. Such things could be repeated and therefore I think that such ideas and such activities are very important for these areas, because if such things could get repeated in one civilised country such as Austria, why would it not be repeated here. Croatia is, at this moment, in a state of enthusiasm and what I mean, of course, respecting all the differences amongst various countries in which the commissions for truth and reconciliation existed, that idea can be adjusted according to the local conditions. What is very important and what is already mentioned here is that the NGOs and some independent media were the carriers of that part of memory, so far. Now when the situation has changed, a man, who until the day before yesterday co-operated closely with us and who was a member of one NGO, when the most serious candidate for president, last may, when we were attacked by the neo-fascists, was beaten with the bar over his back, became the minister of justice. Things ripened now and perhaps one such idea that corresponds to the idea of the Commission for truth and reconciliation will be initiated by NGOs and supported by the relevant ministries and the government itself, which is very important for success. Until such conditions are created, main role and very important thing for NGOs, is not to let things sink. It is very important, for the health of one state, that those things become public in the end. We all know that there is something in that Japanese movies "Rashomon" and that the truth can be very different, depending on the side it is looked at. And what is also important, is to let the things be illuminated and made public not as a propaganda, nor as a political means. We have now one fresh example from shortly before the parliamentary elections there was supposed to be broadcasted a movie about Bleiburg, which is for sure, one sad event where human rights were violated, where many crimes were committed. The movie was made as one political pamphlet and people who watched it before, were saying that it was a bad movie and how it propagated itself, and later it seemed exactly like a self-caricature. It was not a truth, but the fact is, in my opinion, something that we have to respect in our circumstances. Our circumstances are not different from the ones in BIH. According to the researches done in Croatia, 6% of people read newspaper, and 66% of people get the information from television. Whether we admit it or not, there is one narrow group of people that forms its own opinion from the reading. Majority of people gets their opinion and political attitudes from what they see at TV. We are all aware how TV influenced the expansion of hatred and non-tolerance. I think it should also be incorporated in this programme, and use such a strong media but in opposite direction. For example, some ordinary human stories on which, in my opinion, it should be insisted on, because of the situation that we are in, that people of the same nationality criticise primarily the crimes committed in behalf of that ethnical community and on its shame. Such shows should be, perhaps, not the first, but rather significant step in the work of this Commission, which will, I hope, start functioning in BIH and which will, I hope as well, start functioning in Croatia. Thanks a lot. </w:t>
      </w:r>
    </w:p>
    <w:p>
      <w:pPr>
        <w:pStyle w:val="Normal"/>
        <w:ind w:left="0" w:firstLine="720"/>
        <w:rPr>
          <w:sz w:val="24"/>
        </w:rPr>
      </w:pPr>
      <w:r>
        <w:rPr>
          <w:sz w:val="24"/>
        </w:rPr>
      </w:r>
    </w:p>
    <w:p>
      <w:pPr>
        <w:pStyle w:val="Normal"/>
        <w:jc w:val="left"/>
        <w:rPr>
          <w:sz w:val="24"/>
        </w:rPr>
      </w:pPr>
      <w:r>
        <w:rPr>
          <w:sz w:val="24"/>
        </w:rPr>
      </w:r>
    </w:p>
    <w:p>
      <w:pPr>
        <w:pStyle w:val="Normal"/>
        <w:jc w:val="left"/>
        <w:rPr/>
      </w:pPr>
      <w:r>
        <w:rPr>
          <w:b/>
          <w:i/>
          <w:sz w:val="24"/>
        </w:rPr>
        <w:t>Srđan Dizdarević</w:t>
      </w:r>
      <w:r>
        <w:rPr>
          <w:sz w:val="24"/>
        </w:rPr>
        <w:t>:</w:t>
        <w:tab/>
        <w:t>Thanks to Zoran Pusić. And with a great pleasure, I would like to announce Nataša Kandić. Nataša, the floor is yours.</w:t>
      </w:r>
    </w:p>
    <w:p>
      <w:pPr>
        <w:pStyle w:val="Normal"/>
        <w:rPr>
          <w:sz w:val="24"/>
        </w:rPr>
      </w:pPr>
      <w:r>
        <w:rPr>
          <w:sz w:val="24"/>
        </w:rPr>
      </w:r>
    </w:p>
    <w:p>
      <w:pPr>
        <w:pStyle w:val="Normal"/>
        <w:jc w:val="left"/>
        <w:rPr>
          <w:sz w:val="24"/>
        </w:rPr>
      </w:pPr>
      <w:r>
        <w:rPr>
          <w:sz w:val="24"/>
        </w:rPr>
      </w:r>
    </w:p>
    <w:p>
      <w:pPr>
        <w:pStyle w:val="Normal"/>
        <w:jc w:val="left"/>
        <w:rPr>
          <w:sz w:val="24"/>
        </w:rPr>
      </w:pPr>
      <w:r>
        <w:rPr>
          <w:b/>
          <w:i/>
          <w:sz w:val="24"/>
        </w:rPr>
        <w:t>Nataša Kandić</w:t>
      </w:r>
      <w:r>
        <w:rPr>
          <w:sz w:val="24"/>
        </w:rPr>
        <w:t>:</w:t>
        <w:tab/>
        <w:t xml:space="preserve">I think that we talk today about very important things that are related to the public relationship towards the International criminal tribunal and relationship towards the Commission for truth and reconciliation, as well as our attitude towards the institutions such as the Tribunal and that Commission. I am someone or belong to a group of people who, from the very start supported specifically the work if the international tribunal prosecutors' for former Yugoslavia. I did so not only by verbal attitude, but also with very important documentation given by my office for the use to the Tribunal prosecutors' office. I will continue supporting the prosecutors' office work because I think that it is one court institution that is very relevant for the issues concerning the justice and peace achievement on these areas. But after so many years of very attractive support of the prosecutors' office, I have to say that what I have been thinking for a long time, and that is that I do not see that the Tribunal came closer to us at all. When I say to us, I mean to the local publicity in the states formed at the former Yugoslavia territory. I do not see that approaching. I see us, the local publicity watch that Tribunal out there somewhere. That out there somewhere is the Hague. We do have contact with that Hague only then when some charge is raised, when the international forces arrest someone, when somebody eventually gives up to the international forces, when the Tribunal pronounces a sentence, when the president of the Tribunal addresses the Security Council, when the Security Council brings some resolution and finally when we see that not even the Security Council has some power to create conditions for the Tribunal to perform its function the way it should. Therefore, it seems to me that we ourselves, and I call us local, in fact, some publicity, have to do something concerning the victims, concerning the future which has to have some results after these 10 years. About 200 victims’ witnesses came to the court in the Hague. Nobody knows exactly how many victims are there. Objectively, during those 9, 10 years, the victims were mostly manipulated with at the local scene. Their testimonies were in media only then when the regimes needed them to show what was done to this or that ethnical group. After that, those victims and their testimonies were forgotten. If there was a chance that we see where those victims are today, what is happening with them, we would be terrified and I believe that everyone of us would be ashamed because nothing has been done in relation to those victims. And what should be done? That is exactly what they talked about, if I understood Mr Borein and judge Goldstone properly. That is where we have to show our attitude towards both, the crime and suffering, and to give that space to the victims, so that they can talk about what happened to them. It is the only way to demystify what happened during past 9, 10 years. It is the only way that the ordinary people, ourselves, that publicity - we are those ordinary people, find out about what really happened in one complete way. I think that I belong to the people who know terribly lots about what happened. But believe me, whenever I find some new information, I am always shocked by finding out how little I know or how deficient is the knowledge that I had. I think that I know what happened in Foca, in many other places. Furthermore, whenever I get a new information, I always become shocked when I see that what I used to think to be the whole truth about Foca is only one little part of that truth. In fact, I imagine what it would be like, and I think it would be very important if someone talked about that Foca or Sarajevo, Banja Luka or Mostar in public, but in a way that those who lived inside of these towns, those that were exposed to the violence, would be talking. And it is very important to listen to those people after some period. They also have one distance in comparison to what happened in the past. They would be able to say exactly about their feelings during those times when the things were happening and to bear in mind what really happened. That is the pledge for some future, that is what we, who directly experienced or followed it up emotionally from some other place or some distance, tried to do. That is something that we all owe to our children who exist, who were in that war, who were if not direct victims, then the victims of some other kind of violence, something that we owe to the children that will come. Without that, there is no other justice, which can provide us to believe that it will happen never again. I will, personally, support the foundation of this national Bosnian commission. But, I am very sure that national Bosnian commission itself can not reveal the truth. Without the conditions for foundation of such institution in Croatia, Serbia, I think it would also be important and good to establish such an institution in Slovenia, Macedonia, we will not be able to reach that, so called, necessary truth about that what happened. It seems to me that something had happened which tells us the truths that might be useful, precious and that we can get a lot out of them. I am very pleased that I had an opportunity to hear the Ombudsmen, Mrs Vera Jovanovic. I am following up your work for years and I think that the Ombudsmen of the Federation, as well as the public attorney in Croatia are the institutions, which did a lot during these times. They are focused on the current situation. They do not return during their activities to the past, and whatever they do and announce in public is very important. I am always very sorry when I see that the report of the public attorney or a report and findings from the Federal Ombudsmen are announced and very little attention is paid to it. It is something that is very important because it exists, and works apart from the political influence. I see those Commissions exactly like those Ombudsmen and the public attorney in Croatia. It means that the Commission will use the existing experience and within the context, including all the issues that were mentioned by the judges Goldstone and Alex Brein. I think that we will try to build that way something that will help the local courts primarily. </w:t>
      </w:r>
    </w:p>
    <w:p>
      <w:pPr>
        <w:pStyle w:val="Normal"/>
        <w:ind w:left="0" w:firstLine="720"/>
        <w:jc w:val="left"/>
        <w:rPr>
          <w:sz w:val="24"/>
        </w:rPr>
      </w:pPr>
      <w:r>
        <w:rPr>
          <w:sz w:val="24"/>
        </w:rPr>
        <w:t>At this moment, it seems that we are at the beginning, but that beginning can encourage local courts as well. We never managed or they never succeeded to become an independent institution.  But, if we ask these victims’ question, then some of our moral responsibilities and needs will be to find out completely, to announce what had happened, and to pay a respect to all those who put enormous efforts, in such conditions, in some human sense. But believe me, there are so many gorgeous people who did really unbelievable things in human sense, who were brave, who searched for something that had no trace. There are such people. I would like to know everything about them. I am their fan for years. I am in love with every such individual, and there are many of them. They are on all sides. But they were anonymous and nobody needed them during all these years. However, we do need them, and I think that these Commissions can start exactly with them. I also think that they will give the strength, and help us in our efforts. Thank you.</w:t>
      </w:r>
    </w:p>
    <w:p>
      <w:pPr>
        <w:pStyle w:val="Normal"/>
        <w:ind w:left="0" w:firstLine="720"/>
        <w:rPr>
          <w:sz w:val="24"/>
        </w:rPr>
      </w:pPr>
      <w:r>
        <w:rPr>
          <w:sz w:val="24"/>
        </w:rPr>
      </w:r>
    </w:p>
    <w:p>
      <w:pPr>
        <w:pStyle w:val="Normal"/>
        <w:jc w:val="left"/>
        <w:rPr>
          <w:sz w:val="24"/>
        </w:rPr>
      </w:pPr>
      <w:r>
        <w:rPr>
          <w:sz w:val="24"/>
        </w:rPr>
      </w:r>
    </w:p>
    <w:p>
      <w:pPr>
        <w:pStyle w:val="Normal"/>
        <w:jc w:val="left"/>
        <w:rPr/>
      </w:pPr>
      <w:r>
        <w:rPr>
          <w:b/>
          <w:i/>
          <w:sz w:val="24"/>
        </w:rPr>
        <w:t>Srđan Dizdarević</w:t>
      </w:r>
      <w:r>
        <w:rPr>
          <w:sz w:val="24"/>
        </w:rPr>
        <w:t>:</w:t>
        <w:tab/>
        <w:t>Thank you very much Nataša. Well, we have enough time to continue with our discussions and I will give the floor now to Mirsad Tokača.</w:t>
      </w:r>
    </w:p>
    <w:p>
      <w:pPr>
        <w:pStyle w:val="Normal"/>
        <w:rPr>
          <w:sz w:val="24"/>
        </w:rPr>
      </w:pPr>
      <w:r>
        <w:rPr>
          <w:sz w:val="24"/>
        </w:rPr>
      </w:r>
    </w:p>
    <w:p>
      <w:pPr>
        <w:pStyle w:val="Normal"/>
        <w:jc w:val="left"/>
        <w:rPr>
          <w:sz w:val="24"/>
        </w:rPr>
      </w:pPr>
      <w:r>
        <w:rPr>
          <w:sz w:val="24"/>
        </w:rPr>
      </w:r>
    </w:p>
    <w:p>
      <w:pPr>
        <w:pStyle w:val="Normal"/>
        <w:jc w:val="left"/>
        <w:rPr>
          <w:sz w:val="24"/>
        </w:rPr>
      </w:pPr>
      <w:r>
        <w:rPr>
          <w:b/>
          <w:i/>
          <w:sz w:val="24"/>
        </w:rPr>
        <w:t>Mirsad Tokača</w:t>
      </w:r>
      <w:r>
        <w:rPr>
          <w:sz w:val="24"/>
        </w:rPr>
        <w:t>:</w:t>
        <w:tab/>
        <w:t>Thanks. I am involved, for 8 years already, in the tracing process for victims, and via them for the truth about Bosnia, together with one small, very small team of people. However, we started working on the April 28</w:t>
      </w:r>
      <w:r>
        <w:rPr>
          <w:sz w:val="24"/>
          <w:vertAlign w:val="superscript"/>
        </w:rPr>
        <w:t>th</w:t>
      </w:r>
      <w:r>
        <w:rPr>
          <w:sz w:val="24"/>
        </w:rPr>
        <w:t xml:space="preserve"> 1992, in surrounded Sarajevo. My experience goes back to the co-operation with the UN commission of experts, which was called by some people Basiuni’s commission, then to the co-operation with the Tribunal. But Imy frustrations, because I collect only small bits and pieces of the truth, were temporarily cured when I met Mr Niel Kritz sometimes before the end of the war, and when I found out for the first time about the idea of the Commission for truth and reconciliation foundation. I speak here personally, in my own opinion, not in behalf of the institution, because that institution practically stopped existing at he moment of signing the Dayton Peace Accord, which is quite an absurd. Since then, all the finances for our work dried up and we managed to work only thanks to the support of many donors, some of which were present this morning during the first part of our work in this hall. The reason why we still do not have the Commission is the lack of understanding of the role that Commission should have and artificial confrontation amongst ICTY and the Commission. However, some people claimed that the finances necessary for work of the Tribunal might dry up by the Commission’s financing, and possibilities such as that the Commission was supposed to suppress the crimes, were also mentioned. In my opinion, it does not make any sense. The Tribunal is the institution of justice for criminals. Commission is the institution for truth and reconciliation. Commission would work in Bosnian environment, and it can not have anything in common with the work of the Commissions from Chile, Argentina, South Africa, because we have the Tribunal. ICTY, as we are already familiar with, is the institution of limited capacity. It will, perhaps, pass judgement for 200, 300, 500 the severest cases. It should put on trial the organisers and ideologists. But, what will happen with thousands of other cases? I have 300.000 names of victims in my database. Unfortunately, those are only bits and pieces of the whole truth. In 1997. in Strasbourg, I had one, perhaps at that time unpleasant, dialogue with some friends of mine from Banja Luka, who were in charge for their Commission, and you know, there was also a Commission from Croatia, the third one, and we all use different work methodology and collect data which can help us have 3,5 or 50 truths. When that friend of mine asked me some question, and when I presented some data, he asked me: “What about 12.000 killed Serbs in Sarajevo?”, I was astonished and speechless not knowing what to answer to him. First, by the law of probability, it was impossible to kill 12.000 people, and if only 1 Serb died unfairly in Sarajevo, that would be worrying enough. And there were many of cases like that, not only one, but several of them. I would like to emphasise the following thing: Tribunal and Commission are two complementary institutions that support and help each other in realisation of assigned tasks, and they are not in any case two confronted institutions that compete or obstruct each other. </w:t>
      </w:r>
    </w:p>
    <w:p>
      <w:pPr>
        <w:pStyle w:val="Normal"/>
        <w:ind w:left="0" w:firstLine="720"/>
        <w:jc w:val="left"/>
        <w:rPr>
          <w:sz w:val="24"/>
        </w:rPr>
      </w:pPr>
      <w:r>
        <w:rPr>
          <w:sz w:val="24"/>
        </w:rPr>
        <w:t xml:space="preserve">Therefore, I will go back once again to the question why do we need the Commission. Really. We always forget the two components of this commission, truth and reconciliation. I will talk about this first component – truth. Mrs. Kandic mentioned the victims for the first time today. This Commission is here for victims exclusively. That is its sense, its main starting point. We, in Bosnia today, do not know how many people were killed. You will probably hear the numbers like 300.000, 200.000, 100.000, but none of these are correct. You will hear different numbers depending on the purpose those numbers are used for. Therefore, because of frequent manipulation with numbers, the first lesson that I learned in this work was that it is the most important to prove 500 rapes and find 500 raped victims, not only talk about statistics. And believe me, those numbers, in some propaganda, some political propaganda, were reaching even the number of 50.000, which was a total nonsense. We need the truth because of those who committed the crimes, not only because of the victims. We will, perhaps, put on trial in the Tribunal several hundreds of severe criminals, those who were organisers of the crimes. But what about thousands of others small or big criminals, what about those who got the amnesty for small crimes that they committed, they have to tell in which environment, under which conditions, by whose order and under which other circumstances they committed what they did. I read thousands of statements. You can not feel the hatred of the person that tells it in any of those statements. But the question “why” is hovering constantly over our heads. Why the neighbour, with whom I lived together until recently, in good and correct relationship, why he raised his arm on me. Why? That is the question, which has to be answered by this Commission. Therefore, it is perhaps bad and not quite proper term, but the war balance sheet has to be closed and all the political and ideological manipulations with unreliable numbers have to be prevented that way for goods.  We do not have those numbers available today. We still do not have Bosnian agreement about the character of the war that happened in Bosnia. Some people still talk about the civil war, some talk about the aggression, some about the ethnical war, and so on. The Hague Tribunal’s sentence only can help us to remove from the agenda, once and for all, the burden of that discord. The basis of long term peace in Bosnia is the whole Bosnian answer about what happened there during the war. What is in common, is our mutual truth about it. What we have in Bosnia today is the temporary peace situation only. Or better to say a situation of stopped war. Even the SFOR terminology has a term peace enforcement, which means imposing of the peace. It also developed lately into the name “peace building forces”. And what we need are “truth finding forces”. And to finish with, I would like to turn to the last component – reconciliation in Bosnia, and to say that nobody works on reconciliation. Reconciliation is not a proclamation. Nobody can claim today that we will reconcile. Reconciliation is a long weaving process of the broken threads amongst the people who lived together for ages. Violently broken threads. It is not a good will of Bosnian citizens, it was a violent act of those who wanted to achieve some other, primarily great-power goals. Those are two parallel processes, but they do not have necessarily to be equally intensive. Sometimes the truth will go first, but there is no reason for peace not to go faster. And in the end, I would like to tell a story about a woman that was raped in Banja Luka in front of her son. A son gave a statement for the Commission and he told that he was forced to rape that woman as well. But the story does not finish that way, and the woman gets saved. In fact, the point of the story is that a doctor saved her. She was raped, but none knew she was raped, although she was not Bosniak. She was not either a Croat, or Serb. She was of some fourth origin. Her son was severely wounded. His leg was first broken with the baseball baton, and then an officer shot two bullets into his leg as well. </w:t>
      </w:r>
    </w:p>
    <w:p>
      <w:pPr>
        <w:pStyle w:val="Normal"/>
        <w:ind w:left="0" w:firstLine="720"/>
        <w:rPr>
          <w:sz w:val="24"/>
        </w:rPr>
      </w:pPr>
      <w:r>
        <w:rPr>
          <w:sz w:val="24"/>
        </w:rPr>
      </w:r>
    </w:p>
    <w:p>
      <w:pPr>
        <w:pStyle w:val="Normal"/>
        <w:jc w:val="left"/>
        <w:rPr>
          <w:sz w:val="24"/>
        </w:rPr>
      </w:pPr>
      <w:r>
        <w:rPr>
          <w:sz w:val="24"/>
        </w:rPr>
        <w:tab/>
        <w:tab/>
        <w:tab/>
        <w:tab/>
        <w:tab/>
        <w:tab/>
        <w:tab/>
        <w:tab/>
        <w:tab/>
      </w:r>
    </w:p>
    <w:p>
      <w:pPr>
        <w:pStyle w:val="Normal"/>
        <w:jc w:val="left"/>
        <w:rPr/>
      </w:pPr>
      <w:r>
        <w:rPr>
          <w:b/>
          <w:i/>
          <w:sz w:val="24"/>
        </w:rPr>
        <w:t>Srđan Dizdarević</w:t>
      </w:r>
      <w:r>
        <w:rPr>
          <w:sz w:val="24"/>
        </w:rPr>
        <w:t>:</w:t>
        <w:tab/>
        <w:t>Before the lunch break, I suggest that we hear the representative of one category of victims that represent about 250.000 citizens of this country, and who even today, 4 years after the Dayton Peace Accord, search for the destiny, and for the truth about their missing ones. To remind you that in BIH the real and whole truth is still unknown, we can only assume that about 20.000 women, men, and children disappeared during this war. Therefore, I would like to ask Mr Zdravko Mikulić, the co-ordinator of the association for missing persons, to take the floor. Zdravko, the floor is yours.</w:t>
      </w:r>
    </w:p>
    <w:p>
      <w:pPr>
        <w:pStyle w:val="Normal"/>
        <w:rPr>
          <w:sz w:val="24"/>
        </w:rPr>
      </w:pPr>
      <w:r>
        <w:rPr>
          <w:sz w:val="24"/>
        </w:rPr>
      </w:r>
    </w:p>
    <w:p>
      <w:pPr>
        <w:pStyle w:val="Normal"/>
        <w:jc w:val="left"/>
        <w:rPr>
          <w:sz w:val="24"/>
        </w:rPr>
      </w:pPr>
      <w:r>
        <w:rPr>
          <w:sz w:val="24"/>
        </w:rPr>
      </w:r>
    </w:p>
    <w:p>
      <w:pPr>
        <w:pStyle w:val="Normal"/>
        <w:jc w:val="left"/>
        <w:rPr>
          <w:sz w:val="24"/>
        </w:rPr>
      </w:pPr>
      <w:r>
        <w:rPr>
          <w:b/>
          <w:i/>
          <w:sz w:val="24"/>
        </w:rPr>
        <w:t>Zdravko Mikulić</w:t>
      </w:r>
      <w:r>
        <w:rPr>
          <w:sz w:val="24"/>
        </w:rPr>
        <w:t>:</w:t>
        <w:tab/>
        <w:t xml:space="preserve">As it is already mentioned, my name is Zdravko Mikulić, and I am the president of the association of families of the imprisoned and missing persons from Herzegovina-Neretva Canton, that is stationed in Mostar. I will speak here as a member of co-ordination team of all the association from the former Yugoslavia areas. What we do, for years already, is one painful job, and we address all the possible factors from the World to help us in that constant search. However, all the associations for missing persons that exist on former Yugoslavia areas, agree, even in every project that treats this issue, that a man does what the God assigned for him to do, and that is respecting of everything that God created, particularly his brother - fellow man. We do not want the war to happen ever again, because we felt the worst side of it, and that side is when a man becomes erased, and when even his grave is unknown. We primarily look for the truth about our missing ones. The moderator said it quite well that the children have a right to know the truth about their parents, as well as parents about their children. That is why we have to give this problem the first priority within all the projects, even within the truth and reconciliation project. In order to reach the reconciliation and forgiveness point, one should know who did what, in order to be able to forgive.  It is very hard to come out declaratively for forgiveness, because there is no sincerity in it. In order to take off the guilt from one nation, it is necessary to say who from that nation is guilty for the committed crime and where the victims of that crime are. How can we live with those who do not want to say the truth about thousands of missing persons. Anyway, the war started with looking for the missing persons from previous wars. Counting of mass graves and victims in them started. However, the Hague Tribunal works on sentence of crimes, so that the truth and reconciliation process might begin. But, the Hague Tribunal has also one negative influence on the process of tracing for the missing persons through its approach to the crime that can be judged. Actually, recognition that only those criminals for whom there are material proofs, in fact, crime victims available, can be put on trial, directly closes the road towards the truth about thousands of missing persons. We are wondering, when those criminals who are skilfully hiding the scaffolds of their victims, will be put on trial. We support all the kinds of truth and reconciliation process establishment, but all this that have been said so far, should be taken into consideration. I was reading this speech of mine because I was talking in behalf of the associations, so that it has to be put on paper. </w:t>
      </w:r>
    </w:p>
    <w:p>
      <w:pPr>
        <w:pStyle w:val="Normal"/>
        <w:ind w:left="0" w:firstLine="720"/>
        <w:jc w:val="left"/>
        <w:rPr/>
      </w:pPr>
      <w:r>
        <w:rPr>
          <w:sz w:val="24"/>
        </w:rPr>
        <w:t>I would like to thank for this meeting, because it gave us an opportunity to present a very difficult problem and because we were able to address the Hague Tribunal, which has a huge influence in the reconciliation process, sentence of crimes. But, the same Hague Tribunal created an impression amongst the people that it is not on the side of the crimes, but that is very often on the side of some politics. All the countries agreed to found the Hague Tribunal, but now there are some countries, and some people who declare themselves against the Hague tribunal work. The same Hague Tribunal should ask itself  why it is so- They do not do something the way they should. If in the Neretva valley in '92, about 150 victims was dig up from that scaffold, there are some witnesses that managed to run away, who stayed alive and who witness about what had happened there, but that same Hague Tribunal still did not put on trial that crime. If from one scaffold where 50 people was executed, 4 persons managed to run away and gave their statements about everything that had happened there, including the names of those who committed the crime, the Hague Tribunal still did not manage to raise the charge against those people. Because of that reason, there is an existing opinion that the Hague Tribunal does not work the way that the world expected it to, when they founded that court. Therefore, the need for opening of other institutions that will focus on truth revelation and reconciliation establishment, as well as the institution that will work on proofs collection and faster process of taking the criminals to the trial and their sentencing, is very often mentioned lately. This would be all from my side.</w:t>
      </w:r>
    </w:p>
    <w:p>
      <w:pPr>
        <w:pStyle w:val="Normal"/>
        <w:ind w:left="0" w:firstLine="720"/>
        <w:rPr>
          <w:sz w:val="24"/>
        </w:rPr>
      </w:pPr>
      <w:r>
        <w:rPr>
          <w:sz w:val="24"/>
        </w:rPr>
      </w:r>
    </w:p>
    <w:p>
      <w:pPr>
        <w:pStyle w:val="Normal"/>
        <w:jc w:val="left"/>
        <w:rPr>
          <w:sz w:val="24"/>
        </w:rPr>
      </w:pPr>
      <w:r>
        <w:rPr>
          <w:sz w:val="24"/>
        </w:rPr>
      </w:r>
    </w:p>
    <w:p>
      <w:pPr>
        <w:pStyle w:val="Normal"/>
        <w:jc w:val="left"/>
        <w:rPr/>
      </w:pPr>
      <w:r>
        <w:rPr>
          <w:b/>
          <w:i/>
          <w:sz w:val="24"/>
        </w:rPr>
        <w:t>Srđan Dizdarević</w:t>
      </w:r>
      <w:r>
        <w:rPr>
          <w:sz w:val="24"/>
        </w:rPr>
        <w:t>:</w:t>
        <w:tab/>
        <w:t>Thank you very much. I would ask all of you who want to take part in today afternoon's discussion, to register in our secretariat, at our colleagues in front of this hall. Now, we will go for a lunch break until 3.15. p.m.</w:t>
      </w:r>
    </w:p>
    <w:p>
      <w:pPr>
        <w:pStyle w:val="Normal"/>
        <w:rPr>
          <w:sz w:val="24"/>
        </w:rPr>
      </w:pPr>
      <w:r>
        <w:rPr>
          <w:sz w:val="24"/>
        </w:rPr>
      </w:r>
    </w:p>
    <w:p>
      <w:pPr>
        <w:pStyle w:val="Normal"/>
        <w:jc w:val="left"/>
        <w:rPr>
          <w:sz w:val="24"/>
        </w:rPr>
      </w:pPr>
      <w:r>
        <w:rPr>
          <w:sz w:val="24"/>
        </w:rPr>
      </w:r>
    </w:p>
    <w:p>
      <w:pPr>
        <w:pStyle w:val="Normal"/>
        <w:jc w:val="left"/>
        <w:rPr/>
      </w:pPr>
      <w:r>
        <w:rPr>
          <w:b/>
          <w:i/>
          <w:sz w:val="24"/>
        </w:rPr>
        <w:t>Vlatko Doleček</w:t>
      </w:r>
      <w:r>
        <w:rPr>
          <w:sz w:val="24"/>
        </w:rPr>
        <w:t>:</w:t>
        <w:tab/>
        <w:t xml:space="preserve">I would like us to start with the second part of our meeting. I hope that you managed to take a bit of rest. I would also invite Mr Mient Jan Faber to take the floor. </w:t>
      </w:r>
    </w:p>
    <w:p>
      <w:pPr>
        <w:pStyle w:val="Normal"/>
        <w:rPr>
          <w:sz w:val="24"/>
        </w:rPr>
      </w:pPr>
      <w:r>
        <w:rPr>
          <w:sz w:val="24"/>
        </w:rPr>
      </w:r>
    </w:p>
    <w:p>
      <w:pPr>
        <w:pStyle w:val="Normal"/>
        <w:jc w:val="left"/>
        <w:rPr>
          <w:sz w:val="24"/>
        </w:rPr>
      </w:pPr>
      <w:r>
        <w:rPr>
          <w:sz w:val="24"/>
        </w:rPr>
      </w:r>
    </w:p>
    <w:p>
      <w:pPr>
        <w:pStyle w:val="Normal"/>
        <w:jc w:val="left"/>
        <w:rPr/>
      </w:pPr>
      <w:r>
        <w:rPr>
          <w:b/>
          <w:i/>
          <w:sz w:val="24"/>
        </w:rPr>
        <w:t>Mient Jan Faber</w:t>
      </w:r>
      <w:r>
        <w:rPr>
          <w:sz w:val="24"/>
        </w:rPr>
        <w:t>:</w:t>
        <w:tab/>
        <w:t xml:space="preserve">Thank you very much for giving me the opportunity to say just a few words related to discussion of this morning. I’m a Secretary general of Interchurch Peace Council and Political director from the Helsinki Citizens’ Assembly which is an international network and more over I live in The Hague. And sometimes I have the feeling that The Hague is identical with the Tribunal. But there is more to do in that city: there are also ordinary citizens and all kind of other activities. What I really like to say is first of all that I can’t honestly believe that the Tribunal and the Commission are going to fight with each other. That is an absolute disaster for both of them if that will be the message of this meeting. So my feeling is that this is something which we have to solve, the sooner the better, this afternoon. And I really request the two representatives from the Tribunal to participate in the discussion a little bit because otherwise we can’t get rid of the atmosphere that there is something wrong between us. That is my first request, I think it’s very difficult to come back in a few days in The Hague, and then to give a report, not only to my board, but also to the media about what is going on here, because I know that several journalists have already rang me in order to ask me ‘what is going on here? and can you tell us when you return what an exciting idea it was and what the people are going to do in Bosnia?’ and then me having to report that there was a fight between the Tribunal and this Commission ?! You can not tell… it’s damaging! It’s also damaging for the Tribunal, and I admire the work of the Tribunal, so it should not damage itself. I don’t want to damage Tribunal either. </w:t>
      </w:r>
    </w:p>
    <w:p>
      <w:pPr>
        <w:pStyle w:val="Normal"/>
        <w:ind w:firstLine="720"/>
        <w:rPr/>
      </w:pPr>
      <w:r>
        <w:rPr>
          <w:sz w:val="24"/>
        </w:rPr>
        <w:t>Having said that, I was also amazed listening to the statements made by the representatives of the Tribunal because of my personal experience with the Tribunal on this issue. The last discussions I was involved in,  was last year in the spring, with a group of people from here. We went to see judge McDonald and to discuss the Truth Commission and so we set down for over an hour with her and she said that we have to continue this discussion: “It is an important discussion and we have to come to terms together because (as I too said today) we should not create the situation in which people think that there is a fight going on between a Tribunal and the Commission”. We have to find a modus vivendi, we have to work together in way so please come back. So next day we went there again for another couple of hours to discuss at the issues. And what the outcome of that discussion was, that, given the fact that you need a kind of preparatory phase, the Truth Commission is not yet there: it will take some time and, moreover, you have to inform the people in this country that there will be such a Commission if they want it. And that it would be good to make a tour around the country with people from the initiating bodies together with the representatives from the Tribunal in order to make two things clear: one is, that those two organizations are there, that they know from each other, that they want to cooperate where possible, that they want to stimulate each other, that they are not in contradiction with each, but on the contrary (need and complement each other).</w:t>
      </w:r>
    </w:p>
    <w:p>
      <w:pPr>
        <w:pStyle w:val="Normal"/>
        <w:ind w:firstLine="720"/>
        <w:rPr/>
      </w:pPr>
      <w:r>
        <w:rPr>
          <w:sz w:val="24"/>
        </w:rPr>
        <w:t xml:space="preserve">But on the other hand that it is also important to emphasize that one has to distinguish between the Tribunal and the Commission and that there are risks, and that sometimes there will be overlaps, and that you will have to be careful of that and also to make that clear. But this has to become a common effort. That was the result of that meeting. And now listening this morning I have the idea that we are going back behind that meeting and that we start the whole discussion all over again which I’ve heard already two years ago. That can not be the reality, so I, please, invite you people from the Tribunal just to participate in this discussion. Maybe there are some internal miscommunications at the offices of the Tribunal but we are really a little bit further than you have suggested here so far. </w:t>
      </w:r>
    </w:p>
    <w:p>
      <w:pPr>
        <w:pStyle w:val="Normal"/>
        <w:rPr>
          <w:sz w:val="24"/>
        </w:rPr>
      </w:pPr>
      <w:r>
        <w:rPr>
          <w:sz w:val="24"/>
        </w:rPr>
        <w:t>Thank you very much!</w:t>
      </w:r>
    </w:p>
    <w:p>
      <w:pPr>
        <w:pStyle w:val="Normal"/>
        <w:jc w:val="left"/>
        <w:rPr>
          <w:sz w:val="24"/>
        </w:rPr>
      </w:pPr>
      <w:r>
        <w:rPr>
          <w:sz w:val="24"/>
        </w:rPr>
      </w:r>
    </w:p>
    <w:p>
      <w:pPr>
        <w:pStyle w:val="Normal"/>
        <w:jc w:val="left"/>
        <w:rPr>
          <w:sz w:val="24"/>
        </w:rPr>
      </w:pPr>
      <w:r>
        <w:rPr>
          <w:sz w:val="24"/>
        </w:rPr>
      </w:r>
    </w:p>
    <w:p>
      <w:pPr>
        <w:pStyle w:val="Normal"/>
        <w:jc w:val="left"/>
        <w:rPr>
          <w:sz w:val="24"/>
        </w:rPr>
      </w:pPr>
      <w:r>
        <w:rPr>
          <w:b/>
          <w:sz w:val="24"/>
        </w:rPr>
        <w:t>Branka Raguz</w:t>
      </w:r>
      <w:r>
        <w:rPr>
          <w:sz w:val="24"/>
        </w:rPr>
        <w:t>:</w:t>
        <w:tab/>
        <w:t xml:space="preserve">First of all, allow me to introduce myself. For all of those who do not know me, I am the second Federal Ombudsman, and I would like to say a few words, and perhaps to give some contribution to this meeting with these considerations of mine. Actually, I can see a kind of similarity between our institution and the conditions, in which we started working, and the Commission that we should form. Therefore, allow me, and I will try to keep it as short as possible, to present some of my considerations, and you can evaluate, perhaps, what should we accept out of it. </w:t>
      </w:r>
    </w:p>
    <w:p>
      <w:pPr>
        <w:pStyle w:val="Normal"/>
        <w:ind w:left="0" w:firstLine="720"/>
        <w:jc w:val="left"/>
        <w:rPr>
          <w:sz w:val="24"/>
        </w:rPr>
      </w:pPr>
      <w:r>
        <w:rPr>
          <w:sz w:val="24"/>
        </w:rPr>
        <w:t xml:space="preserve">First of all, I would like to start with one general thing. I do not know who would be harmed by the truth. I presume, only those who are scared of it. Second, because there is no that truth, one truth, I think we are all the hostages here. That is exactly why we are in this situation in BIH as it is. Third, I think that the most painful wound of BIH society is the distrust. People do not trust each other, do not believe in court, in authorities, they do not believe in anything at all. Therefore, the question is asked how the authorities that did not manage, even four years after the Dayton Peace Accord, to establish one legal system, let alone make it function, how can we expect them to offer us any solutions? Therefore, I consider that this initiative and idea about foundation of this Commission for truth and reconciliation would be exceptionally significant in one whole process of BIH democratisation. What I would like to mention, in particular, and what I find positive, is that this idea comes from NGOs, which means comes straight from the field. I also think that this idea should be absolutely supported. As an Ombudsmen, I can tell that the situation with human rights in BIH, specifically, because I am familiar the most with that situation in the Federation, is exceptionally difficult. I also think that this Commission that we talk about, which is today's topic as well, would have a huge importance in protection of those human rights. How can we talk about truths and reconciliation when many officials four years after the Dayton Peace Accord live in somebody else’s apartments, in somebody else’s  houses, and speak in public saying: "For God's sake, everyone should return to their homes". How can we talk, for example, about trust, when during these four years we did not manage to restitute the basic human right either? How can we talk about trust when we have over 20.000 of missing persons, how can a man disappear? He can be either alive or dead, which means killed. There are no missing ones; a man is not an object to be stolen. Well, there are loads of problems. Allow me as well, to mention also that I said this in order to give you, in a way, a picture of conditions under which we started working. It was back in 1995. During the war. I think that people, who elected us then, were sceptical themselves and I will illustrate the best to you the very beginning of my work with the question that I was asked by one Swiss journalist: "Lady, please, do not you think you look like Don Quixote?" I thought about it for a while and decided that perhaps I did look like that. I answered: "Yes Sir, perhaps I do look like Don Quixote to you, but you also have to know that Don Quixote entered the classics of the world literature." Therefore, we will keep struggling. So, the main principle, which I want to emphasise here, is that in this area and this field of human rights, which were under the jurisdiction of this Commission as well, there are no spectacular results. We have to be aware of it. However, the main principle and decision is persistence and patience. Once we keep it in mind, then, I believe, everything that is positive and that leads towards a general welfare, is absolute. We can not say "tomorrow" and wait for some better times to come. Not tomorrow, but today, because it will be late tomorrow. I am saying this out of simple reason, because during these five years, while I worked as the Ombudsman, I listened to the hundreds of quite moving stories from the people, which, believe me or not, I experienced as a human being as well. You know that the Ombudsmen do not have the power. We can not impose with power our recommendations. But, there is something, which I find very similar to this Commission. I heard here some experiences from South African Republic, when they said "thank you for listening". He waited a moment to open himself; he wanted to say about his sorrows. </w:t>
      </w:r>
    </w:p>
    <w:p>
      <w:pPr>
        <w:pStyle w:val="Normal"/>
        <w:ind w:left="0" w:firstLine="720"/>
        <w:jc w:val="left"/>
        <w:rPr>
          <w:sz w:val="24"/>
        </w:rPr>
      </w:pPr>
      <w:r>
        <w:rPr>
          <w:sz w:val="24"/>
        </w:rPr>
        <w:t>Now, if we do not have one non-functioning legal system established, if we do not have all the segments that one state should have, we have to say it clearly, because it means that we did not set up even those basic authorities, so that I find this idea completely acceptable to create one body. I do not see any overlapping, because this Commission has absolutely no prerogative of power, and as I can see from this Statute, it has no force either. It does not have something that can be identified with state institutions, and I think that it should be supported. I also think that it would be important to emphasise here, and I am telling this from my own experience, that it will depend a lot on the authority of people who decide to work in that Commission, because the Commission, if named truth and reconciliation, has to gain the trust of majority of citizens. We can not talk about absolute numbers and, in my opinion, that is one guarantee that the Commission might succeed. I also think, which proved in our practice as well, that the informality is very important, one opportunity, without any procedures, that people can come freely and present their truth. This way, I believe, many things will become clear, which can not be realised right now. It is impossible to realise them now because a citizen, an individual, in current circumstances in BIH, simply can not be opposed to the bureaucracy, to one politicised administration, to one politicised policy, to one dependent judiciary. In the situation like this, a man simply has no chances. I will add one thing more, as the time is passing by, there are always some modifications available. I was surprised, for example, when I heard lately that the concern about missing persons is called now a strengthened activity in exhumation. You can already see the transparency in the very title, and therefore in order to avoid further metamorphosis, because I really do not know what is going to happen with the exhumation, I truly believe that we should support this noble idea, and I also think that there is enough space and foundation for this Commission to exist. Thank you.</w:t>
      </w:r>
    </w:p>
    <w:p>
      <w:pPr>
        <w:pStyle w:val="Normal"/>
        <w:ind w:left="0" w:firstLine="720"/>
        <w:rPr>
          <w:sz w:val="24"/>
        </w:rPr>
      </w:pPr>
      <w:r>
        <w:rPr>
          <w:sz w:val="24"/>
        </w:rPr>
      </w:r>
    </w:p>
    <w:p>
      <w:pPr>
        <w:pStyle w:val="Normal"/>
        <w:jc w:val="left"/>
        <w:rPr>
          <w:sz w:val="24"/>
        </w:rPr>
      </w:pPr>
      <w:r>
        <w:rPr>
          <w:sz w:val="24"/>
        </w:rPr>
      </w:r>
    </w:p>
    <w:p>
      <w:pPr>
        <w:pStyle w:val="Normal"/>
        <w:jc w:val="left"/>
        <w:rPr/>
      </w:pPr>
      <w:r>
        <w:rPr>
          <w:b/>
          <w:i/>
          <w:sz w:val="24"/>
        </w:rPr>
        <w:t>Vlatko Doleček</w:t>
      </w:r>
      <w:r>
        <w:rPr>
          <w:sz w:val="24"/>
        </w:rPr>
        <w:t>:</w:t>
        <w:tab/>
        <w:t>Thanks a lot. Now, I would ask Mr Goldstone to take the floor.</w:t>
      </w:r>
    </w:p>
    <w:p>
      <w:pPr>
        <w:pStyle w:val="Normal"/>
        <w:rPr>
          <w:sz w:val="24"/>
        </w:rPr>
      </w:pPr>
      <w:r>
        <w:rPr>
          <w:sz w:val="24"/>
        </w:rPr>
      </w:r>
    </w:p>
    <w:p>
      <w:pPr>
        <w:pStyle w:val="Normal"/>
        <w:jc w:val="left"/>
        <w:rPr>
          <w:sz w:val="24"/>
        </w:rPr>
      </w:pPr>
      <w:r>
        <w:rPr>
          <w:sz w:val="24"/>
        </w:rPr>
      </w:r>
    </w:p>
    <w:p>
      <w:pPr>
        <w:pStyle w:val="Normal"/>
        <w:jc w:val="left"/>
        <w:rPr/>
      </w:pPr>
      <w:r>
        <w:rPr>
          <w:b/>
          <w:i/>
          <w:sz w:val="24"/>
        </w:rPr>
        <w:t>Richard Goldstone</w:t>
      </w:r>
      <w:r>
        <w:rPr>
          <w:sz w:val="24"/>
        </w:rPr>
        <w:t>:</w:t>
        <w:tab/>
        <w:t xml:space="preserve">Mr. Chairman, thank you. Firstly, may I say that I don’t believe that there is anybody in this room who can not be impressed with allmost emotional warmth with which the people who are here representing many NGOs, many people in Bosnia and Herzegovina are embracing the idea of a TRC. I have no dooubt that the international community should approught any such move, but grab it with both hands in the context of this very real attempt and intent to tackle the serious problems that are surfacing in the former Yugoslavia and Bosnia and Herzegovina. These problems are all too known, I don’t need to underline or emphasize that, or to give the reasons, there is nobody in this room who can be in any illusion in that regard. </w:t>
      </w:r>
    </w:p>
    <w:p>
      <w:pPr>
        <w:pStyle w:val="Normal"/>
        <w:ind w:firstLine="720"/>
        <w:rPr>
          <w:sz w:val="24"/>
        </w:rPr>
      </w:pPr>
      <w:r>
        <w:rPr>
          <w:sz w:val="24"/>
        </w:rPr>
        <w:t xml:space="preserve">I feel obligated to say something in relation to debate, which is really erupted, on the relationship between the ICTY and the proposed TRC. Firstly, I don’t believe it should ever be forgotten  - and I said that this morning that it should never be forgotten and it can not be too often emphasized - that the whole purpose of establishing of ICTY was to assist the people, the victims in particular, in the former Yugoslavia and particularly in Bosnia and Herzegovina. I must say that I listened carefully to the objections raised by both Mr. Ruxton and Mr. Stewart and I can say that I have counsciously and anxiously given great thought  to all of the points since they were made this morning. Most of the points I have not heard made before today. As I said in my remarks this morning: clearly there will be problems when one’s dealing with this sort of situation. That’s the part of the system. There were problems in South Africa and I remember our first seminars that Alex Boraine was instrumentally encalling. There was opposition from the attorney general, there was opposition from people in the prosecution department on similar grounds. They were overruled and they lived with that. And they were not, as Paul van Zyl said, yes I don’t believe that they were, prejudiced in any material way about the work of Truth Commission. There may have been some annoyances and some difficulties here and there but in the whole picture, in the whole context they really paled into insignificance. And if one is to face the practical situation, then I believe that all of these difficulties can be overcome if there is a desire to overcome them. And one can find solutions for all of the issues raised, I don’t want to go into them, really, time doesn’t permit me to. </w:t>
      </w:r>
    </w:p>
    <w:p>
      <w:pPr>
        <w:pStyle w:val="Normal"/>
        <w:ind w:firstLine="720"/>
        <w:rPr/>
      </w:pPr>
      <w:r>
        <w:rPr>
          <w:sz w:val="24"/>
        </w:rPr>
        <w:t xml:space="preserve">Let me say that having considered the objections, I can say without any hesitation, if I was the prosecutor today of ICTY I would fully support any move by the people of Bosnia and Herzegovina to set up a TRC. The arguments in favour of it are so overwhelming, that any problems that may arise, any contradiction that may arise, must be dealt with:  they must be faced  and  solutions can be found. And if they can not be found, than, as I say, so be it. And let me say too, and I say this with absolute every sincerity,  that as a South-African  -  and I am not suggesting at all that it’s a similar situation – that as a South-African, if I was faced with a choice between the prosecutions that we’ve had and there’ve been some very important prosecutions  - and I was responsible for some of them, because my Commission between 1991 and 1994 began those prosecutions, and began gathering the evidence, so I had personal interest in those prosecutions going on, and I had an even greater personal interest in them succeeding because my own credibility was at stake to an extend -  so if I, as Southafrican, had to choose between prosecutions and the Truth Commission, I would without any question choose the Truth Commission. I think the Truth Commission has done far greater work, and has produced  greater healing in our country than any criminal prosecution could have achieved. </w:t>
      </w:r>
    </w:p>
    <w:p>
      <w:pPr>
        <w:pStyle w:val="Normal"/>
        <w:ind w:firstLine="720"/>
        <w:rPr/>
      </w:pPr>
      <w:r>
        <w:rPr>
          <w:sz w:val="24"/>
        </w:rPr>
        <w:t>I believe too, and I agree really with Mr. Faber, that there is a danger to the Tribunal’s credibility if it’s going to be perceived by the people of Bosnia and Herzegovina as opposing their will, if it is their will , and it certainly sounds that it is in this regard.  I hope that the issues that were raised,  and I don’t think that I misunderstood either Mr. Ruxton or Mr. Stewart, that they have every right and every good reason to raise problems in the context of trying to resolve them and solve them. And I didn’t understand them to be coming from the position of any objection in principle to setting up of a Truth and Reconciliation Commission in Bosnia. If I’m correct then again I would say in conclusion, that I have no doubt that the difficulties that have been raised can be resolved without too much trouble.</w:t>
      </w:r>
    </w:p>
    <w:p>
      <w:pPr>
        <w:pStyle w:val="Normal"/>
        <w:rPr>
          <w:sz w:val="24"/>
        </w:rPr>
      </w:pPr>
      <w:r>
        <w:rPr>
          <w:sz w:val="24"/>
        </w:rPr>
        <w:t>Thank you!</w:t>
      </w:r>
    </w:p>
    <w:p>
      <w:pPr>
        <w:pStyle w:val="Normal"/>
        <w:jc w:val="left"/>
        <w:rPr>
          <w:sz w:val="24"/>
        </w:rPr>
      </w:pPr>
      <w:r>
        <w:rPr>
          <w:sz w:val="24"/>
        </w:rPr>
      </w:r>
    </w:p>
    <w:p>
      <w:pPr>
        <w:pStyle w:val="Normal"/>
        <w:jc w:val="left"/>
        <w:rPr>
          <w:sz w:val="24"/>
        </w:rPr>
      </w:pPr>
      <w:r>
        <w:rPr>
          <w:sz w:val="24"/>
        </w:rPr>
      </w:r>
    </w:p>
    <w:p>
      <w:pPr>
        <w:pStyle w:val="Normal"/>
        <w:jc w:val="left"/>
        <w:rPr/>
      </w:pPr>
      <w:r>
        <w:rPr>
          <w:b/>
          <w:i/>
          <w:sz w:val="24"/>
        </w:rPr>
        <w:t>Vlatko Doleček</w:t>
      </w:r>
      <w:r>
        <w:rPr>
          <w:sz w:val="24"/>
        </w:rPr>
        <w:t>:</w:t>
        <w:tab/>
        <w:t>Thanks a lot Mr Goldstone. I am inviting Mr Marko Oršolic to take the floor.</w:t>
      </w:r>
    </w:p>
    <w:p>
      <w:pPr>
        <w:pStyle w:val="Normal"/>
        <w:rPr>
          <w:sz w:val="24"/>
        </w:rPr>
      </w:pPr>
      <w:r>
        <w:rPr>
          <w:sz w:val="24"/>
        </w:rPr>
      </w:r>
    </w:p>
    <w:p>
      <w:pPr>
        <w:pStyle w:val="Normal"/>
        <w:jc w:val="left"/>
        <w:rPr>
          <w:sz w:val="24"/>
        </w:rPr>
      </w:pPr>
      <w:r>
        <w:rPr>
          <w:sz w:val="24"/>
        </w:rPr>
      </w:r>
    </w:p>
    <w:p>
      <w:pPr>
        <w:pStyle w:val="Normal"/>
        <w:jc w:val="left"/>
        <w:rPr>
          <w:sz w:val="24"/>
        </w:rPr>
      </w:pPr>
      <w:r>
        <w:rPr>
          <w:b/>
          <w:i/>
          <w:sz w:val="24"/>
        </w:rPr>
        <w:t>Marko Oršolić</w:t>
      </w:r>
      <w:r>
        <w:rPr>
          <w:sz w:val="24"/>
        </w:rPr>
        <w:t>:</w:t>
        <w:tab/>
        <w:t xml:space="preserve">My name is Marko Oršolić, and I am the director of the international multi religious intercultural centre with the headquarters in Sarajevo and Munich. I would like, first of all, to pay my utmost recognition to the organisers who, in one impressive way, gathered us all here in very big number, and I would also like to say immediately that I consider that the American Institute for Peace, as well as all the people in and around it, and everyone that is engaged there, managed to make a big progress if compared with their attempts from twenty years ago, when they were unable to get a tacit agreement from the BIH presidency. Today, some people from this structure were present here, as well as the heads of religious communities. Authorities, as well as a multi-religious council, sent their observers, and on the other side, some people from religious community were here as well. </w:t>
      </w:r>
    </w:p>
    <w:p>
      <w:pPr>
        <w:pStyle w:val="Normal"/>
        <w:ind w:left="0" w:firstLine="720"/>
        <w:jc w:val="left"/>
        <w:rPr>
          <w:sz w:val="24"/>
          <w:lang w:val="hr-HR"/>
        </w:rPr>
      </w:pPr>
      <w:r>
        <w:rPr>
          <w:sz w:val="24"/>
        </w:rPr>
        <w:t xml:space="preserve">I do not think that there is anyone reasonable ho would question the need for one clear, short truth about everything that was happening in BIH and its closest surrounding. There is also nobody who, after so much suffering, as these BIH people during this horrible war and during the II world war, when every fourth citizen was killed, would question the need to find out the truth. However, we are faced with the problem how to do it. The International Community (and I mean primarily here the UN league of nations) made a big mistake, the same as big authorities in Versailles which punished Germany in the I world war, and got Hitler after it. After the II world war, the International Community punished in Paris the Nazi party and war criminals, in front of the Ninberg court, raised Germany with Marshal clown and produced one democratic Germany. We also have here, not to punish the Serbs, but we simply have to, and the International Community already does so through its court in the Hague, announce all the extremists as war criminals, which, as someone already mentioned, gives the amnesty to all the nation. Therefore, if the Hague court gives that way amnesty to the majority of BIH citizens, I do not see any reason why we should not the same way offer to the BIH citizens an opportunity for reconciliation, because they do strive for it on a daily basis, and they do practically implement that reconciliation process. The question is why BIH Parliament does not found this Commission? Because the Parliament can not do that. The Parliament was not able to make an anthem, nor flag, nor coat of arms. It was not able to make those basic characteristics of one country. It can not make anything. The Parliament is not able to create that Commission, but even if it were, nobody would trust it. And that Commission would be a kind of worse compromise of their various burdened attitudes. That is why it would be illusory to expect some government or political institution in BIH to create the Commission. It is also an illusion to expect the existing religious institution from these areas, Judaism, Christianity in various forms or Catholicism, to be able to reconcile anyone, although these monotheistic religions are based on reconciliation between God and man or people. It is written in Kur’an that once the fighting stops, hostility will stop as well, except for the one towards the criminals. It is also written that people who officially present Islam never quoted this nor wanted to find this quote. Therefore, the religious communities as they are, are unable to create such a Commission nor the multi-religious Council can create it. Even if they create it, they would not be able to implement it. Therefore, it is necessary that NGOs, in fact, citizens or some association from the bottom, do this job. However, these organisations are very weak and can not function at all unless supported by the international community. We managed here, on Balkans, to destroy that bridge and we are unable now to rebuild it without the international support. Why it is so, that is another question. I am talking about the facts that are evident for all of us, and I am only repeating them. Therefore, the way in which this Commission should be made is very well imagined, as well as the way in which the Commission would be able to make something. Of course, the Commission should be established and should start working as soon as possible, because there is no time for waiting. And not only waiting, but also some kind of misunderstanding with the international court for war crimes in Hague is extremely dangerous. Therefore, the text that is prepared for that Commission, before it gets announced, should be sent first to the people in the tribunal, in the Hague, so that they could support it in a way, and not as a kind of supervisory body, suggest eventual changes of it. In that sense, I support the idea that we determine here and now the delegation, which will visit the court in the Hague and try to remove eventual dilemmas and misunderstandings that the people there might have. So, the foundation of that Commission is not in question here again. What might be questionable is the fact that someone will use it, in order to criticise the people in that Commission, and especially the results, because in BIH there are still existing some fanatical and nationalistic ideologies. There is also a religious traditionalism, and I would not like to call that fundamentalism, because that is not formulated but that is a religious traditionalism, which burden conscience and reason of people on this area. Therefore, I believe that the Commission and people in it, as well as all the organisations which support this process of truth and reconciliation, and who want to improve it, should also support the Commission for truth so that it remains independent completely, and that its results reach the very heart and reason of each BIH citizen. </w:t>
      </w:r>
      <w:r>
        <w:rPr>
          <w:sz w:val="24"/>
          <w:lang w:val="hr-HR"/>
        </w:rPr>
        <w:t xml:space="preserve">I am against the Commission’s expansion on Yugoslavia as well as Coratia right now, because political preconditions for it are still no created. I agree absolutely that the truth about BIH can not be expanded unles the dark side of our direct geo-political surrounding is taken care of or announced clearly. I refer here to Yugoslavia and Coratia. </w:t>
      </w:r>
    </w:p>
    <w:p>
      <w:pPr>
        <w:pStyle w:val="Normal"/>
        <w:ind w:left="0" w:firstLine="720"/>
        <w:jc w:val="left"/>
        <w:rPr>
          <w:sz w:val="24"/>
          <w:lang w:val="hr-HR"/>
        </w:rPr>
      </w:pPr>
      <w:r>
        <w:rPr>
          <w:sz w:val="24"/>
          <w:lang w:val="hr-HR"/>
        </w:rPr>
        <w:t>We should, of course, do something today, in order to reach one specific result, and then we should also get involved as much as possible to produce one clear document, but also to look at this as one process in which NGOs, primarily, will take part, with the support of leading political structures, as well as media. However, all the work has to be announced by NGOs, which are, by the definition, neutral. Thank you.</w:t>
      </w:r>
    </w:p>
    <w:p>
      <w:pPr>
        <w:pStyle w:val="Normal"/>
        <w:ind w:left="0" w:firstLine="720"/>
        <w:rPr>
          <w:sz w:val="24"/>
          <w:lang w:val="hr-HR"/>
        </w:rPr>
      </w:pPr>
      <w:r>
        <w:rPr>
          <w:sz w:val="24"/>
          <w:lang w:val="hr-HR"/>
        </w:rPr>
      </w:r>
    </w:p>
    <w:p>
      <w:pPr>
        <w:pStyle w:val="Normal"/>
        <w:jc w:val="left"/>
        <w:rPr>
          <w:sz w:val="24"/>
          <w:lang w:val="hr-HR"/>
        </w:rPr>
      </w:pPr>
      <w:r>
        <w:rPr>
          <w:sz w:val="24"/>
          <w:lang w:val="hr-HR"/>
        </w:rPr>
      </w:r>
    </w:p>
    <w:p>
      <w:pPr>
        <w:pStyle w:val="Normal"/>
        <w:jc w:val="left"/>
        <w:rPr/>
      </w:pPr>
      <w:r>
        <w:rPr>
          <w:b/>
          <w:i/>
          <w:sz w:val="24"/>
          <w:lang w:val="hr-HR"/>
        </w:rPr>
        <w:t>Vlatko Doleček</w:t>
      </w:r>
      <w:r>
        <w:rPr>
          <w:sz w:val="24"/>
          <w:lang w:val="hr-HR"/>
        </w:rPr>
        <w:t>:</w:t>
        <w:tab/>
        <w:t>Thank you very much. I would like to call Mrs. Tanja Nešković to take the floor.</w:t>
      </w:r>
    </w:p>
    <w:p>
      <w:pPr>
        <w:pStyle w:val="Normal"/>
        <w:rPr>
          <w:sz w:val="24"/>
          <w:lang w:val="hr-HR"/>
        </w:rPr>
      </w:pPr>
      <w:r>
        <w:rPr>
          <w:sz w:val="24"/>
          <w:lang w:val="hr-HR"/>
        </w:rPr>
      </w:r>
    </w:p>
    <w:p>
      <w:pPr>
        <w:pStyle w:val="Normal"/>
        <w:jc w:val="left"/>
        <w:rPr>
          <w:sz w:val="24"/>
          <w:lang w:val="hr-HR"/>
        </w:rPr>
      </w:pPr>
      <w:r>
        <w:rPr>
          <w:sz w:val="24"/>
          <w:lang w:val="hr-HR"/>
        </w:rPr>
      </w:r>
    </w:p>
    <w:p>
      <w:pPr>
        <w:pStyle w:val="Normal"/>
        <w:jc w:val="left"/>
        <w:rPr>
          <w:sz w:val="24"/>
          <w:lang w:val="hr-HR"/>
        </w:rPr>
      </w:pPr>
      <w:r>
        <w:rPr>
          <w:b/>
          <w:i/>
          <w:sz w:val="24"/>
          <w:lang w:val="hr-HR"/>
        </w:rPr>
        <w:t>Tanja Nešković</w:t>
      </w:r>
      <w:r>
        <w:rPr>
          <w:sz w:val="24"/>
          <w:lang w:val="hr-HR"/>
        </w:rPr>
        <w:t>:</w:t>
        <w:tab/>
        <w:t xml:space="preserve">First of all, I would like to welcome you all and thank you for inviting me at this meeting. I was assigned an ungrateful role to represent the youth. I am not sure whether I will be able to do it now, but I surely know that I can introduce myself and present some of my opinions about the truth, about the reconciliation and about everything that was happening so far and that continued to happen in this country. What is the advantage or disadvantage of us, young people, in comparison with some older people, is that we did not create that truth which will be the topic of the discussion. It means that we are not direct participants, but we only lived and survived what was imposed on us. In the situation that we are in, we can only hear small parts of the truth that was created by our parents, conditionally told by our parents, as well as all those who were in a position to change or create it partly. </w:t>
      </w:r>
    </w:p>
    <w:p>
      <w:pPr>
        <w:pStyle w:val="Normal"/>
        <w:ind w:left="0" w:firstLine="720"/>
        <w:jc w:val="left"/>
        <w:rPr>
          <w:sz w:val="24"/>
          <w:lang w:val="hr-HR"/>
        </w:rPr>
      </w:pPr>
      <w:r>
        <w:rPr>
          <w:sz w:val="24"/>
          <w:lang w:val="hr-HR"/>
        </w:rPr>
        <w:t xml:space="preserve">I am wondering what am I doing in this country, in which I was born, and in which I want to live now? What to do here when I do not know how to hate, no matter how much some people would like to persuade me that I should hate somebody. It seems that I am not born to hate nor I will ever learn to hate. I also think that there are lots of young people of my age who are not predestined for hatred. We have to hear one truth only, in fact, the whole truth. What was happening so far was that we heard only bits and pieces of the whole truth. It always reminds me on a game called puzzle, in which all the parts are differently coloured, and all those parts fit in differently. If there is sky it is blue, if there is grass it is green, birds are yellow, roof is red. All these are only one part of the whole picture, in which the small parts can not fit if put on a wrong place. Here as well, we heard only one-colour part and we still do not know the whole truth. I think that the Hague tribunal truths are also one part of the whole picture, which has to be placed in the whole truth. We have to find the whole truth, if we want our children tomorrow to build a house, to build their home on a strong foundations, a home where they will be able to live without wanting to escape from the hell that is imposed on them. I am not prepared to keep excusing myself all the time, and to keep telling my part of the truth only. I want people to tell what they have to say. I want us to listen to them. I also want to be listened. I want us all to put together one picture and to be so opened  to be able to accept somebody else’s truth as well. I also think we should not deceive ourselves that we can make the future without the past. As there is no house without strong foundation, I think that there is no future without the history. I want us to build a house on clear, good and strong foundations. It is possible only if there is one foundation, no matter how different but one only, which is good for building a house on it. A good house. A home. Thank you.   </w:t>
      </w:r>
    </w:p>
    <w:p>
      <w:pPr>
        <w:pStyle w:val="Normal"/>
        <w:ind w:left="0" w:firstLine="720"/>
        <w:jc w:val="left"/>
        <w:rPr>
          <w:sz w:val="24"/>
          <w:lang w:val="hr-HR"/>
        </w:rPr>
      </w:pPr>
      <w:r>
        <w:rPr>
          <w:sz w:val="24"/>
          <w:lang w:val="hr-HR"/>
        </w:rPr>
      </w:r>
    </w:p>
    <w:p>
      <w:pPr>
        <w:pStyle w:val="Normal"/>
        <w:jc w:val="left"/>
        <w:rPr/>
      </w:pPr>
      <w:r>
        <w:rPr>
          <w:b/>
          <w:i/>
          <w:sz w:val="24"/>
          <w:lang w:val="hr-HR"/>
        </w:rPr>
        <w:t>Vlatko Doleček</w:t>
      </w:r>
      <w:r>
        <w:rPr>
          <w:sz w:val="24"/>
          <w:lang w:val="hr-HR"/>
        </w:rPr>
        <w:t>:</w:t>
        <w:tab/>
        <w:t>Thank you very much. I would like to call now Mr. Veran Matić.</w:t>
      </w:r>
    </w:p>
    <w:p>
      <w:pPr>
        <w:pStyle w:val="Normal"/>
        <w:jc w:val="left"/>
        <w:rPr>
          <w:sz w:val="24"/>
          <w:lang w:val="hr-HR"/>
        </w:rPr>
      </w:pPr>
      <w:r>
        <w:rPr>
          <w:sz w:val="24"/>
          <w:lang w:val="hr-HR"/>
        </w:rPr>
      </w:r>
    </w:p>
    <w:p>
      <w:pPr>
        <w:pStyle w:val="Normal"/>
        <w:jc w:val="left"/>
        <w:rPr>
          <w:sz w:val="24"/>
          <w:lang w:val="hr-HR"/>
        </w:rPr>
      </w:pPr>
      <w:r>
        <w:rPr>
          <w:b/>
          <w:i/>
          <w:sz w:val="24"/>
          <w:lang w:val="hr-HR"/>
        </w:rPr>
        <w:t>Veran Matić</w:t>
      </w:r>
      <w:r>
        <w:rPr>
          <w:sz w:val="24"/>
          <w:lang w:val="hr-HR"/>
        </w:rPr>
        <w:t>:</w:t>
        <w:tab/>
        <w:tab/>
        <w:t xml:space="preserve">Thank you. At the very beginning I would like to say that in a bureaucratic conscience which was ruling for a very long time, whenever someone wanted to delay a solution of some problem, then the commission was formed. I am glad that nobody formed a Commission for truth yet and used up this topic or eventually abused it in BiH so far. I am also glad that this group of people, in particular, this group of NGOs, started this initiative. I am convinced that you are the only ones who are able to do this job in the most honourable and the most efficient way. Whether it is going to get a form that will satisfy your ideas or not, is not so much important at this moment. In my opinion, the important thing is that it started. We, in Yugoslavia, Serbia and Monte Negro, still can not initiate the foundation of the Commission, because we are still making the history, and because we, unfortunately, still make conflicts, which will be topics for the future commissions on our areas, as well as visitors at the Hague tribunal and the court in  the Hague. I can say that there are plenty of  serious organisations and individuals, such as Nataša Kandić and Foundation for Humanitarian Right, that are seriously involved in this job, which could also be done by the Commission for truth. There are also media, which treat these topics seriously and broadcast part of the work that should be done by the Commission. Our radio station and air network consisting of 30 radio stations, will start tomorrow a new programme that will treat, primarily, this topic, which means, searching for the truth, responsibility and reconciliation. We will try to create some systematic conditions, which would one day, when the authorities get replaced, grow into a serious process that would have to be finalised by the democratic opposition. At this moment, many people can think of this story, about the guilt as of a negative political point in political process against Milosevic, and against nationalistic regimes. However, after the critics of the democratic opposition, some of the political leaders started talking seriously about the responsibility of the Serbian regime, as well as part of Serbian society, for everything that was done. I can make a joke and say that I understand why the colleagues from the Hague tribunal were the only ones who managed to establish 100% reconciliation. I think that all those who are in jail there are reconciled already. Also, our leaders, who caused all this, very often, get along together quite well there, and have no problems with the reconciliation. Only the ordinary people were made fools of, and only the people still wait for someone, in fact, for those who are the most responsible for the development of our society,  to start that reconciliation process in their behalf. </w:t>
      </w:r>
    </w:p>
    <w:p>
      <w:pPr>
        <w:pStyle w:val="Normal"/>
        <w:ind w:left="0" w:firstLine="720"/>
        <w:jc w:val="left"/>
        <w:rPr/>
      </w:pPr>
      <w:r>
        <w:rPr>
          <w:sz w:val="24"/>
          <w:lang w:val="hr-HR"/>
        </w:rPr>
        <w:t xml:space="preserve">I think that the role of the institutioons such as the Commission for truth, is even more significant in the level that is not reached by anyone, and which was partly touched by Nataša in the point of those positive examples. All of us only talk about the quantity of the evil that was done.  It seems that those criminals are becoming celebrities; their popularity grows in our minds, and in some perverse way, they enjoy it. While looking for the positive examples, I found two books, one written by Mrs. Svetlana Broz who was here during the day (I do not know if she is still around) and the other by Mr.Edrib who is also present here. It means that during all these times, a literature existed, and though at a very low scale, I think it is one of important segmentsfor the work of the Commission. Mr. Boraine told that South Africa is not Serbia. One of the inspirers of nationalistic history in our country told once that Serbia is everywhere where Serbian graves are; it means, in South Africa as well, because there are some Serbian graves there. We can also find Serbia there. I am mentioning this because it is quite clear that the man who told this and who had a great influence on everything that was happening later on these areas, will never end up in the Hague. He will never go through the process of his guilt determination for everything that happened here. The role of Serbian intellectual elite in the production of parlamentarism and production of evil that followed the implementation of that evil, is exceptionally large, and because it is evident that it will not be brought to the Hague, it is very important that there are institutions which will determine everything that they did to influence the history books. That is, I presume, what we talk about here, some balance sheet reconciliation, finding out the main facts about what happened here. A comparison with South Africa is connected with the name Željko Kopanja, the editor of the Independent newspaper, who, due to the truth revelation in his newspaper, caused that the organised assassination was carried out on him, in which he lost his legs. It also happened to Alby Saxy, who lost his leg and arm, and whom I will quote now: “I would like to give one personal suggestion related to the people from whichever side, who are injured in explosion as I am. Now, that we have a democracy in Africa, there is no need for us to make a difference between the bombs of the African national congress and the bombs of the military information service. Simply, the point is that the bomb injured someone. Perhaps ourselves, who suffer the consequences of the vairous bombs, from various sides in the conflict, should gather and stir up the idea that the intelligence of our people should never again be used for making and planting of bombs and mines. Those minds should be used in constructive purposes. Maybe, the injured ones, as individuals, would be able to overcome the barriers”. I quoted this because I wanted to say that one can learn the best this way. One can learn the best on the examples of those who survived the suffering, who survived the evil and who found the strength to involve themselves spiritually, in similar way, into the renewal of the society, into the healing of their own nation, even of those who committed the crimes. Unfortunately, we have plenty of examples of evil on these areas. There are also plenty of those who survived the evil. And, as someone metioned today, in those testimonies there is the least of hatred. That exactly should be used as a promotion of one serious struggle against the hatred. We, and as I say we I mean our association, managed to make for the coming year, several important projects, several conference. We started one radio programme, and think we will expand that media coverage specialized for these topics on TV production as well, and in relation to all this, I have to say somehting very nice about the Hague tribunal. During the past year, they managed to start the project called getting closer to the publicity. And they managed to do so on the very track of those critics that </w:t>
      </w:r>
      <w:r>
        <w:rPr>
          <w:sz w:val="24"/>
        </w:rPr>
        <w:t>Nataša</w:t>
      </w:r>
      <w:r>
        <w:rPr>
          <w:sz w:val="24"/>
          <w:lang w:val="hr-HR"/>
        </w:rPr>
        <w:t xml:space="preserve"> previously mentioned. Well, they are trying to make a project which is supposed to bring closer our societies, and to give as many as possible constructive information about what is going on in the tribunal, and knowing who is in charge of that project, I believe that it will be successful. Of course, we already negotiated with the tribunal that they start making TV programme, a weekly programme which will broadcast the overview. That way, I hope, the confusion between the tribunal and the initiator of this Commission will be sorted out through that project. In fact, it will be sorted out through more frequent and thorough media presence of the tribunal, and what it deals with on a daily basis. We had a situation so far that the serbian media mentioned the tribunal only when Croats and Moslems were on trial, and the other way around, I suppose. I do not have a big experience in media. I think if we endanger somehow our media that treat these topics at the area of Serbia, Croatia, Monte Negro, Kosovo, that we will be able to strive towards the truth tha should be heard by everyone, at least a version of the truth that should be heard at the same time. When I enter the library here, I usually spend 500, 600 DM on books that talk about these topics. You can not find those books in Belgrade, and Belgrade is not far away from here, only 350 km. Therefore, if someone would put a little bit of effort and made sure that those books, those testimonies, those reports that exist here, that were wirtten by many institutions, amongst which yours institution is,  reach Belgrade and vice versa; if the reports that are being made are permanently present here, that would be a big step forward. If the Commission starts working only by putting together what is available systemizing it, and by making some kind of mechanism of constant and permanent exchange, that will be one serious progress. Thanks a lot.</w:t>
      </w:r>
    </w:p>
    <w:p>
      <w:pPr>
        <w:pStyle w:val="Normal"/>
        <w:ind w:left="0" w:firstLine="720"/>
        <w:rPr>
          <w:sz w:val="24"/>
          <w:lang w:val="hr-HR"/>
        </w:rPr>
      </w:pPr>
      <w:r>
        <w:rPr>
          <w:sz w:val="24"/>
          <w:lang w:val="hr-HR"/>
        </w:rPr>
      </w:r>
    </w:p>
    <w:p>
      <w:pPr>
        <w:pStyle w:val="Normal"/>
        <w:jc w:val="left"/>
        <w:rPr>
          <w:sz w:val="24"/>
          <w:lang w:val="hr-HR"/>
        </w:rPr>
      </w:pPr>
      <w:r>
        <w:rPr>
          <w:sz w:val="24"/>
          <w:lang w:val="hr-HR"/>
        </w:rPr>
      </w:r>
    </w:p>
    <w:p>
      <w:pPr>
        <w:pStyle w:val="Normal"/>
        <w:jc w:val="left"/>
        <w:rPr/>
      </w:pPr>
      <w:r>
        <w:rPr>
          <w:b/>
          <w:i/>
          <w:sz w:val="24"/>
          <w:lang w:val="hr-HR"/>
        </w:rPr>
        <w:t>Vlatko Doleček</w:t>
      </w:r>
      <w:r>
        <w:rPr>
          <w:sz w:val="24"/>
          <w:lang w:val="hr-HR"/>
        </w:rPr>
        <w:t>:</w:t>
        <w:tab/>
        <w:t>Thank you. We have registered six more participants. Probably, someone else will want to take the floor, so  I would ask you to consider this as a 5 minutes suggestion. Now, I would ask Mr. Mirza Hajrić to take the floor.</w:t>
      </w:r>
    </w:p>
    <w:p>
      <w:pPr>
        <w:pStyle w:val="Normal"/>
        <w:rPr>
          <w:sz w:val="24"/>
          <w:lang w:val="hr-HR"/>
        </w:rPr>
      </w:pPr>
      <w:r>
        <w:rPr>
          <w:sz w:val="24"/>
          <w:lang w:val="hr-HR"/>
        </w:rPr>
      </w:r>
    </w:p>
    <w:p>
      <w:pPr>
        <w:pStyle w:val="Normal"/>
        <w:jc w:val="left"/>
        <w:rPr>
          <w:sz w:val="24"/>
          <w:lang w:val="hr-HR"/>
        </w:rPr>
      </w:pPr>
      <w:r>
        <w:rPr>
          <w:sz w:val="24"/>
          <w:lang w:val="hr-HR"/>
        </w:rPr>
      </w:r>
    </w:p>
    <w:p>
      <w:pPr>
        <w:pStyle w:val="Normal"/>
        <w:jc w:val="left"/>
        <w:rPr>
          <w:sz w:val="24"/>
          <w:lang w:val="hr-HR"/>
        </w:rPr>
      </w:pPr>
      <w:r>
        <w:rPr>
          <w:b/>
          <w:i/>
          <w:sz w:val="24"/>
          <w:lang w:val="hr-HR"/>
        </w:rPr>
        <w:t>Mirza Hajrić</w:t>
      </w:r>
      <w:r>
        <w:rPr>
          <w:sz w:val="24"/>
          <w:lang w:val="hr-HR"/>
        </w:rPr>
        <w:t>:</w:t>
        <w:tab/>
        <w:tab/>
        <w:t>First of all, I would like to welcome all the participants and to congratulate the organizer for the organization of this meeting, because I really think that it will open one process for solution of this topic, which I really find exceptionally significant for BIH in the 3</w:t>
      </w:r>
      <w:r>
        <w:rPr>
          <w:sz w:val="24"/>
          <w:vertAlign w:val="superscript"/>
          <w:lang w:val="hr-HR"/>
        </w:rPr>
        <w:t>rd</w:t>
      </w:r>
      <w:r>
        <w:rPr>
          <w:sz w:val="24"/>
          <w:lang w:val="hr-HR"/>
        </w:rPr>
        <w:t xml:space="preserve"> millenium. One comletely new BIH. I hope that this process of reconciliation will glue together a part that was unglued from Bosnia and Herzegovina, at least what is possible to do. I am involved in all the efforts of the Amercian Institute for Peace from the very beginning, and they always had, of course, a full suppport from the Mr. Izetbegovic’s cabinet in their work. I would shortly mention the work of the Presidency from ’96 to ’98, because during those years Mr. Momčilo Krajišnik was its member. No matter how many suggestions related to the commission for truth and reconciliation that would, perhaps, make some sense, and no matter how many suggestions of that kind were sent to his cabinet and to Mr. Krajišnik personally, and we have here some people that were present from the beginning in that process, I think that we could not expect any result of it. In that sense, in the BIH  Presidency, many discussions were held on the topic of support to the Commission. Unfortunately, it was never realised due to the open obstruction by Mr. Krajišnik. As far as that is concerned, I do not think that many things has changed so far. The atmosphere is relatively the same, if I may say so, and I think that only with a wider platform of approach to this problem, we can come to the official support of BIH institutions. </w:t>
      </w:r>
    </w:p>
    <w:p>
      <w:pPr>
        <w:pStyle w:val="Normal"/>
        <w:ind w:left="0" w:firstLine="720"/>
        <w:jc w:val="left"/>
        <w:rPr/>
      </w:pPr>
      <w:r>
        <w:rPr>
          <w:sz w:val="24"/>
          <w:lang w:val="hr-HR"/>
        </w:rPr>
        <w:t>What I also find important to mention is that two Hague tribunals are dealing with the terms truth and reconciliation, one for war crimes in Ruanda and former Yugoslavia, and the other, the international court of justice, because there are cases of  BIH charges against Yugoslavia for the committed genocide, and Yugoslavian counter charge.Therefore, I think that these two eminent international institutions have their important role, which, I think, will be very difficultly diminished in any of its form. Therefore, I think that for real result, in fact, for the establishment of the Commission for truth and reconciliation, in fact, for the support of BIH government in that Commission, with an aim to make it succesful, one strong co-operation between a group of NGOs in this case, the American Institute for Peace and the Hague tribunal representatives, is really necessary. I also believe that only through a dialogue, a formula that will be acceptable and that will be supported in that sense, can be reached, and I strongly want to support any such effort. In the end, I would like to add that I say “yes” to the truth, I say “yes” to the reconciliation, I say also “yes” to the Commission for truth and reconciliation, but what Commission and with what mandate, and with a what structure. I think that this should be still talked about. However, this effort today and this meeting should be welcomed, because I think we will focus on the most important question, in my opinion, and that is what bosnian and herzegovinian commission for truth and reconciliation can give. I think, objecitvely, that when it comes to the topic of truth, much more should be expected from the Hague tribunal and those institutions. I really mean here that this Commission of ours can achieve much bigger results when it comes to the reconciliation. And therefore, I am encouraged. I see at the field, and amongst the people, a kind of atmosphere created. That is why I hope it is possible to reach one formula, one structure which will be able to satisfy that topic. Anyway, I believe that I should conclude this with words of praise towards the organizer and with real hope that we will have more disucussions of this kind, that will give some results. As far as the support of BIH institutions is concerned, I think it will depend on co-operaiton between these groups of people, the American Institute for Peace and the Hague tribunal representatives. Thank you.</w:t>
      </w:r>
    </w:p>
    <w:p>
      <w:pPr>
        <w:pStyle w:val="Normal"/>
        <w:ind w:left="0" w:firstLine="720"/>
        <w:rPr>
          <w:sz w:val="24"/>
          <w:lang w:val="hr-HR"/>
        </w:rPr>
      </w:pPr>
      <w:r>
        <w:rPr>
          <w:sz w:val="24"/>
          <w:lang w:val="hr-HR"/>
        </w:rPr>
      </w:r>
    </w:p>
    <w:p>
      <w:pPr>
        <w:pStyle w:val="Normal"/>
        <w:jc w:val="left"/>
        <w:rPr>
          <w:sz w:val="24"/>
          <w:lang w:val="hr-HR"/>
        </w:rPr>
      </w:pPr>
      <w:r>
        <w:rPr>
          <w:sz w:val="24"/>
          <w:lang w:val="hr-HR"/>
        </w:rPr>
      </w:r>
    </w:p>
    <w:p>
      <w:pPr>
        <w:pStyle w:val="Normal"/>
        <w:jc w:val="left"/>
        <w:rPr/>
      </w:pPr>
      <w:r>
        <w:rPr>
          <w:b/>
          <w:i/>
          <w:sz w:val="24"/>
          <w:lang w:val="hr-HR"/>
        </w:rPr>
        <w:t>Vlatko Doleček</w:t>
      </w:r>
      <w:r>
        <w:rPr>
          <w:sz w:val="24"/>
          <w:lang w:val="hr-HR"/>
        </w:rPr>
        <w:t>:</w:t>
        <w:tab/>
        <w:t>Thanks you very much. I invite Mr. Kemal Kurspahić to take the floor.</w:t>
      </w:r>
    </w:p>
    <w:p>
      <w:pPr>
        <w:pStyle w:val="Normal"/>
        <w:rPr>
          <w:sz w:val="24"/>
          <w:lang w:val="hr-HR"/>
        </w:rPr>
      </w:pPr>
      <w:r>
        <w:rPr>
          <w:sz w:val="24"/>
          <w:lang w:val="hr-HR"/>
        </w:rPr>
      </w:r>
    </w:p>
    <w:p>
      <w:pPr>
        <w:pStyle w:val="Normal"/>
        <w:jc w:val="left"/>
        <w:rPr>
          <w:sz w:val="24"/>
          <w:lang w:val="hr-HR"/>
        </w:rPr>
      </w:pPr>
      <w:r>
        <w:rPr>
          <w:sz w:val="24"/>
          <w:lang w:val="hr-HR"/>
        </w:rPr>
      </w:r>
    </w:p>
    <w:p>
      <w:pPr>
        <w:pStyle w:val="Normal"/>
        <w:jc w:val="left"/>
        <w:rPr>
          <w:sz w:val="24"/>
          <w:lang w:val="hr-HR"/>
        </w:rPr>
      </w:pPr>
      <w:r>
        <w:rPr>
          <w:b/>
          <w:i/>
          <w:sz w:val="24"/>
          <w:lang w:val="hr-HR"/>
        </w:rPr>
        <w:t>Kemal Kurspahić</w:t>
      </w:r>
      <w:r>
        <w:rPr>
          <w:sz w:val="24"/>
          <w:lang w:val="hr-HR"/>
        </w:rPr>
        <w:t>:</w:t>
        <w:tab/>
        <w:t xml:space="preserve">I would like to say a few words. I will keep an eye on my watch as well. As a journalist, publicist, columnist and personally, I supported people and the idea of Commission for truth and reconciliation in my text from the very start. I believe that it is tragical for one noble idea that two, potentially the most needed institutions for reconciliation in BIH, are confronted around it. What I want to say is that as a Bosnian I see the Hague tribunal as absolutely irreplaceable in the fulfillment of the minimum justice during the past decade on these areas, and the need for taking to the court and taking in front of the international publuicity all the culprits for the crimes that they committed. However, the Commission for truth and reconciliation, as I see and feel it, is a step further, is a compalementary but not opposed process. It is not opposed, primarily, when it comes to the interst of the tribunal itself. The truth that is peroduced, under all the difficulties, by the Tribunal, is unfortunately the subject of nationalistic manipulations at all sides. Also, the findings, verdicts and results of the Tribunal’s work are interpreted in nationalistic options as one-sided, partial, and so on. The Commission for truth and reconciliation would have that function to offer unpartial, intelectual, professional, historical analysis of the past decade, of responsibility for everything that happened within one historical context and function of really long-term and permanent peace. </w:t>
      </w:r>
    </w:p>
    <w:p>
      <w:pPr>
        <w:pStyle w:val="Normal"/>
        <w:ind w:left="0" w:firstLine="720"/>
        <w:jc w:val="left"/>
        <w:rPr>
          <w:sz w:val="24"/>
          <w:lang w:val="hr-HR"/>
        </w:rPr>
      </w:pPr>
      <w:r>
        <w:rPr>
          <w:sz w:val="24"/>
          <w:lang w:val="hr-HR"/>
        </w:rPr>
        <w:t xml:space="preserve">Why we need something like the Commission, not as something opposed to the Hague process but as something complementary and needed parallely to the Hague process is to take away the truth about what happened here from the hands of the darkest interpreters of our past. From some perspective of a man who lived during the last decade mostly here, I think that the monopoly on truth really jeopardizes the perspectives for future. You know so little about it, but in BIH publicity there are occurrences of rough nationalistic abuse of re-interpretation of even the most recent past. You have cases from complete denial that some crimes were ever commited to the manipulation with something which became a foundation of general knowledge, in Srebrenica for example. I think that the worst that could happen for the future of these areas is that Srebrenica becomes a new Jasenovac, with all its untasteful auction with number of victims, whether those numbers are reduced in nationalistic way, as recently was the case with the late president Trudjman, or increased also in nationalistic way up to 700.000 and so on. I think that the spectrum of manipulation with history abuse is something that produces the hatred, the energy for new fitghs and new conflicts. BIH needs the truth that is not monopolized by those who constantly disturb that process. </w:t>
      </w:r>
    </w:p>
    <w:p>
      <w:pPr>
        <w:pStyle w:val="Normal"/>
        <w:ind w:left="0" w:firstLine="720"/>
        <w:jc w:val="left"/>
        <w:rPr/>
      </w:pPr>
      <w:r>
        <w:rPr>
          <w:sz w:val="24"/>
          <w:lang w:val="hr-HR"/>
        </w:rPr>
        <w:t>It was long time ago that this group of institutions, NGOs, initiated this and it lasts too long that people support it in some private consultations and some pleasant discussions, and that nobody really stood up from the current authorities in BIH to support that process in one irrevocable, and public way. I think that that process should not be the property of the group that has the power, but that it shoould belong and clarify the perspectives to the children of BIH. I think that the children are yet systematically poisoned. When we talk about the need for the truth during the past years, then I mean that it is the need to announce all the victims because of the respect. It should be done so that nobody might abuse them, nor use for some new conflicts, and also to protect ourselves that, based on the similar manipulatuion, this history does not repeat to us again. In that sense, I personally support the initiators and the idea od the Commission for truth and reconciliation foundation, and I truly believe that it can be only a product of misunderstanding or insufficient adjustment, harmonization of two processes that we need, the Hague and the Commission. I do not see why they would oppose each other. And I also think that, because of that focus of the Hague on justice achievement and the focus of the concept for truth and reconciliation on the determination of historical facts in the past decade, will help us build some new day after tomorrow on the basis of the mutual foundation of the perceptions. So much from my side.</w:t>
      </w:r>
    </w:p>
    <w:p>
      <w:pPr>
        <w:pStyle w:val="Normal"/>
        <w:ind w:left="0" w:firstLine="720"/>
        <w:jc w:val="left"/>
        <w:rPr>
          <w:sz w:val="24"/>
          <w:lang w:val="hr-HR"/>
        </w:rPr>
      </w:pPr>
      <w:r>
        <w:rPr>
          <w:sz w:val="24"/>
          <w:lang w:val="hr-HR"/>
        </w:rPr>
      </w:r>
    </w:p>
    <w:p>
      <w:pPr>
        <w:pStyle w:val="Normal"/>
        <w:jc w:val="left"/>
        <w:rPr/>
      </w:pPr>
      <w:r>
        <w:rPr>
          <w:b/>
          <w:i/>
          <w:sz w:val="24"/>
          <w:lang w:val="hr-HR"/>
        </w:rPr>
        <w:t>Vlatko Doleček</w:t>
      </w:r>
      <w:r>
        <w:rPr>
          <w:sz w:val="24"/>
          <w:lang w:val="hr-HR"/>
        </w:rPr>
        <w:t>:</w:t>
        <w:tab/>
        <w:t>Thank you very much. I would assk Mrs. Svetlana Broz to take the floor.</w:t>
      </w:r>
    </w:p>
    <w:p>
      <w:pPr>
        <w:pStyle w:val="Normal"/>
        <w:rPr>
          <w:sz w:val="24"/>
          <w:lang w:val="hr-HR"/>
        </w:rPr>
      </w:pPr>
      <w:r>
        <w:rPr>
          <w:sz w:val="24"/>
          <w:lang w:val="hr-HR"/>
        </w:rPr>
      </w:r>
    </w:p>
    <w:p>
      <w:pPr>
        <w:pStyle w:val="Normal"/>
        <w:jc w:val="left"/>
        <w:rPr>
          <w:sz w:val="24"/>
          <w:lang w:val="hr-HR"/>
        </w:rPr>
      </w:pPr>
      <w:r>
        <w:rPr>
          <w:sz w:val="24"/>
          <w:lang w:val="hr-HR"/>
        </w:rPr>
      </w:r>
    </w:p>
    <w:p>
      <w:pPr>
        <w:pStyle w:val="Normal"/>
        <w:jc w:val="left"/>
        <w:rPr>
          <w:sz w:val="24"/>
          <w:lang w:val="hr-HR"/>
        </w:rPr>
      </w:pPr>
      <w:r>
        <w:rPr>
          <w:b/>
          <w:i/>
          <w:sz w:val="24"/>
          <w:lang w:val="hr-HR"/>
        </w:rPr>
        <w:t>Svetlana Broz</w:t>
      </w:r>
      <w:r>
        <w:rPr>
          <w:sz w:val="24"/>
          <w:lang w:val="hr-HR"/>
        </w:rPr>
        <w:t>:</w:t>
        <w:tab/>
        <w:t xml:space="preserve">I will speak from practical not from theoretical aspect, because for 7 years I am travelling around BIH areas trying to articulate only one segment of the truth which, as we could see this morning in all the discussions is very complex, and to shape it through authentic testimonies of people of  all nations and confessions from BIH areas. That experience gives me a right to say in approximate terms that thousands or tenths of thousands people committed crimes, and that millions of people on BIH areas were the victims of those crimes and wreths in those crimes. However, I think that the difference is enormous. I want to talk about the people that are in much bigger numbers. In these 7 years, I had several thousands of conversations with people of all nations and all confessions from these areas. None of my co0llocutors said that he did not want to talk about what happened during those horrible years in BIH. Well, all those thousands of people that I met, that I got intorduced with and talked to , had a need to talk. A conclusion can be drawn from it or I am drawing the one, that majority of people on these areas have a need to talk, but that probably have none to talk to. Therefore, I believe that every institution that is ready to get invloved in such a responsible and difficult job as the determination of the truth is, which is the only way and the only road towards the wanted and needed reconciliation, is very welcome, and should be supported. Unfortunately, while travelling today around many areas in BIH, I find  places which I usually call “black holes”. There are political oligarchies on power which ask for the proof of the loyaliltiy from their nation members through the hatred towards the others. I watch those people who are under that kind of pressure, who do not agree with it, but have no courage to resist it publicly, or in public speeches. I think that those people are in a position that they need some new institution which still does not exist in this country, which will enable them to speak and tell what they really think and what they really feel. It was mentioned here today that it is important that a nation in one country, in which such an institution would be organized, has a need and wish to speak. I think that people are ready for it, and that they have that need and wish, which should be followed. I think that their wounds will get healed that way, and that only scarfs will remain, but they will not bleed. And it is something huge. I heard the warriors saying that they wanted to talk with the warriors from the other side. I saw the invalids who wanted to talk with the invalids from some other or third side. Mothers who lost their kids wanted to talk to the mothers from some other or third side, as well. People, citizens of BIH have a need to talk, but I am afraid that the current poltical structures never enabled them to do so. I hope that this idea of founding the institution that will work on helping the people from these areas to speak out and tell everything what happened, in order to reach the real truth, is a very good. </w:t>
      </w:r>
    </w:p>
    <w:p>
      <w:pPr>
        <w:pStyle w:val="Normal"/>
        <w:ind w:left="0" w:firstLine="720"/>
        <w:jc w:val="left"/>
        <w:rPr>
          <w:sz w:val="24"/>
          <w:lang w:val="hr-HR"/>
        </w:rPr>
      </w:pPr>
      <w:r>
        <w:rPr>
          <w:sz w:val="24"/>
          <w:lang w:val="hr-HR"/>
        </w:rPr>
        <w:t>I am passing down the street every day in Dobrinja, which is a part of Sarajevo which divides two idiotic formations that are called the entities. I keep doing it for 7 months hoping that I will see at least one child who crossed the line and went to the other side to play with other children there. I have not seen it yet. But I do think that it has to happen, and that it can happen faster and easier if those people are helped by an institution to overcome the existing psychological barriers that they have in their heads. It is mostly at that point right now. I do not want to talk about legal aspects , because I think that there are more competent and more relevant people than I am present at this meeting today, who can tell something about it. But what I do want to say is that on December the 6</w:t>
      </w:r>
      <w:r>
        <w:rPr>
          <w:sz w:val="24"/>
          <w:vertAlign w:val="superscript"/>
          <w:lang w:val="hr-HR"/>
        </w:rPr>
        <w:t>th</w:t>
      </w:r>
      <w:r>
        <w:rPr>
          <w:sz w:val="24"/>
          <w:lang w:val="hr-HR"/>
        </w:rPr>
        <w:t xml:space="preserve">, in London, I was invited by one institute to be a guest at the lectures on topic “whether the mutual life was possible in BIH”. Before the lecture, I was approached by a skinny, hysterical and filled with suffering man who stood in front of me and stared at me, and I took his hands. At one point he pronounced “I survived three horrible concentrating camps, I am telling this for those who do not come from our country, Omarska, Ceraterm and Manjača. My wife and daughter were killed, but thank you for coming and thank you for wanting to speak about the possible mutual life in BIH: You are right. And thank you for writing a book about good people, because good people do exist”. I think that after such conversations, after such experiences, after such told testimonies, nobody can doubt that people at the other end of Europe, even at the other end of the world, people who are the victims from BIH, do have a need to to tell the truth. They absolutely do have that need, and they should only be helped in it. </w:t>
      </w:r>
    </w:p>
    <w:p>
      <w:pPr>
        <w:pStyle w:val="Normal"/>
        <w:ind w:left="0" w:firstLine="720"/>
        <w:jc w:val="left"/>
        <w:rPr>
          <w:sz w:val="24"/>
          <w:lang w:val="hr-HR"/>
        </w:rPr>
      </w:pPr>
      <w:r>
        <w:rPr>
          <w:sz w:val="24"/>
          <w:lang w:val="hr-HR"/>
        </w:rPr>
        <w:t>I will finish my speech with one proverb, which I, as the member of the fifth generation in my family, passed to my daughter who belongs to the sixth generation and who is 18 years old nbow, and the proverb says: whoever fights with the sword gets killed by it”. These are probably labours of our struggle for the truth, but if I thaught my children not to be afraid of that sword (truth) and being killed by it, I also hope that adults who sit here today, will not be afraid of all the consequences that will occur while they search for the truth and help the BIH people. Thank you.</w:t>
      </w:r>
    </w:p>
    <w:p>
      <w:pPr>
        <w:pStyle w:val="Normal"/>
        <w:ind w:left="0" w:firstLine="720"/>
        <w:rPr>
          <w:sz w:val="24"/>
          <w:lang w:val="hr-HR"/>
        </w:rPr>
      </w:pPr>
      <w:r>
        <w:rPr>
          <w:sz w:val="24"/>
          <w:lang w:val="hr-HR"/>
        </w:rPr>
      </w:r>
    </w:p>
    <w:p>
      <w:pPr>
        <w:pStyle w:val="Normal"/>
        <w:jc w:val="left"/>
        <w:rPr>
          <w:sz w:val="24"/>
          <w:lang w:val="hr-HR"/>
        </w:rPr>
      </w:pPr>
      <w:r>
        <w:rPr>
          <w:sz w:val="24"/>
          <w:lang w:val="hr-HR"/>
        </w:rPr>
      </w:r>
    </w:p>
    <w:p>
      <w:pPr>
        <w:pStyle w:val="Normal"/>
        <w:jc w:val="left"/>
        <w:rPr/>
      </w:pPr>
      <w:r>
        <w:rPr>
          <w:b/>
          <w:i/>
          <w:sz w:val="24"/>
          <w:lang w:val="hr-HR"/>
        </w:rPr>
        <w:t>Vlatko Doleček</w:t>
      </w:r>
      <w:r>
        <w:rPr>
          <w:sz w:val="24"/>
          <w:lang w:val="hr-HR"/>
        </w:rPr>
        <w:t>:</w:t>
        <w:tab/>
        <w:t>Thank you very much. I would ask Mr. Jezdimir Milošević to take the floor.</w:t>
      </w:r>
    </w:p>
    <w:p>
      <w:pPr>
        <w:pStyle w:val="Normal"/>
        <w:rPr>
          <w:sz w:val="24"/>
          <w:lang w:val="hr-HR"/>
        </w:rPr>
      </w:pPr>
      <w:r>
        <w:rPr>
          <w:sz w:val="24"/>
          <w:lang w:val="hr-HR"/>
        </w:rPr>
      </w:r>
    </w:p>
    <w:p>
      <w:pPr>
        <w:pStyle w:val="Normal"/>
        <w:jc w:val="left"/>
        <w:rPr>
          <w:sz w:val="24"/>
          <w:lang w:val="hr-HR"/>
        </w:rPr>
      </w:pPr>
      <w:r>
        <w:rPr>
          <w:sz w:val="24"/>
          <w:lang w:val="hr-HR"/>
        </w:rPr>
      </w:r>
    </w:p>
    <w:p>
      <w:pPr>
        <w:pStyle w:val="Normal"/>
        <w:jc w:val="left"/>
        <w:rPr>
          <w:sz w:val="24"/>
          <w:lang w:val="hr-HR"/>
        </w:rPr>
      </w:pPr>
      <w:r>
        <w:rPr>
          <w:b/>
          <w:i/>
          <w:sz w:val="24"/>
          <w:lang w:val="hr-HR"/>
        </w:rPr>
        <w:t>Jezdimir Milošević</w:t>
      </w:r>
      <w:r>
        <w:rPr>
          <w:sz w:val="24"/>
          <w:lang w:val="hr-HR"/>
        </w:rPr>
        <w:t>:</w:t>
        <w:tab/>
        <w:t xml:space="preserve">At the very beginning I would like to say that I am very sorry that, if I understood it well, there is a kind of disagreement between the Tribunal and the Commission for truth and reconciliation, because, in my opinion, following up the truth in a way that the Tribunal does it, is necessary for the sake of justice. That is fine. However, in my opinion, the Commission should not deal with that issue and, as far as I understood, the Commission will not deal with it in a way that the Tribunal does. The Commission should deal with the truth on a little bit higher level. Therefore, the Commission should not interfere with the crime, but the causes that enabled that crime. As an example I can give the following: the Commission should deal with the truth as a medium in creation of circumstances for happening of what already had happened in BIH. I am particularly glad that it deals with those positive examples as well, that were happening on BIH areas when people of different ethnical or religious background were helping each other. I am glad because I am the head of one non government organisation which, with a great support from the donors, started that pioneer project. I am also glad that we have here Mrs. Broz, who wrote and published a book. Another book that I would like to mention is a book from my organisation, because it is a part of truth that young people do need. I can freely say this, because my organisation, thanks to a great support from the American Institute for Peace and Swedish Helsinki Committee for Human Rights from Stockholm, organised a serial of 8 two-days workshops throughout the following BIH towns: Sarajevo, Bihać, Prijedor, Mostar, Banja Luka, Trebinje, Zenica, which means that almost all the BIH was covered with it. Over 160 young people, between 17 and 25 years of age, participated at these workshops. And what were their reactions? They were given those books and were told about positive messages from these books. They were also shown a documentary, made by our organisaiton, based on one of the stories from this book. I probably can not explain you exactly the reacitons of young people on everytrhing that they heard, read and saw. It varied from their wondering that such things could happen at all to their conclusion, at the end of those workshops, that they would like to collect such stories from their own environment, and they suddenly started remebering that something similar did happen within their own environments as well. One fortunate circumstance of this project was that we managed to open a competition, so that, right now, we are in the phase of printing one book that contains the sotries which were awarded on that competition. Where exactly the young people managed to find those stories within their environments? I can tell you that their stories are, perhaps, even better than the ones that can be found in this book. </w:t>
      </w:r>
    </w:p>
    <w:p>
      <w:pPr>
        <w:pStyle w:val="Normal"/>
        <w:ind w:left="0" w:firstLine="720"/>
        <w:jc w:val="left"/>
        <w:rPr>
          <w:sz w:val="24"/>
          <w:lang w:val="hr-HR"/>
        </w:rPr>
      </w:pPr>
      <w:r>
        <w:rPr>
          <w:sz w:val="24"/>
          <w:lang w:val="hr-HR"/>
        </w:rPr>
        <w:t>On those workshops, we also talked to them about the Commission for truth and reconciliation. I personally held several workshops with young people where, beside other things, we talked and sent appeals with signed messages from the young people who supported the foundation of the Commission for truth and reconciliation. I can only pass you the message of more than 160 young people from these 8 towns, and say that none of those young people disagrees with it. In the end, to conclude with, and not to make it any longer, my message is that if there are some disagreements, they should be solved, so that the Commission for truth and reconciliation can start functioning. Thank you.</w:t>
      </w:r>
    </w:p>
    <w:p>
      <w:pPr>
        <w:pStyle w:val="Normal"/>
        <w:ind w:left="0" w:firstLine="720"/>
        <w:rPr>
          <w:sz w:val="24"/>
          <w:lang w:val="hr-HR"/>
        </w:rPr>
      </w:pPr>
      <w:r>
        <w:rPr>
          <w:sz w:val="24"/>
          <w:lang w:val="hr-HR"/>
        </w:rPr>
      </w:r>
    </w:p>
    <w:p>
      <w:pPr>
        <w:pStyle w:val="Normal"/>
        <w:jc w:val="left"/>
        <w:rPr>
          <w:sz w:val="24"/>
          <w:lang w:val="hr-HR"/>
        </w:rPr>
      </w:pPr>
      <w:r>
        <w:rPr>
          <w:sz w:val="24"/>
          <w:lang w:val="hr-HR"/>
        </w:rPr>
      </w:r>
    </w:p>
    <w:p>
      <w:pPr>
        <w:pStyle w:val="Normal"/>
        <w:jc w:val="left"/>
        <w:rPr/>
      </w:pPr>
      <w:r>
        <w:rPr>
          <w:b/>
          <w:i/>
          <w:sz w:val="24"/>
          <w:lang w:val="hr-HR"/>
        </w:rPr>
        <w:t>Vlatko Doleček</w:t>
      </w:r>
      <w:r>
        <w:rPr>
          <w:sz w:val="24"/>
          <w:lang w:val="hr-HR"/>
        </w:rPr>
        <w:t>:</w:t>
        <w:tab/>
        <w:t>Thank you very much. I am inviting Mrs. Desanka Raspopović to take the floor.</w:t>
      </w:r>
    </w:p>
    <w:p>
      <w:pPr>
        <w:pStyle w:val="Normal"/>
        <w:rPr>
          <w:sz w:val="24"/>
          <w:lang w:val="hr-HR"/>
        </w:rPr>
      </w:pPr>
      <w:r>
        <w:rPr>
          <w:sz w:val="24"/>
          <w:lang w:val="hr-HR"/>
        </w:rPr>
      </w:r>
    </w:p>
    <w:p>
      <w:pPr>
        <w:pStyle w:val="Normal"/>
        <w:jc w:val="left"/>
        <w:rPr>
          <w:sz w:val="24"/>
          <w:lang w:val="hr-HR"/>
        </w:rPr>
      </w:pPr>
      <w:r>
        <w:rPr>
          <w:sz w:val="24"/>
          <w:lang w:val="hr-HR"/>
        </w:rPr>
      </w:r>
    </w:p>
    <w:p>
      <w:pPr>
        <w:pStyle w:val="Normal"/>
        <w:jc w:val="left"/>
        <w:rPr>
          <w:sz w:val="24"/>
          <w:lang w:val="hr-HR"/>
        </w:rPr>
      </w:pPr>
      <w:r>
        <w:rPr>
          <w:b/>
          <w:i/>
          <w:sz w:val="24"/>
          <w:lang w:val="hr-HR"/>
        </w:rPr>
        <w:t>Desanka Raspopović</w:t>
      </w:r>
      <w:r>
        <w:rPr>
          <w:sz w:val="24"/>
          <w:lang w:val="hr-HR"/>
        </w:rPr>
        <w:t>:</w:t>
        <w:tab/>
        <w:t xml:space="preserve"> I am the general secretary of the International Federation of the League for Human Rights, which is a modest sponsor of this meeting. I would like to say that I think it is one natural misunderstanding here. When people start one difficult job, they do not, of course,  agree at once on how to do that job. That is why I want to believe that disagreement which happened today and which existed from the very beginning of the idea about the foundation of the Commission with the Tribunal, is one normal misunderstanding which needs to be removed in a systematical way. My Federation, which is in a way a partner of the Tribunal, takes the responsibility here to organise, as soon as possible, one meeting with BIH representatives who are involved the most in promotion of the Commission and with the Tribunal, not to solve but to make one protocole of work organisation in a way that would fit both sides. What gentlemen from the Tribunal mentioned here is not completely unjustified, especially when they said they were afraid that the work of one commission which was not adjusted with the Tribunal, could only cause a damage. It means that it is on all of us to remove it. These were only few words concerning that topic. </w:t>
      </w:r>
    </w:p>
    <w:p>
      <w:pPr>
        <w:pStyle w:val="Normal"/>
        <w:ind w:left="0" w:firstLine="720"/>
        <w:jc w:val="left"/>
        <w:rPr>
          <w:sz w:val="24"/>
          <w:lang w:val="hr-HR"/>
        </w:rPr>
      </w:pPr>
      <w:r>
        <w:rPr>
          <w:sz w:val="24"/>
          <w:lang w:val="hr-HR"/>
        </w:rPr>
        <w:t>I would also like to join these positive testimonies, considering that practically from the very beginning of the war I was travelling around all the areas of our former Yugoslavia, and that I am rich with the examples, positive examples and they keep me persist in this job that I am doing. I am also deeply convinced that the Commission will really start working on difficult cases one day, which it should face anyway.</w:t>
      </w:r>
    </w:p>
    <w:p>
      <w:pPr>
        <w:pStyle w:val="Normal"/>
        <w:ind w:left="0" w:firstLine="720"/>
        <w:rPr>
          <w:sz w:val="24"/>
          <w:lang w:val="hr-HR"/>
        </w:rPr>
      </w:pPr>
      <w:r>
        <w:rPr>
          <w:sz w:val="24"/>
          <w:lang w:val="hr-HR"/>
        </w:rPr>
      </w:r>
    </w:p>
    <w:p>
      <w:pPr>
        <w:pStyle w:val="Normal"/>
        <w:jc w:val="left"/>
        <w:rPr>
          <w:sz w:val="24"/>
          <w:lang w:val="hr-HR"/>
        </w:rPr>
      </w:pPr>
      <w:r>
        <w:rPr>
          <w:sz w:val="24"/>
          <w:lang w:val="hr-HR"/>
        </w:rPr>
      </w:r>
    </w:p>
    <w:p>
      <w:pPr>
        <w:pStyle w:val="Normal"/>
        <w:jc w:val="left"/>
        <w:rPr/>
      </w:pPr>
      <w:r>
        <w:rPr>
          <w:b/>
          <w:i/>
          <w:sz w:val="24"/>
          <w:lang w:val="hr-HR"/>
        </w:rPr>
        <w:t>Vlatko Doleček</w:t>
      </w:r>
      <w:r>
        <w:rPr>
          <w:sz w:val="24"/>
          <w:lang w:val="hr-HR"/>
        </w:rPr>
        <w:t>:</w:t>
        <w:tab/>
        <w:t>Thank you very much. I am calling Mr. Ivan Lovrenović to take the floor.</w:t>
      </w:r>
    </w:p>
    <w:p>
      <w:pPr>
        <w:pStyle w:val="Normal"/>
        <w:rPr>
          <w:sz w:val="24"/>
          <w:lang w:val="hr-HR"/>
        </w:rPr>
      </w:pPr>
      <w:r>
        <w:rPr>
          <w:sz w:val="24"/>
          <w:lang w:val="hr-HR"/>
        </w:rPr>
      </w:r>
    </w:p>
    <w:p>
      <w:pPr>
        <w:pStyle w:val="Normal"/>
        <w:jc w:val="left"/>
        <w:rPr>
          <w:sz w:val="24"/>
          <w:lang w:val="hr-HR"/>
        </w:rPr>
      </w:pPr>
      <w:r>
        <w:rPr>
          <w:sz w:val="24"/>
          <w:lang w:val="hr-HR"/>
        </w:rPr>
      </w:r>
    </w:p>
    <w:p>
      <w:pPr>
        <w:pStyle w:val="Normal"/>
        <w:jc w:val="left"/>
        <w:rPr>
          <w:sz w:val="24"/>
          <w:lang w:val="hr-HR"/>
        </w:rPr>
      </w:pPr>
      <w:r>
        <w:rPr>
          <w:b/>
          <w:i/>
          <w:sz w:val="24"/>
          <w:lang w:val="hr-HR"/>
        </w:rPr>
        <w:t>Ivan Lovrenović</w:t>
      </w:r>
      <w:r>
        <w:rPr>
          <w:sz w:val="24"/>
          <w:lang w:val="hr-HR"/>
        </w:rPr>
        <w:t>:</w:t>
        <w:tab/>
        <w:t xml:space="preserve">Thank you. As all the people who know that we have to think positively, I also join the previous opinions which affirm the need to establish this Commission and make it function. I think that there is no particular need for each speaker to argument all over that positive attitude. What I simply want to say is, that the truth about what happened to us in last 10 years is something that we can not live without. We can vegetate, but we can not live with a full life, full integrity. </w:t>
      </w:r>
    </w:p>
    <w:p>
      <w:pPr>
        <w:pStyle w:val="Normal"/>
        <w:ind w:left="0" w:firstLine="720"/>
        <w:jc w:val="left"/>
        <w:rPr>
          <w:sz w:val="24"/>
          <w:lang w:val="hr-HR"/>
        </w:rPr>
      </w:pPr>
      <w:r>
        <w:rPr>
          <w:sz w:val="24"/>
          <w:lang w:val="hr-HR"/>
        </w:rPr>
        <w:t>However, I would like to give few, perhaps gloomy, remarks about our whole historical  constitution in the last decade, for example, and I will not tend to discourage but to present a kind of warning only for all of us, so that we could remind ourselves of what we really do, in fact, what we are supposed to do. I found few similarities in the previous speech of colleague Kurspahić.  One of the greatest BIH and this language writers wrote one sentence which I remember very often when I think about these things, the sentence which is really strong, and, I believe, very true: “There are many honesties and they do not agree amongst themselves, and sincerity is only a conviction that we are telling the truth”. This deeply sceptical and pesimistic, but very true remark about life, could really be written only by a man who belonged, with his own being, to these areas; the area which has such a history with lessons that are perhaps larger that our capacity is to absorb them. And when we talk about the Commission’s work, this imagined and probably future commission, then we should stick to the past 10 years. Unfortunately, we would need such a commission that would deal with the entire 20</w:t>
      </w:r>
      <w:r>
        <w:rPr>
          <w:sz w:val="24"/>
          <w:vertAlign w:val="superscript"/>
          <w:lang w:val="hr-HR"/>
        </w:rPr>
        <w:t>th</w:t>
      </w:r>
      <w:r>
        <w:rPr>
          <w:sz w:val="24"/>
          <w:lang w:val="hr-HR"/>
        </w:rPr>
        <w:t xml:space="preserve"> century. Once we accumulate enough concentration and strength to look at ourselves in the mirror the way we really are, and not in some made-up projects reflected in the mirrors, then we can really know. Our 20</w:t>
      </w:r>
      <w:r>
        <w:rPr>
          <w:sz w:val="24"/>
          <w:vertAlign w:val="superscript"/>
          <w:lang w:val="hr-HR"/>
        </w:rPr>
        <w:t>th</w:t>
      </w:r>
      <w:r>
        <w:rPr>
          <w:sz w:val="24"/>
          <w:lang w:val="hr-HR"/>
        </w:rPr>
        <w:t xml:space="preserve"> century hisotry is, amongst other things, a history of permanent discovering of mass graves. I am telling this literally and figuratively. Our mass graves, without any differences, based on ethnical background, known and unknown all over, this country. They, unfortunately, lay around scattered about hundred of years ago. Once upon a time, it was mentioned very accurately and very well by Marko Oršolić, who spoke here today as well. What I want to say with it? We have to, no matter how cruel, how horrible and perhaps unbearable it would be sometimes for a normal man, to start at least, though I think this job can not be really ever finished, sorting things out within ourselves. In that sense this Commission’s work can be very significant, as well as  these positive examples mentioned today by Mrs. Broz and other participants. Positive examples come as a natural counterpoint, or if you like it, as a copunterpoint that is installed within the very human nature, which makes this first and difficult task much easier. We, of course, know everything, and this morning several completely precise and clear definitions were given about it. This entire job that the Commission would have to deal with, surely depends on the nature of the political system in the country. As long as this political system that exists today, in fact, the system as the entire system of values is, is almost suspended, and the only criterion that shows up as a set and the highest is the criterion of collective belonging whether ethnical or religious, and as long as that political system is based on such extreme system of values, this kind of commission which would be independent, which would fit not only moral considerations but also, so called, considerations of truth and nothing else, is really in question. </w:t>
      </w:r>
    </w:p>
    <w:p>
      <w:pPr>
        <w:pStyle w:val="Normal"/>
        <w:ind w:left="0" w:firstLine="720"/>
        <w:jc w:val="left"/>
        <w:rPr>
          <w:sz w:val="24"/>
          <w:lang w:val="hr-HR"/>
        </w:rPr>
      </w:pPr>
      <w:r>
        <w:rPr>
          <w:sz w:val="24"/>
          <w:lang w:val="hr-HR"/>
        </w:rPr>
        <w:t xml:space="preserve">However, regardless on all this, I do not want to pronounce too sceptical words. I support it and I find it very important. I also consider, as I already mentioned at the beginning, if I can remember properly, that the most important task of such a Commission would be determination of strong facts. This can sound, at first, a little bit unconvenient to be pronounced. However, we have to be able to operate with numbers. Everything is under the influence of the political manipulation. Therefore, the Commission will have a lot to work. The Commission has to be supported, but also that job has to be entered with a full consciousness about the burdening content of our history, as well as the need to finally absolve it, as people and as a community. Thank you.  </w:t>
      </w:r>
    </w:p>
    <w:p>
      <w:pPr>
        <w:pStyle w:val="Normal"/>
        <w:ind w:left="0" w:firstLine="720"/>
        <w:rPr>
          <w:sz w:val="24"/>
          <w:lang w:val="hr-HR"/>
        </w:rPr>
      </w:pPr>
      <w:r>
        <w:rPr>
          <w:sz w:val="24"/>
          <w:lang w:val="hr-HR"/>
        </w:rPr>
      </w:r>
    </w:p>
    <w:p>
      <w:pPr>
        <w:pStyle w:val="Normal"/>
        <w:jc w:val="left"/>
        <w:rPr>
          <w:sz w:val="24"/>
          <w:lang w:val="hr-HR"/>
        </w:rPr>
      </w:pPr>
      <w:r>
        <w:rPr>
          <w:sz w:val="24"/>
          <w:lang w:val="hr-HR"/>
        </w:rPr>
      </w:r>
    </w:p>
    <w:p>
      <w:pPr>
        <w:pStyle w:val="Normal"/>
        <w:jc w:val="left"/>
        <w:rPr/>
      </w:pPr>
      <w:r>
        <w:rPr>
          <w:b/>
          <w:i/>
          <w:sz w:val="24"/>
          <w:lang w:val="hr-HR"/>
        </w:rPr>
        <w:t>Vlatko Doleček</w:t>
      </w:r>
      <w:r>
        <w:rPr>
          <w:sz w:val="24"/>
          <w:lang w:val="hr-HR"/>
        </w:rPr>
        <w:t>:</w:t>
        <w:tab/>
        <w:t>Thank you very much. Now, I would ask Mr. Ruxton to take the floor.</w:t>
      </w:r>
    </w:p>
    <w:p>
      <w:pPr>
        <w:pStyle w:val="Normal"/>
        <w:rPr>
          <w:sz w:val="24"/>
          <w:lang w:val="hr-HR"/>
        </w:rPr>
      </w:pPr>
      <w:r>
        <w:rPr>
          <w:sz w:val="24"/>
          <w:lang w:val="hr-HR"/>
        </w:rPr>
      </w:r>
    </w:p>
    <w:p>
      <w:pPr>
        <w:pStyle w:val="Normal"/>
        <w:jc w:val="left"/>
        <w:rPr>
          <w:sz w:val="24"/>
          <w:lang w:val="hr-HR"/>
        </w:rPr>
      </w:pPr>
      <w:r>
        <w:rPr>
          <w:sz w:val="24"/>
          <w:lang w:val="hr-HR"/>
        </w:rPr>
      </w:r>
    </w:p>
    <w:p>
      <w:pPr>
        <w:pStyle w:val="TextBody"/>
        <w:jc w:val="left"/>
        <w:rPr/>
      </w:pPr>
      <w:r>
        <w:rPr>
          <w:b/>
          <w:i/>
          <w:lang w:val="hr-HR"/>
        </w:rPr>
        <w:t>Gavin</w:t>
      </w:r>
      <w:r>
        <w:rPr>
          <w:b/>
          <w:i/>
          <w:sz w:val="24"/>
          <w:lang w:val="hr-HR"/>
        </w:rPr>
        <w:t xml:space="preserve"> </w:t>
      </w:r>
      <w:r>
        <w:rPr>
          <w:b/>
          <w:i/>
          <w:lang w:val="hr-HR"/>
        </w:rPr>
        <w:t>Ruxton</w:t>
      </w:r>
      <w:r>
        <w:rPr>
          <w:sz w:val="24"/>
          <w:lang w:val="hr-HR"/>
        </w:rPr>
        <w:t>:</w:t>
      </w:r>
      <w:r>
        <w:rPr>
          <w:lang w:val="hr-HR"/>
        </w:rPr>
        <w:t xml:space="preserve"> </w:t>
        <w:tab/>
      </w:r>
      <w:r>
        <w:rPr/>
        <w:t xml:space="preserve">Thank you. I just would like to stress, that  in case that there is any misunderstanding: on the basic position we are not in principle against the idea of a Truth Commission. We do not have any desire to hinder in any way at all the process of reconciliation within Bosnia. That would be quite contradictory to our mandate, it’s not any intention of ours to reverse or slow down that kind of process. But we have been speaking a little bit from time to time today as of the Truth and Reconciliation Commission already existed. I, to some extend, feel a little bit as been asked to admire all painting that  hasn’t been yet painted and there are many possibilities of how the final painting might look like. </w:t>
      </w:r>
    </w:p>
    <w:p>
      <w:pPr>
        <w:pStyle w:val="TextBody"/>
        <w:jc w:val="left"/>
        <w:rPr/>
      </w:pPr>
      <w:r>
        <w:rPr/>
        <w:t xml:space="preserve">I hope also that we have not given in any way the impression that we had a sudden reversal in the position adopted by the office of prosecutor in the Tribunal. Justice Goldstone expressed his views this afternoon with great eloquency and very forcefully and I have to say that his view is not shared by either the present prosecutor or by her predecessor. So there is a difference there of views, and I hope that we have been able to express some of the reservations that we have about the kind of model that we have seen. </w:t>
      </w:r>
    </w:p>
    <w:p>
      <w:pPr>
        <w:pStyle w:val="TextBody"/>
        <w:ind w:firstLine="720"/>
        <w:jc w:val="left"/>
        <w:rPr/>
      </w:pPr>
      <w:r>
        <w:rPr/>
        <w:t xml:space="preserve">We haven’t seen all painting, we have seen the sketch of it with some of the elements of the sketch troubling us and troubling us quite considerably. And I think this is the form, and I welcome the cance here to speak to an audience of people who generally, I know, support the work of the Tribunal. This is the time for us to present too the genuine reservations that we have. It is better for us to speak now, then to wait and to find the problems might arise later. I have been personally reassured by many of the comments that I’ve heard today, I’ve been impressed I think by the way in which people have expressed their understanding, which is important,  that there be no competition between the ICTY and another kind of body. It’s not our intention, it’s not our desire to have any kind of unseemingly fight as it was described, about these issues and I think I’m, as I said, personally reassured by the way in which many of the comments have realized that there might be a way for a body to genuinely operate in a way it is not going to interfere of overlap with the Tribunals work. </w:t>
      </w:r>
    </w:p>
    <w:p>
      <w:pPr>
        <w:pStyle w:val="TextBody"/>
        <w:ind w:firstLine="720"/>
        <w:jc w:val="left"/>
        <w:rPr/>
      </w:pPr>
      <w:r>
        <w:rPr/>
        <w:t>It seems to me that much more today we’ve been talking about the kind of grass roots Truth Commission would have: very much a victim-based forum for people to speak, when they might not otherwise have had a voice. We can do only so much in a course of our trials and, actually, if we are to speed up process in The Hague and if we are to make the actual trial procedures more streamlined, we are going to be able to actually produce fewer and fewer witnesses and we may find ways of avoiding having to bring many people to lengthy trials.</w:t>
      </w:r>
    </w:p>
    <w:p>
      <w:pPr>
        <w:pStyle w:val="TextBody"/>
        <w:jc w:val="left"/>
        <w:rPr/>
      </w:pPr>
      <w:r>
        <w:rPr/>
        <w:t>So I fully appreciate the need and I symphatise with victims who so far had not any forum to address to.</w:t>
      </w:r>
    </w:p>
    <w:p>
      <w:pPr>
        <w:pStyle w:val="Normal"/>
        <w:ind w:firstLine="720"/>
        <w:rPr>
          <w:sz w:val="24"/>
        </w:rPr>
      </w:pPr>
      <w:r>
        <w:rPr>
          <w:sz w:val="24"/>
        </w:rPr>
        <w:t xml:space="preserve">Untill now we discussed the Statute which were much more of an emphasize on investigation, of examination, of incidents and that kind of things. So, I find the debate today very useful and we will certainly take back what we have learned today and discuss it with the prosecutor. </w:t>
      </w:r>
    </w:p>
    <w:p>
      <w:pPr>
        <w:pStyle w:val="Normal"/>
        <w:jc w:val="left"/>
        <w:rPr>
          <w:sz w:val="24"/>
          <w:lang w:val="hr-HR"/>
        </w:rPr>
      </w:pPr>
      <w:r>
        <w:rPr>
          <w:sz w:val="24"/>
          <w:lang w:val="hr-HR"/>
        </w:rPr>
      </w:r>
    </w:p>
    <w:p>
      <w:pPr>
        <w:pStyle w:val="Normal"/>
        <w:jc w:val="left"/>
        <w:rPr>
          <w:sz w:val="24"/>
          <w:lang w:val="hr-HR"/>
        </w:rPr>
      </w:pPr>
      <w:r>
        <w:rPr>
          <w:sz w:val="24"/>
          <w:lang w:val="hr-HR"/>
        </w:rPr>
      </w:r>
    </w:p>
    <w:p>
      <w:pPr>
        <w:pStyle w:val="Normal"/>
        <w:jc w:val="left"/>
        <w:rPr/>
      </w:pPr>
      <w:r>
        <w:rPr>
          <w:b/>
          <w:i/>
          <w:sz w:val="24"/>
          <w:lang w:val="hr-HR"/>
        </w:rPr>
        <w:t>Vlatko Doleček</w:t>
      </w:r>
      <w:r>
        <w:rPr>
          <w:sz w:val="24"/>
          <w:lang w:val="hr-HR"/>
        </w:rPr>
        <w:t>:</w:t>
        <w:tab/>
        <w:t>Thanks to Mr. Ruxton. Now I am giving the floor to Mr. Stewart R.</w:t>
      </w:r>
    </w:p>
    <w:p>
      <w:pPr>
        <w:pStyle w:val="Normal"/>
        <w:jc w:val="left"/>
        <w:rPr>
          <w:sz w:val="24"/>
          <w:lang w:val="hr-HR"/>
        </w:rPr>
      </w:pPr>
      <w:r>
        <w:rPr>
          <w:sz w:val="24"/>
          <w:lang w:val="hr-HR"/>
        </w:rPr>
      </w:r>
    </w:p>
    <w:p>
      <w:pPr>
        <w:pStyle w:val="Normal"/>
        <w:jc w:val="left"/>
        <w:rPr/>
      </w:pPr>
      <w:r>
        <w:rPr>
          <w:b/>
          <w:i/>
          <w:sz w:val="24"/>
          <w:lang w:val="hr-HR"/>
        </w:rPr>
        <w:t>James Stewart</w:t>
      </w:r>
      <w:r>
        <w:rPr>
          <w:sz w:val="24"/>
          <w:lang w:val="hr-HR"/>
        </w:rPr>
        <w:t>:</w:t>
        <w:tab/>
      </w:r>
      <w:r>
        <w:rPr>
          <w:sz w:val="24"/>
        </w:rPr>
        <w:t xml:space="preserve">One of the functions that Mr. Ruxton and I have here as far as I’m concerned is to listen. It’s important for us to listen to what you are saying. And then to report back fairly and objectively to the prosecutor. So that she is aware of the kind of feeling that exists amongst obviously responsible and concerned members of the society here. Also, I feel, and I’m speaking as much as a private individual as I am representative of the office of the prosecutor when I say this, I think that we have to adopt an extremely respectful attitude towards the kind of the discussion and debate that we are hearing today. Because as involved as we become in the suffering that occurred, and still is occurring in this part of the world, we are still outside and we must be respectful of initiatives that are taken from within. I know criminal prosecutions, that’s the skill that I bring to bare to the work that I do. And, certainly, I and my colleges will do anything we can to discharge our mandate effectively and we hope and believe that will be a positive contribution to the solution of what you have suffered but I want to underscore how respectful I feel we must be of the sort of the discussion that you’ve been kind enough to invite us to. So we listened and we will report back. I too take some very positive messages from the discussions so far today. It seems to me that majority of people here do not see the Truth and Reconciliation Commission that is being discussed,  as an alternative to the Tribunal. Although, on occasion, and I think that we can understand the frustrations that people have, it may have sounded as if there was a kind of impatience with the criminal justice system as it exists at The Hague and the desire to get on with something else that offered a better alternative. In the end, the sense that I take from  most of the remarks here is that the Commission is seen as something that complements to the work of the Tribunal and Tribunal itself is seen as playing a vital role in the reconstruction of society in this part of the world. </w:t>
      </w:r>
    </w:p>
    <w:p>
      <w:pPr>
        <w:pStyle w:val="Normal"/>
        <w:ind w:firstLine="720"/>
        <w:rPr>
          <w:sz w:val="24"/>
        </w:rPr>
      </w:pPr>
      <w:r>
        <w:rPr>
          <w:sz w:val="24"/>
        </w:rPr>
        <w:t xml:space="preserve">There can not be a choice between prosecution and the Commission, that simply is not an issue. And I appreciate that. Indeed, most speakers have recognized the primacy of the Tribunal in terms of its jurisdiction and the function that it has to carry out. So the issue is really how can a Commission come into being that will not put at risk witnesses, put at risk investigations, put at risk our ability to carry out the mandate that everyone recognizes as important. How can that come into being and not create those risks. I feel dutybound to put on the table, even it was unpopular, even if our position aroused some negative reactions, it was our duty to put forward some of the concerns that we have and I hope that in doing that we have in fact contributed to a positive evolution of the discussion. </w:t>
      </w:r>
    </w:p>
    <w:p>
      <w:pPr>
        <w:pStyle w:val="Normal"/>
        <w:rPr/>
      </w:pPr>
      <w:r>
        <w:rPr>
          <w:sz w:val="24"/>
        </w:rPr>
        <w:t>There are other messages, of course, that I take from what I hear. There is a frustration with the raid at which things are going in The Hague. We feel that keenly in the Office of the prosecutor and we are doing everything we can to see the process speeded up and from everything that I’ve been  able to observe, the president of the Tribunal Mr. Justice Georda</w:t>
      </w:r>
      <w:r>
        <w:rPr>
          <w:b/>
          <w:sz w:val="24"/>
        </w:rPr>
        <w:t xml:space="preserve"> </w:t>
      </w:r>
      <w:r>
        <w:rPr>
          <w:sz w:val="24"/>
        </w:rPr>
        <w:t xml:space="preserve">shares that concern and is very anxious to see that the Tribunal becomes more productive in terms of its trials. </w:t>
      </w:r>
    </w:p>
    <w:p>
      <w:pPr>
        <w:pStyle w:val="Normal"/>
        <w:ind w:firstLine="720"/>
        <w:rPr>
          <w:sz w:val="24"/>
        </w:rPr>
      </w:pPr>
      <w:r>
        <w:rPr>
          <w:sz w:val="24"/>
        </w:rPr>
        <w:t xml:space="preserve">I also agree that we need to get the work of the Tribunal closer to the people of this region and we do take opportunities to do that: we’re engaged on many levels in discussions and interactions with government and non-government elements. Last year, for example, we tried to send a couple of representatives, to at least one of our OTP people to an important meeting in Republic of Srpska but because the snow was too heavy  we were not able to get there! So we are participating in some of the outreach efforts and we’re also keenly aware of need to disseminate the message of what we are doing and to get the story of our trials to the people in this region, and we are going to be presented with some opportunities to do that. </w:t>
      </w:r>
    </w:p>
    <w:p>
      <w:pPr>
        <w:pStyle w:val="Normal"/>
        <w:ind w:firstLine="720"/>
        <w:rPr/>
      </w:pPr>
      <w:r>
        <w:rPr>
          <w:sz w:val="24"/>
        </w:rPr>
        <w:t xml:space="preserve">I’m sure you’re aware that we anticipate perhaps in March the beginning of the trial of Krstić. And that will certainly give us an opportunity as part of the prove of our case, to tell the story, the tragedy of Srebrenica. At some point perhaps this year – and I don’t know if it will be succesful in beginning the trial this year or not, but it is certainly to be hoped - we may start the trial of Galić. And we will be telling the story there as part of the prove of our case of the tragedy of this very city (Sarajevo) where we are, so I hope that with an increase in paise of our trials and also with an increase of prosecuting people who are higher up in the chain of  command, where the scope of the prove is a wider part of what happened here, we will be able to contribute in a real way to what all of you hope for. </w:t>
      </w:r>
    </w:p>
    <w:p>
      <w:pPr>
        <w:pStyle w:val="Normal"/>
        <w:ind w:firstLine="720"/>
        <w:rPr>
          <w:sz w:val="24"/>
        </w:rPr>
      </w:pPr>
      <w:r>
        <w:rPr>
          <w:sz w:val="24"/>
        </w:rPr>
        <w:t xml:space="preserve">There is just one or two things I would like to pick up. I found it extremely interesting the concern that way expressed about the manipulation of judgements coming from The Hague. The reason I raised it is this, because I want to make a positive contribution to the discussion and it’s clear that this notion of manipulation is something that has got to be addressed in any form that deals with the problems and conflicts in this region. If decisions that are the product of trials where the prosecutors at least are not participants in the conflict, with the judges themselves are not the participants, or don’t even come from the region, and yet through the process of a objective fact-finding come out with  judgments, if those judgements that are the product, I would suggest reasonably fair and objective process can be subjected to the manipulation. It’s something obviously for you to be very concerned about in establishing any Truth and Reconciliation Commission to avoid such difficulties too. </w:t>
      </w:r>
    </w:p>
    <w:p>
      <w:pPr>
        <w:pStyle w:val="Normal"/>
        <w:ind w:firstLine="720"/>
        <w:rPr>
          <w:sz w:val="24"/>
        </w:rPr>
      </w:pPr>
      <w:r>
        <w:rPr>
          <w:sz w:val="24"/>
        </w:rPr>
        <w:t xml:space="preserve">When Mr. Ruxton and I say that to some degree it is difficult for the Office of prosecutor to, perhaps, react more positively then we have, because we simply don’t yet know what the shape of things is, I think, we are really, in a sense underscoring what everybody in this room already knows, when you hear the various comments that have been made, you can understand that there is a great deal of discussion and work to be done to shape up what it is that is going to become the Commission. </w:t>
      </w:r>
    </w:p>
    <w:p>
      <w:pPr>
        <w:pStyle w:val="Normal"/>
        <w:rPr/>
      </w:pPr>
      <w:r>
        <w:rPr>
          <w:sz w:val="24"/>
        </w:rPr>
        <w:t xml:space="preserve">There are different views of it: on the one hand, you are given an advice by a distinguished foreigner that, however the Commission is structured, it ought to be a governmental Commission. On the other hand, many of the opinions expressed, demonstrated a profound distrust of governmental institutions and initiatives. On the one hand, one hears about a forum for victims, as Mr. Ruxton has picked up upon, but in the other hand, we hear in the experience of the another country the Commission worked hand in glove with the prosecution carrying on active investigations into the very matters, that were under the investigations of prosecutors. It is that kind of situation, that could create realy problems. And I suppose it demonstrates how difficult it is to translate the experience of one country into that of another. We are not dealing with the same jurisdictions in a situation here. We are not dealing with the same laws, we are not dealing frankly with the same security concerns that would effect witnesses. We can’t simply brush aside these difficulties, we have to confront them. </w:t>
      </w:r>
    </w:p>
    <w:p>
      <w:pPr>
        <w:pStyle w:val="Normal"/>
        <w:ind w:firstLine="720"/>
        <w:rPr/>
      </w:pPr>
      <w:r>
        <w:rPr>
          <w:sz w:val="24"/>
        </w:rPr>
        <w:t xml:space="preserve">I hope that’s what we’re doing and I hope that we’ll proceed to doing it in a constructive and contributing way. I know Mr. Ruxton has already made an alusion to this, and I agree with his characterization of Mr. Justice Goldstone’s comments, they’re eloquent, they’re empassioned and they are worth of very great deal of wait,  given his experience and the important pioneer work he has done. There is a difference in point of view and perhaps the view of present prosecutor and her predecessor is really the result of being in office and having the heavy responsibilities they do. When you have got the responsibility still, you tend to be a little more cautious in your pronouncements. So I have enormous respect for what Mr. Justice Goldstone said, but without wanting to emphasize too much the difference, and perhaps there’s just a slightly more cautious approach on our part. I don’t think there is anything else that I can usefully add beyond thanking you once again for having us participate and ensuring you that the impressions we have gained here, which are very important, I think, and helpful, we will report back to the prosecutor in a fair and objective way. Because with all having said and done, everyone in this room, whether we are from this region or come from outside, becomes involved in its history and, through the work we do, has a profound symphaty for the people for their suffering and a desire to see a better day. </w:t>
      </w:r>
    </w:p>
    <w:p>
      <w:pPr>
        <w:pStyle w:val="Normal"/>
        <w:rPr>
          <w:sz w:val="24"/>
        </w:rPr>
      </w:pPr>
      <w:r>
        <w:rPr>
          <w:sz w:val="24"/>
        </w:rPr>
        <w:t>Thank you.</w:t>
      </w:r>
    </w:p>
    <w:p>
      <w:pPr>
        <w:pStyle w:val="Normal"/>
        <w:jc w:val="left"/>
        <w:rPr>
          <w:sz w:val="24"/>
          <w:lang w:val="hr-HR"/>
        </w:rPr>
      </w:pPr>
      <w:r>
        <w:rPr>
          <w:sz w:val="24"/>
          <w:lang w:val="hr-HR"/>
        </w:rPr>
      </w:r>
    </w:p>
    <w:p>
      <w:pPr>
        <w:pStyle w:val="Normal"/>
        <w:jc w:val="left"/>
        <w:rPr>
          <w:sz w:val="24"/>
          <w:lang w:val="hr-HR"/>
        </w:rPr>
      </w:pPr>
      <w:r>
        <w:rPr>
          <w:sz w:val="24"/>
          <w:lang w:val="hr-HR"/>
        </w:rPr>
      </w:r>
    </w:p>
    <w:p>
      <w:pPr>
        <w:pStyle w:val="Normal"/>
        <w:jc w:val="left"/>
        <w:rPr/>
      </w:pPr>
      <w:r>
        <w:rPr>
          <w:b/>
          <w:i/>
          <w:sz w:val="24"/>
          <w:lang w:val="hr-HR"/>
        </w:rPr>
        <w:t>Vlatko Doleček</w:t>
      </w:r>
      <w:r>
        <w:rPr>
          <w:sz w:val="24"/>
          <w:lang w:val="hr-HR"/>
        </w:rPr>
        <w:t>:</w:t>
        <w:tab/>
        <w:t>Thanks to Mr. Stewart. I have here one more discussant registered. Mr. Pusić, the floor is yours.</w:t>
      </w:r>
    </w:p>
    <w:p>
      <w:pPr>
        <w:pStyle w:val="Normal"/>
        <w:jc w:val="left"/>
        <w:rPr>
          <w:sz w:val="24"/>
          <w:lang w:val="hr-HR"/>
        </w:rPr>
      </w:pPr>
      <w:r>
        <w:rPr>
          <w:sz w:val="24"/>
          <w:lang w:val="hr-HR"/>
        </w:rPr>
      </w:r>
    </w:p>
    <w:p>
      <w:pPr>
        <w:pStyle w:val="Normal"/>
        <w:jc w:val="left"/>
        <w:rPr/>
      </w:pPr>
      <w:r>
        <w:rPr>
          <w:b/>
          <w:i/>
          <w:sz w:val="24"/>
          <w:lang w:val="hr-HR"/>
        </w:rPr>
        <w:t>Zoran Pusić</w:t>
      </w:r>
      <w:r>
        <w:rPr>
          <w:sz w:val="24"/>
          <w:lang w:val="hr-HR"/>
        </w:rPr>
        <w:t>:</w:t>
        <w:tab/>
        <w:tab/>
        <w:t>I would only like to say few words related to this possible commission and the Hague court, something that, in my opinion, concerns all of us from these areas. I will give you some examples from Croatia which I am familiar with the most, but I do hope that you will be able to identify your own situation in it. I find it unusually important that the correspondent local judiciaries start functioning, and that one of the main reasons for foundation of the Hague court was exactly the fact that those judiciaries never started functioning. If the war criminals were taken to the court instantly, not only that majority of those crimes would be prevented at the very initial stage, but also the Hague tribunal would never really be founded. This Commission, which should be established, seems to me like an instrument of collective conciousness change. It seems to me as an instrument which would change things from the bottom. Regardless on all good and honourable intentions, and the fact that we all support it, the Hague court has one very dangerous and inherent deffect in itself, and that is a kind of similarity with the mentioned Versailles agreement. Local oligarchies, as it was surely the case in Croatia, were presenting the Hague court sucessfully as something that was imposed on us from the outside, by militarily powerful forces, as something unfair and something where our national heroes were judged. You all know that it was quite an usual picture on TV and in newspaper that, for example, a Croatian minister of justice escorted or met the people who were at the Hague court, who were going on trial there, or who were returning and were liberated due to the lack of the proofs, as national heroes. That is something that is created by the political authorities, regardless on all that we can see about the Hague court, and regardless the fact that people are judged there quite correctly. What the political authorities produce out of it and what they make of it, can be assimilated with the Versailles agreement, in a sense that it creates the rumour that everything that happened was a big injustice towards one specific ethnical community. It, of course, refers to these three ethnical communities, in which the crimes and violation of human rights were committed. For example, those things can be changed. You see, one specific example in Croatia: one of the major disqualifying points that were mentioned in December against the president Mesic was that he went to the Hague to testify. A month after, in January, his political opponents stopped mentioning it because the atmosphere changed and that points were no more disqualifying. It seems to me that, no matter how we decide to call it, the commission for truth and reconciliation is surely one influence from the bottom, an influence which is unusually important for reaching the final goal as well as the goal because of which the Hague court was founded. And that reason is definitely not to punish one relatively small number of people and to put them in jail, but it was deeper and larger – that such things do not happen ever again. It means, the main reason was that the crime is really judged and sentenced. It is very important that such an activity starts from the bottom. And, in that sense, I would surely support all those people who think that the Hague court’s work and this kind of activity that existed so far, were not shaped clearly as they are now. Now, they are complementary and they supplement each other. Thank you very much.</w:t>
      </w:r>
    </w:p>
    <w:p>
      <w:pPr>
        <w:pStyle w:val="Normal"/>
        <w:rPr>
          <w:sz w:val="24"/>
          <w:lang w:val="hr-HR"/>
        </w:rPr>
      </w:pPr>
      <w:r>
        <w:rPr>
          <w:sz w:val="24"/>
          <w:lang w:val="hr-HR"/>
        </w:rPr>
      </w:r>
    </w:p>
    <w:p>
      <w:pPr>
        <w:pStyle w:val="Normal"/>
        <w:jc w:val="left"/>
        <w:rPr>
          <w:sz w:val="24"/>
          <w:lang w:val="hr-HR"/>
        </w:rPr>
      </w:pPr>
      <w:r>
        <w:rPr>
          <w:sz w:val="24"/>
          <w:lang w:val="hr-HR"/>
        </w:rPr>
      </w:r>
    </w:p>
    <w:p>
      <w:pPr>
        <w:pStyle w:val="Normal"/>
        <w:jc w:val="left"/>
        <w:rPr/>
      </w:pPr>
      <w:r>
        <w:rPr>
          <w:b/>
          <w:i/>
          <w:sz w:val="24"/>
          <w:lang w:val="hr-HR"/>
        </w:rPr>
        <w:t>Vlatko Doleček</w:t>
      </w:r>
      <w:r>
        <w:rPr>
          <w:sz w:val="24"/>
          <w:lang w:val="hr-HR"/>
        </w:rPr>
        <w:t>:</w:t>
        <w:tab/>
        <w:t>Thanks a lot. I do not have any more discussants registered here. It is a custom to ask whether someone would like to say something before I suggest that we finish this. As I can see, nobody wants to talk.</w:t>
      </w:r>
    </w:p>
    <w:p>
      <w:pPr>
        <w:pStyle w:val="Normal"/>
        <w:ind w:left="0" w:firstLine="720"/>
        <w:jc w:val="left"/>
        <w:rPr>
          <w:sz w:val="24"/>
          <w:lang w:val="hr-HR"/>
        </w:rPr>
      </w:pPr>
      <w:r>
        <w:rPr>
          <w:sz w:val="24"/>
          <w:lang w:val="hr-HR"/>
        </w:rPr>
        <w:t>In behalf of the organiser of this meeting, I would like to thank all the participants, especially to the foreigners, who found the way and opportunity to come here and be with us. I also want to say that I share the opinion of all of you, which is that in relatively short period we heard many good things related to our initiative. We are encouraged by your attitude towards our initiative. We, in BIH, need a stable peace, not a Balkan peace that we used to have. But, in order to reach that self-sustainable peace, we can skip some steps. We need a truth so that we can have reconiciliation after that truth, and that we can develop it further. As I could understand, majority of the pariticipants never questioned whether the Commission should be founded or not. There were some reasonable warnings that the Commission should not do a job that the Hague tribunal already does. I do understand those warnings and those warnings are very welcome to all those who will continue working on this initiative. From major part of the discussions it could be understood that the Commission and the Hague tribunal are complementary. We do appreciate the Tribunal’s work. It contributed a lot that we have today a different situation than we used to have. But, you have to understand that we want to do something ourselves. I think that it has much bigger specific weight when people themselves initiate something, because they become more responsible for that initiative, regardless on any good initiative that comes from the outside. In that sense, I do believe that this initiative of ours, should be observed as well. We want also to thank to the Institute for Peace from Washington, which was one of the first initiators of this idea that we got introduced with, and I also have to say that our non government organisations, from the very beginning, found enough reasons to support that initiative. In behalf of those non government organisations, I would like to thank you a lot. And now, I would like to ask my colleague Vehid Sehic to say something on the topic “Where to go further”.</w:t>
      </w:r>
    </w:p>
    <w:p>
      <w:pPr>
        <w:pStyle w:val="Normal"/>
        <w:ind w:left="0" w:firstLine="720"/>
        <w:rPr>
          <w:sz w:val="24"/>
          <w:lang w:val="hr-HR"/>
        </w:rPr>
      </w:pPr>
      <w:r>
        <w:rPr>
          <w:sz w:val="24"/>
          <w:lang w:val="hr-HR"/>
        </w:rPr>
      </w:r>
    </w:p>
    <w:p>
      <w:pPr>
        <w:pStyle w:val="Normal"/>
        <w:jc w:val="left"/>
        <w:rPr>
          <w:sz w:val="24"/>
          <w:lang w:val="hr-HR"/>
        </w:rPr>
      </w:pPr>
      <w:r>
        <w:rPr>
          <w:sz w:val="24"/>
          <w:lang w:val="hr-HR"/>
        </w:rPr>
      </w:r>
    </w:p>
    <w:p>
      <w:pPr>
        <w:pStyle w:val="Normal"/>
        <w:jc w:val="left"/>
        <w:rPr>
          <w:sz w:val="24"/>
          <w:lang w:val="hr-HR"/>
        </w:rPr>
      </w:pPr>
      <w:r>
        <w:rPr>
          <w:b/>
          <w:i/>
          <w:sz w:val="24"/>
          <w:lang w:val="hr-HR"/>
        </w:rPr>
        <w:t>Vehid Šehić</w:t>
      </w:r>
      <w:r>
        <w:rPr>
          <w:sz w:val="24"/>
          <w:lang w:val="hr-HR"/>
        </w:rPr>
        <w:t>:</w:t>
        <w:tab/>
        <w:tab/>
        <w:t>I know that we can go further only with the truth. But I would return to two important events that happened in the near past, unfortunately, by the will of the International Community, and not by the will of the representatives from the poltical life in BIH. Only by the will of the International Community, the war is stopped in BIH. By the will of the International Community, the Hague tribunal was established, because the preconditions for taking the people who committed war crimes, were not created on these areas. For the first time, there is one autonomous will of this country’s citizens to help, in the first place, to themselves, but also, to make easier the work of the International Community by starting one new process and entering the 21</w:t>
      </w:r>
      <w:r>
        <w:rPr>
          <w:sz w:val="24"/>
          <w:vertAlign w:val="superscript"/>
          <w:lang w:val="hr-HR"/>
        </w:rPr>
        <w:t>st</w:t>
      </w:r>
      <w:r>
        <w:rPr>
          <w:sz w:val="24"/>
          <w:lang w:val="hr-HR"/>
        </w:rPr>
        <w:t xml:space="preserve"> century as a normal country with normal citizens. I am glad that we proved here as well that many things can be solved through the dialogue and acceptance of the facts. Nobody still established a Commission in BIH. The idea lives for two years already, and nobody who wishes well for the citizens of this country, will permit the existence of one institution, whether government or non government, which would work against the Hague tribunal. We want to start the process, as already I mentioned, of spiritual and moral healing and milieu in which we live, in order to prevent the departure of ten thousands of people, young people from this country. We are in a hurry. We do not have a time considering that the masters of war are still on power. They will do anything that the evil which happened 7, 8 years ago, is put somewhere aside and eventualy tomorrow, when someone needs it, is pulled out of the sleeve, which would cause another bloodshed on these areas. We will fight against the situation like that. </w:t>
      </w:r>
    </w:p>
    <w:p>
      <w:pPr>
        <w:pStyle w:val="Normal"/>
        <w:ind w:left="0" w:firstLine="720"/>
        <w:jc w:val="left"/>
        <w:rPr>
          <w:sz w:val="24"/>
          <w:lang w:val="hr-HR"/>
        </w:rPr>
      </w:pPr>
      <w:r>
        <w:rPr>
          <w:sz w:val="24"/>
          <w:lang w:val="hr-HR"/>
        </w:rPr>
        <w:t xml:space="preserve">I would like to thank once again to the Institute for Peace, IKV and the Federation from Paris who helped us organise this meeting. I would like to thank in particular, to two people from South-African union, who found the time to come and try to talk together with us about something that they participated in, and to which they devote their professional life. I would like to ask them to stay on our side. We will continue further, because we do need your support. Even if we do found the Commission, and I hope we will have the understanding and support in it, we will surely need a help from our friends who love people, because we are learning about many things, amongst which is how to respect other people. This would be all from my side. I would like to ask you to sign the appeal that we attached to the working material, if you find the text that we, as the organisers, prepared, acceptable. Well, it will not be a statement. We appeal on the people in BIH to accept the truth, without which there is no perspective. </w:t>
      </w:r>
    </w:p>
    <w:p>
      <w:pPr>
        <w:pStyle w:val="Normal"/>
        <w:rPr>
          <w:sz w:val="24"/>
          <w:lang w:val="hr-HR"/>
        </w:rPr>
      </w:pPr>
      <w:r>
        <w:rPr>
          <w:sz w:val="24"/>
          <w:lang w:val="hr-HR"/>
        </w:rPr>
      </w:r>
    </w:p>
    <w:p>
      <w:pPr>
        <w:pStyle w:val="Normal"/>
        <w:ind w:left="0" w:hanging="0"/>
        <w:jc w:val="left"/>
        <w:rPr>
          <w:sz w:val="24"/>
          <w:lang w:val="hr-HR"/>
        </w:rPr>
      </w:pPr>
      <w:r>
        <w:rPr>
          <w:sz w:val="24"/>
          <w:lang w:val="hr-HR"/>
        </w:rPr>
        <w:t xml:space="preserve">Thank you.        </w:t>
      </w:r>
    </w:p>
    <w:p>
      <w:pPr>
        <w:pStyle w:val="Normal"/>
        <w:ind w:left="0" w:hanging="0"/>
        <w:jc w:val="left"/>
        <w:rPr>
          <w:sz w:val="24"/>
          <w:lang w:val="hr-HR"/>
        </w:rPr>
      </w:pPr>
      <w:r>
        <w:rPr>
          <w:sz w:val="24"/>
          <w:lang w:val="hr-H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extBodyIndent">
    <w:name w:val="Body Text Indent"/>
    <w:basedOn w:val="Normal"/>
    <w:pPr>
      <w:ind w:firstLine="72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11:01:00Z</dcterms:created>
  <dc:creator>The best (guess who?)</dc:creator>
  <dc:description/>
  <dc:language>en-US</dc:language>
  <cp:lastModifiedBy>ermin</cp:lastModifiedBy>
  <cp:lastPrinted>2000-02-22T16:57:00Z</cp:lastPrinted>
  <dcterms:modified xsi:type="dcterms:W3CDTF">2000-03-13T15:29:00Z</dcterms:modified>
  <cp:revision>6</cp:revision>
  <dc:subject/>
  <dc:title>FORUM OF CITIZENS TUZLA</dc:title>
</cp:coreProperties>
</file>