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NANAIMO FLYING CLUB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MEMBERSHIP APPLICATION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ME_______________________________SPOUSE_____________________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0"/>
          <w:szCs w:val="20"/>
        </w:rPr>
      </w:pPr>
      <w:r>
        <w:rPr>
          <w:rFonts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DDRESS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TY__________________        PROV or STATE___________POSTAL CODE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OME TEL#_________________WORK#___________________FAX#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-MAIL ___________________________ Add my name to the NFC Yahoo e-group? YES N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ILOTS LICENCE # _____________________RADIO LICENCE # 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MEDICAL DUE ________________________AIRCRAFT REG # 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ENDORSEMENTS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YPE CHECKS 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HERE WAS TRAINING OBTAINED 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OTAL # OF HOURS FLOWN _________________ LAST 6 MONTHS 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RE YOU WILLING TO SERVE ON EXECUTIVE OR OTHER COMMITTEES? 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F YOU ARE A MEMBER OR PAST MEMBER OF ANY OTHER FLYING CLUB . WHER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D WHEN? 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IGNATURE _______________________________________ DATE 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TE ACCEPTED 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16"/>
          <w:szCs w:val="16"/>
        </w:rPr>
        <w:t xml:space="preserve">Applicant has enclosed dues and initiation fee yes [ ] no [ ]                  </w:t>
      </w:r>
      <w:r>
        <w:rPr>
          <w:rFonts w:cs="TimesNewRoman" w:ascii="TimesNewRoman" w:hAnsi="TimesNewRoman"/>
          <w:sz w:val="20"/>
          <w:szCs w:val="20"/>
        </w:rPr>
        <w:t>INITIATION FEE $165.00  +  $11.55 gst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Applicant has received hat yes [ ] no [ ]                                                 ANNUAL DUES 80.00  +  $5.60 gst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 xml:space="preserve">Applicant has received by-laws yes [ ] no [ ]          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Applicant has received pin yes [ ] no [ ]                                                   TOTAL 262.15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Applicant has received history yes [ ] no [ ]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16"/>
          <w:szCs w:val="16"/>
        </w:rPr>
        <w:t>Applicant is aware of meeting dates yes [ ] no [ ]                                   GAS KEY DEPOSIT $100.00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 xml:space="preserve">Applicant has received key to clubhouse yes [ ] no [ ]                            PARKING $87.90 + $6.15 gst </w:t>
      </w:r>
    </w:p>
    <w:p>
      <w:pPr>
        <w:pStyle w:val="Normal"/>
        <w:autoSpaceDE w:val="false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NewRoman" w:ascii="TimesNewRoman" w:hAnsi="TimesNewRoman"/>
          <w:sz w:val="16"/>
          <w:szCs w:val="16"/>
        </w:rPr>
        <w:t>PARKING with electricity  $127.90  +  $8.95 gst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yOwn">
    <w:name w:val="My Own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3:44:00Z</dcterms:created>
  <dc:creator>My Own</dc:creator>
  <dc:description/>
  <dc:language>en-US</dc:language>
  <cp:lastModifiedBy>My Own</cp:lastModifiedBy>
  <dcterms:modified xsi:type="dcterms:W3CDTF">2005-11-20T20:32:00Z</dcterms:modified>
  <cp:revision>3</cp:revision>
  <dc:subject/>
  <dc:title>NANAIMO FLYING CLUB</dc:title>
</cp:coreProperties>
</file>