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derstanding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Normal"/>
        <w:rPr/>
      </w:pPr>
      <w:r>
        <w:rPr>
          <w:sz w:val="32"/>
          <w:szCs w:val="21"/>
        </w:rPr>
        <w:t xml:space="preserve">I </w:t>
      </w:r>
      <w:r>
        <w:rPr>
          <w:sz w:val="32"/>
          <w:szCs w:val="21"/>
        </w:rPr>
        <w:t>don't get it God.</w:t>
        <w:br/>
        <w:t>I need to know why.</w:t>
        <w:br/>
        <w:t>I have to understand</w:t>
        <w:br/>
        <w:t>If you want me to try.</w:t>
        <w:br/>
        <w:t>I want to trust You,</w:t>
        <w:br/>
        <w:t>To believe that You care,</w:t>
        <w:br/>
        <w:t xml:space="preserve">But I can't feel Your </w:t>
      </w:r>
      <w:r>
        <w:rPr>
          <w:sz w:val="32"/>
          <w:szCs w:val="21"/>
        </w:rPr>
        <w:t>presence</w:t>
      </w:r>
      <w:r>
        <w:rPr>
          <w:sz w:val="32"/>
          <w:szCs w:val="21"/>
        </w:rPr>
        <w:t>.</w:t>
        <w:br/>
        <w:t>It's like You're not there.</w:t>
        <w:br/>
        <w:t>I've seen so much hurting.</w:t>
        <w:br/>
        <w:t>I've felt so much pain,</w:t>
        <w:br/>
        <w:t>And it's always by those</w:t>
        <w:br/>
        <w:t>Who call on Your name.</w:t>
        <w:br/>
        <w:t>Why is that Lord?</w:t>
        <w:br/>
        <w:t xml:space="preserve">I don't </w:t>
      </w:r>
      <w:r>
        <w:rPr>
          <w:sz w:val="32"/>
          <w:szCs w:val="21"/>
        </w:rPr>
        <w:t>understand</w:t>
      </w:r>
      <w:r>
        <w:rPr>
          <w:sz w:val="32"/>
          <w:szCs w:val="21"/>
        </w:rPr>
        <w:br/>
        <w:t xml:space="preserve">Why those who call on You </w:t>
        <w:br/>
        <w:t>Don't get a helping hand.</w:t>
        <w:br/>
        <w:t xml:space="preserve">I've seen them ask, </w:t>
        <w:br/>
        <w:t>And I've heard them pray.</w:t>
        <w:br/>
        <w:t>But nothing ever seems to change.</w:t>
        <w:br/>
        <w:t>I've never ever heard You say,</w:t>
        <w:br/>
        <w:t>"I love you, my children,</w:t>
        <w:br/>
      </w:r>
      <w:r>
        <w:rPr>
          <w:sz w:val="32"/>
          <w:szCs w:val="21"/>
        </w:rPr>
        <w:t>And I</w:t>
      </w:r>
      <w:r>
        <w:rPr>
          <w:sz w:val="32"/>
          <w:szCs w:val="21"/>
        </w:rPr>
        <w:t>’</w:t>
      </w:r>
      <w:r>
        <w:rPr>
          <w:sz w:val="32"/>
          <w:szCs w:val="21"/>
        </w:rPr>
        <w:t>ll</w:t>
      </w:r>
      <w:r>
        <w:rPr>
          <w:sz w:val="32"/>
          <w:szCs w:val="21"/>
        </w:rPr>
        <w:t xml:space="preserve"> do what you ask.</w:t>
        <w:br/>
        <w:t>I'll heal your sick loved ones."</w:t>
        <w:br/>
        <w:t>Would this be so hard a task?</w:t>
        <w:br/>
        <w:t xml:space="preserve">You're </w:t>
      </w:r>
      <w:r>
        <w:rPr>
          <w:sz w:val="32"/>
          <w:szCs w:val="21"/>
        </w:rPr>
        <w:t>supposed</w:t>
      </w:r>
      <w:r>
        <w:rPr>
          <w:sz w:val="32"/>
          <w:szCs w:val="21"/>
        </w:rPr>
        <w:t xml:space="preserve"> to be one</w:t>
        <w:br/>
        <w:t>Who is gracious and kind.</w:t>
        <w:br/>
        <w:t>If that's really true,</w:t>
        <w:br/>
        <w:t>Could You send me a sign?</w:t>
        <w:br/>
        <w:t>I want to get to know You</w:t>
        <w:br/>
        <w:t>To reach out and take Your hand,</w:t>
        <w:br/>
        <w:t>But I just can't seem to do that</w:t>
        <w:br/>
        <w:t>If I never underst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2:58:00Z</dcterms:created>
  <dc:creator>Ashley</dc:creator>
  <dc:description/>
  <dc:language>en-US</dc:language>
  <cp:lastModifiedBy>Ashley</cp:lastModifiedBy>
  <dcterms:modified xsi:type="dcterms:W3CDTF">2005-03-11T22:58:00Z</dcterms:modified>
  <cp:revision>2</cp:revision>
  <dc:subject/>
  <dc:title>Understanding</dc:title>
</cp:coreProperties>
</file>