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Roman;Times New Roman" w:ascii="TimesRoman;Times New Roman" w:hAnsi="TimesRoman;Times New Roman"/>
          <w:color w:val="000000"/>
          <w:sz w:val="27"/>
          <w:szCs w:val="27"/>
          <w:u w:val="single"/>
        </w:rPr>
        <w:t>Here Alone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 xml:space="preserve"> by Ashley Winberry</w:t>
        <w:br/>
        <w:br/>
        <w:t>Under a tree, alone I sit.</w:t>
        <w:br/>
        <w:t>Where, it seems, no one cares for me.</w:t>
        <w:br/>
        <w:t>I've fallen down into a pit,</w:t>
        <w:br/>
        <w:t>And only one can see.</w:t>
        <w:br/>
        <w:t>But this one who seems so dear</w:t>
        <w:br/>
        <w:t>Cares not for me, only to be free.</w:t>
        <w:br/>
        <w:t>He leaves with naught but a tear.</w:t>
        <w:br/>
        <w:t>So here I set, under my tree.</w:t>
        <w:br/>
        <w:br/>
        <w:br/>
      </w:r>
      <w:r>
        <w:rPr>
          <w:rFonts w:cs="TimesRoman;Times New Roman" w:ascii="TimesRoman;Times New Roman" w:hAnsi="TimesRoman;Times New Roman"/>
          <w:color w:val="000000"/>
          <w:sz w:val="27"/>
          <w:szCs w:val="27"/>
          <w:u w:val="single"/>
        </w:rPr>
        <w:t>A Failed Aspiration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 xml:space="preserve"> by Ashlyn Shellito</w:t>
        <w:br/>
        <w:br/>
        <w:t>Under my leaves a girl sits lonely</w:t>
        <w:br/>
        <w:t>Against my trunk she leans, sometimes weeping,</w:t>
        <w:br/>
        <w:t>Sometimes saying to herself, "If only,</w:t>
        <w:br/>
        <w:t xml:space="preserve">My love would love me." Her tears are seeping </w:t>
        <w:br/>
        <w:t>Through the soil around her, into my veins,</w:t>
        <w:br/>
        <w:t>And I can feel the child's lamentations.</w:t>
        <w:br/>
        <w:t>All my attempts to soothe her are in vain,</w:t>
        <w:br/>
        <w:t>I watch her in silent meditations.</w:t>
        <w:br/>
        <w:br/>
        <w:br/>
      </w:r>
      <w:r>
        <w:rPr>
          <w:rFonts w:cs="TimesRoman;Times New Roman" w:ascii="TimesRoman;Times New Roman" w:hAnsi="TimesRoman;Times New Roman"/>
          <w:color w:val="000000"/>
          <w:sz w:val="27"/>
          <w:szCs w:val="27"/>
          <w:u w:val="single"/>
        </w:rPr>
        <w:t>Another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 xml:space="preserve"> by Brian Grace</w:t>
        <w:br/>
        <w:br/>
        <w:t>There I saw her under the tree;</w:t>
        <w:br/>
        <w:t>Tears not of joy from thinking of me,</w:t>
        <w:br/>
        <w:t>But what could I do? My love's not for her</w:t>
        <w:br/>
        <w:t>For there's another that I prefer.</w:t>
        <w:br/>
        <w:t>Her heart I did not meant to break,</w:t>
        <w:br/>
        <w:t>But my love for her would have been fake.</w:t>
        <w:br/>
        <w:t>I'm sorry to leave her there alone,</w:t>
        <w:br/>
        <w:t>But in love I must be true to my own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47:00Z</dcterms:created>
  <dc:creator>Doyce Winberry</dc:creator>
  <dc:description/>
  <dc:language>en-US</dc:language>
  <cp:lastModifiedBy>Doyce Winberry</cp:lastModifiedBy>
  <dcterms:modified xsi:type="dcterms:W3CDTF">2005-01-21T22:48:00Z</dcterms:modified>
  <cp:revision>1</cp:revision>
  <dc:subject/>
  <dc:title>Here Alone by Ashley Winberry</dc:title>
</cp:coreProperties>
</file>