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ain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21"/>
        </w:rPr>
      </w:pPr>
      <w:r>
        <w:rPr>
          <w:rFonts w:cs="Times New Roman"/>
          <w:sz w:val="32"/>
          <w:szCs w:val="21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32"/>
        </w:rPr>
        <w:t>I am the rain.</w:t>
        <w:br/>
        <w:t>Why do others not like me to show my tears?</w:t>
        <w:br/>
        <w:t>Whether they come from joy or pain,</w:t>
        <w:br/>
        <w:t>That I let them show is what people fear.</w:t>
        <w:br/>
        <w:br/>
        <w:t xml:space="preserve">My feelings they wish me to </w:t>
      </w:r>
      <w:r>
        <w:rPr>
          <w:rFonts w:cs="Times New Roman" w:ascii="Times New Roman" w:hAnsi="Times New Roman"/>
          <w:sz w:val="32"/>
        </w:rPr>
        <w:t>suppress</w:t>
      </w:r>
      <w:r>
        <w:rPr>
          <w:rFonts w:cs="Times New Roman" w:ascii="Times New Roman" w:hAnsi="Times New Roman"/>
          <w:sz w:val="32"/>
        </w:rPr>
        <w:t>,</w:t>
        <w:br/>
        <w:t>The reasons, though, I cannot guess.</w:t>
        <w:br/>
        <w:t>They always say, "Save them for another day."</w:t>
        <w:br/>
        <w:t>So most of the time, I give them their way.</w:t>
        <w:br/>
        <w:br/>
        <w:t>I keep my feelings locked deep inside.</w:t>
        <w:br/>
        <w:t>Allowing light to show both day and night.</w:t>
        <w:br/>
        <w:t>These feelings, however, I can't completely hide.</w:t>
        <w:br/>
        <w:t>They sometimes break lose, which is quite a sight.</w:t>
        <w:br/>
        <w:br/>
        <w:t xml:space="preserve">The sky is covered with light and sound, </w:t>
        <w:br/>
        <w:t>While my tears, cold and drenching, come pouring down.</w:t>
        <w:br/>
        <w:t>I am crying for those who are hurting and lost.</w:t>
        <w:br/>
        <w:t>For those to whom hope comes at too high a cost.</w:t>
        <w:br/>
        <w:br/>
        <w:t>Most nights, though, I only allow a tear or two</w:t>
        <w:br/>
        <w:t>To course down my cheek. No one ever sees them fall.</w:t>
        <w:br/>
        <w:t>But in the morning they can see the dew.</w:t>
        <w:br/>
        <w:t>The only evidence I was there at a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charset w:val="00"/>
    <w:family w:val="script"/>
    <w:pitch w:val="variable"/>
  </w:font>
  <w:font w:name="Times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mazone BT" w:hAnsi="Amazone BT" w:cs="Amazone BT"/>
      <w:b/>
      <w:bCs/>
      <w:sz w:val="44"/>
      <w:szCs w:val="21"/>
      <w:u w:val="single"/>
    </w:rPr>
  </w:style>
  <w:style w:type="paragraph" w:styleId="TextBody">
    <w:name w:val="Body Text"/>
    <w:basedOn w:val="Normal"/>
    <w:pPr/>
    <w:rPr>
      <w:rFonts w:ascii="TimesRoman;Times New Roman" w:hAnsi="TimesRoman;Times New Roman" w:cs="TimesRoman;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2:59:00Z</dcterms:created>
  <dc:creator>Ashley</dc:creator>
  <dc:description/>
  <dc:language>en-US</dc:language>
  <cp:lastModifiedBy>Ashley</cp:lastModifiedBy>
  <dcterms:modified xsi:type="dcterms:W3CDTF">2005-03-11T22:59:00Z</dcterms:modified>
  <cp:revision>2</cp:revision>
  <dc:subject/>
  <dc:title>The Rain</dc:title>
</cp:coreProperties>
</file>