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Out of Darkness</w:t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/>
          <w:sz w:val="44"/>
        </w:rPr>
      </w:r>
    </w:p>
    <w:p>
      <w:pPr>
        <w:pStyle w:val="Normal"/>
        <w:rPr/>
      </w:pPr>
      <w:r>
        <w:rPr>
          <w:sz w:val="32"/>
          <w:szCs w:val="21"/>
        </w:rPr>
        <w:t>When darkness 'bout me gathered 'round,</w:t>
        <w:br/>
        <w:t>And by sin was I tightly bound,</w:t>
        <w:br/>
        <w:t>Life, to me, seemed full of sorrow.</w:t>
        <w:br/>
        <w:t>No hope was found for tomorrow.</w:t>
        <w:br/>
        <w:t>But then He came and set me free.</w:t>
        <w:br/>
        <w:t>His child forever more I'll be.</w:t>
        <w:br/>
        <w:t>My life has now been filled with peace;</w:t>
        <w:br/>
        <w:t>The pain I felt has been released.</w:t>
        <w:br/>
        <w:t>He came and gave Himself to die;</w:t>
        <w:br/>
        <w:t>Why this He did, I now know why.</w:t>
        <w:br/>
        <w:t>He came out of amazing love,</w:t>
        <w:br/>
        <w:t>Left His heavenly home above.</w:t>
        <w:br/>
        <w:t xml:space="preserve">I will forever sing His </w:t>
      </w:r>
      <w:r>
        <w:rPr>
          <w:sz w:val="32"/>
          <w:szCs w:val="21"/>
        </w:rPr>
        <w:t>praise;</w:t>
      </w:r>
      <w:r>
        <w:rPr>
          <w:sz w:val="32"/>
          <w:szCs w:val="21"/>
        </w:rPr>
        <w:br/>
        <w:t>And He will guide me all my days</w:t>
      </w:r>
      <w:r>
        <w:rPr>
          <w:sz w:val="32"/>
          <w:szCs w:val="21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Roman;Times New Roman" w:hAnsi="TimesRoman;Times New Roman" w:cs="TimesRoman;Times New Roman"/>
      <w:sz w:val="32"/>
      <w:szCs w:val="21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23:01:00Z</dcterms:created>
  <dc:creator>Ashley</dc:creator>
  <dc:description/>
  <dc:language>en-US</dc:language>
  <cp:lastModifiedBy>Ashley</cp:lastModifiedBy>
  <dcterms:modified xsi:type="dcterms:W3CDTF">2005-03-11T23:01:00Z</dcterms:modified>
  <cp:revision>2</cp:revision>
  <dc:subject/>
  <dc:title>Out of Darkness</dc:title>
</cp:coreProperties>
</file>