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>I'm on a quest.</w:t>
        <w:br/>
        <w:t>I have a mission.</w:t>
        <w:br/>
        <w:t>To find the one and only King.</w:t>
        <w:br/>
        <w:t>Where shall I look?</w:t>
        <w:br/>
        <w:t>How can I find him?</w:t>
        <w:br/>
        <w:t>How can I find the rightful heir?</w:t>
        <w:br/>
        <w:br/>
        <w:t>I will search in the word.</w:t>
        <w:br/>
        <w:t>There it will show</w:t>
        <w:br/>
        <w:t>The things I must know</w:t>
        <w:br/>
        <w:t>That will lead me to my Lord.</w:t>
        <w:br/>
        <w:t>'Twill be my guide</w:t>
        <w:br/>
        <w:t>'Til the end of time.</w:t>
        <w:br/>
        <w:br/>
        <w:t>I see him there,</w:t>
        <w:br/>
        <w:t xml:space="preserve">There in the distance </w:t>
        <w:br/>
        <w:t>But I can't find the road I should take.</w:t>
        <w:br/>
        <w:t xml:space="preserve">Where should I go? </w:t>
        <w:br/>
        <w:t>How can I get there?</w:t>
        <w:br/>
        <w:br/>
        <w:t>I will search in the word.</w:t>
        <w:br/>
        <w:t>There it will show</w:t>
        <w:br/>
        <w:t>The things I must know</w:t>
        <w:br/>
        <w:t>That will lead to me Lord.</w:t>
        <w:br/>
        <w:t>'Twill be my guide</w:t>
        <w:br/>
        <w:t>'Til the end of tim</w:t>
      </w: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>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32:00Z</dcterms:created>
  <dc:creator>Doyce Winberry</dc:creator>
  <dc:description/>
  <dc:language>en-US</dc:language>
  <cp:lastModifiedBy>Doyce Winberry</cp:lastModifiedBy>
  <dcterms:modified xsi:type="dcterms:W3CDTF">2005-01-21T22:32:00Z</dcterms:modified>
  <cp:revision>1</cp:revision>
  <dc:subject/>
  <dc:title>I'm on a quest</dc:title>
</cp:coreProperties>
</file>