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"/>
        </w:rPr>
      </w:pPr>
      <w:r>
        <w:rPr>
          <w:lang w:val="en"/>
        </w:rPr>
        <w:t>Happily afloat on a sea of dreams,</w:t>
        <w:br/>
        <w:t>The little ship did deem</w:t>
        <w:br/>
        <w:t>That anything they could desire</w:t>
        <w:br/>
        <w:t>Most easily, here, could be aquired.</w:t>
        <w:br/>
        <w:t>On the horizon a small cloud was seen,</w:t>
        <w:br/>
        <w:t>But was simply dismissed by the foolish marine.</w:t>
        <w:br/>
        <w:t>How could such a small spot ruin such a day?</w:t>
        <w:br/>
        <w:t>Soon, however, the sky became grey.</w:t>
        <w:br/>
        <w:t>The storms of life blew hard upon them,</w:t>
        <w:br/>
        <w:t>And despite valiant efforts, they were condemned</w:t>
        <w:br/>
        <w:t>To sink beneath the tempest waves.</w:t>
        <w:br/>
        <w:t>To dreams and life, the ship became slave.</w:t>
        <w:br/>
        <w:t>This poor ship battled life, and lost its crew.</w:t>
        <w:br/>
        <w:t>Now go and let this be a lesson to you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3:06:00Z</dcterms:created>
  <dc:creator>Ashley</dc:creator>
  <dc:description/>
  <dc:language>en-US</dc:language>
  <cp:lastModifiedBy>Ashley</cp:lastModifiedBy>
  <dcterms:modified xsi:type="dcterms:W3CDTF">2005-03-10T03:07:00Z</dcterms:modified>
  <cp:revision>1</cp:revision>
  <dc:subject/>
  <dc:title>Happily afloat on a sea of dreams,</dc:title>
</cp:coreProperties>
</file>