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owhere to be Found</w:t>
      </w:r>
    </w:p>
    <w:p>
      <w:pPr>
        <w:pStyle w:val="Normal"/>
        <w:rPr>
          <w:rFonts w:ascii="TimesRoman;Times New Roman" w:hAnsi="TimesRoman;Times New Roman" w:cs="TimesRoman;Times New Roman"/>
          <w:sz w:val="21"/>
          <w:szCs w:val="21"/>
        </w:rPr>
      </w:pPr>
      <w:r>
        <w:rPr>
          <w:rFonts w:cs="TimesRoman;Times New Roman" w:ascii="TimesRoman;Times New Roman" w:hAnsi="TimesRoman;Times New Roman"/>
          <w:sz w:val="21"/>
          <w:szCs w:val="21"/>
        </w:rPr>
      </w:r>
    </w:p>
    <w:p>
      <w:pPr>
        <w:pStyle w:val="TextBody"/>
        <w:rPr>
          <w:sz w:val="24"/>
        </w:rPr>
      </w:pPr>
      <w:r>
        <w:rPr>
          <w:sz w:val="24"/>
        </w:rPr>
        <w:t>This cruel world has knocked me down,</w:t>
        <w:br/>
        <w:t>And You, my Lord, are nowhere to be found.</w:t>
        <w:br/>
        <w:t>I search for You both day and night.</w:t>
        <w:br/>
        <w:t>But something I'm doing must not be right.</w:t>
        <w:br/>
        <w:br/>
        <w:t>For Lord I've tried and tried to find.</w:t>
        <w:br/>
        <w:t>But You seem to have placed me in a bind.</w:t>
        <w:br/>
        <w:t>I can no longer do what I know is right.</w:t>
        <w:br/>
        <w:t>I've no more strength; I can no longer fight.</w:t>
        <w:br/>
        <w:br/>
        <w:t>Where are You Lord? Where have You gone?</w:t>
        <w:br/>
        <w:t>The foundation is shaking that my faith is on.</w:t>
        <w:br/>
        <w:t>Why can I no longer feel Your love?</w:t>
        <w:br/>
        <w:t>Are You still there, somewhere, up above?</w:t>
        <w:br/>
        <w:br/>
        <w:t>Why is it that I can no longer see</w:t>
        <w:br/>
        <w:t>Any trace of Your love and guidance for me?</w:t>
        <w:br/>
        <w:t>I feel as if time is running out.</w:t>
        <w:br/>
        <w:t>My thoughts are constantly filled with doubt.</w:t>
        <w:br/>
        <w:t>What should I do Lord? Where should I go?</w:t>
        <w:br/>
        <w:t>Please tell me quickly before I can no longer foll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;Times New Roman" w:hAnsi="TimesRoman;Times New Roman" w:cs="TimesRoman;Times New Roman"/>
      <w:b/>
      <w:bCs/>
      <w:sz w:val="32"/>
      <w:szCs w:val="21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Roman;Times New Roman" w:hAnsi="TimesRoman;Times New Roman" w:cs="TimesRoman;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3:03:00Z</dcterms:created>
  <dc:creator>Ashley</dc:creator>
  <dc:description/>
  <dc:language>en-US</dc:language>
  <cp:lastModifiedBy>Ashley</cp:lastModifiedBy>
  <dcterms:modified xsi:type="dcterms:W3CDTF">2005-03-11T23:03:00Z</dcterms:modified>
  <cp:revision>2</cp:revision>
  <dc:subject/>
  <dc:title>Nowhere to be Found</dc:title>
</cp:coreProperties>
</file>