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My God is there</w:t>
        <w:br/>
        <w:t>When no one cares.</w:t>
        <w:br/>
        <w:t>He's always near</w:t>
        <w:br/>
        <w:t>Through all my fears.</w:t>
        <w:br/>
        <w:t>He came and died.</w:t>
        <w:br/>
        <w:t>Don't have to hide.</w:t>
        <w:br/>
        <w:t>Because He rose</w:t>
        <w:br/>
        <w:t>My story goes:</w:t>
        <w:br/>
        <w:br/>
        <w:t xml:space="preserve">I once was lost </w:t>
        <w:br/>
        <w:t>Where none could see</w:t>
        <w:br/>
        <w:t xml:space="preserve">When tempest toss'd </w:t>
        <w:br/>
        <w:t>He came to me.</w:t>
        <w:br/>
        <w:t>He said, "My child,</w:t>
        <w:br/>
        <w:t>I care for thee.</w:t>
        <w:br/>
        <w:t xml:space="preserve">So sweet and mild </w:t>
        <w:br/>
        <w:t>Are you to Me.</w:t>
        <w:br/>
        <w:br/>
        <w:t>You now can sing</w:t>
        <w:br/>
        <w:t>A brand new song.</w:t>
        <w:br/>
        <w:t>Your heart has wings.</w:t>
        <w:br/>
        <w:t>No more is wrong."</w:t>
        <w:br/>
        <w:t>So Lord I'll learn</w:t>
        <w:br/>
        <w:t>To live like Thee.</w:t>
        <w:br/>
        <w:t>My heart will turn.</w:t>
        <w:br/>
        <w:t>'Til You I se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30:00Z</dcterms:created>
  <dc:creator>Doyce Winberry</dc:creator>
  <dc:description/>
  <dc:language>en-US</dc:language>
  <cp:lastModifiedBy>Doyce Winberry</cp:lastModifiedBy>
  <dcterms:modified xsi:type="dcterms:W3CDTF">2005-01-21T22:30:00Z</dcterms:modified>
  <cp:revision>1</cp:revision>
  <dc:subject/>
  <dc:title>My God is there</dc:title>
</cp:coreProperties>
</file>