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I have made my choice.</w:t>
        <w:br/>
        <w:t>I will listen to His voice.</w:t>
        <w:br/>
        <w:t>No matter where He leads</w:t>
        <w:br/>
        <w:t>His will shall be reflected in my deeds.</w:t>
        <w:br/>
        <w:t>By this vow I make tonight</w:t>
        <w:br/>
        <w:t>I will stand, both day and night.</w:t>
        <w:br/>
        <w:t>In praise to Him I'll lift my voice.</w:t>
        <w:br/>
        <w:t>By this I'll stand, it is my choi</w:t>
      </w: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29:00Z</dcterms:created>
  <dc:creator>Doyce Winberry</dc:creator>
  <dc:description/>
  <dc:language>en-US</dc:language>
  <cp:lastModifiedBy>Doyce Winberry</cp:lastModifiedBy>
  <dcterms:modified xsi:type="dcterms:W3CDTF">2005-01-21T22:30:00Z</dcterms:modified>
  <cp:revision>1</cp:revision>
  <dc:subject/>
  <dc:title>I have made my choice</dc:title>
</cp:coreProperties>
</file>