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gaze into a window, and this is what I se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thetic little girl, I'm glad it isn't m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 face is streaked with tears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her eyes you can read the fe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ep pain is etched in every line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things just don't fade with tim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glad I'm not that girl, who always feels al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mount of hurt she feels sends shivers to my bon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never want to be that girl, who never feels a p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if I was I do believe the aching of her he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uld be more than I could b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believing that no one car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eel pity for this girl, but slowly begin to se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this is not a window, the girl I see, is m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22:48:00Z</dcterms:created>
  <dc:creator>Ashley</dc:creator>
  <dc:description/>
  <dc:language>en-US</dc:language>
  <cp:lastModifiedBy>Ashley</cp:lastModifiedBy>
  <dcterms:modified xsi:type="dcterms:W3CDTF">2005-06-14T22:49:00Z</dcterms:modified>
  <cp:revision>1</cp:revision>
  <dc:subject/>
  <dc:title>I gaze into a window, and this is what I see</dc:title>
</cp:coreProperties>
</file>