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Roman;Times New Roman" w:hAnsi="TimesRoman;Times New Roman" w:cs="TimesRoman;Times New Roman"/>
          <w:color w:val="000000"/>
          <w:sz w:val="21"/>
          <w:szCs w:val="21"/>
        </w:rPr>
      </w:pPr>
      <w:r>
        <w:rPr>
          <w:rFonts w:cs="TimesRoman;Times New Roman" w:ascii="TimesRoman;Times New Roman" w:hAnsi="TimesRoman;Times New Roman"/>
          <w:color w:val="000000"/>
          <w:sz w:val="21"/>
          <w:szCs w:val="21"/>
        </w:rPr>
        <w:t>I Am.</w:t>
        <w:br/>
        <w:t>I am Lord of lords and King of kings.</w:t>
        <w:br/>
        <w:t>I am Alpha and Omega.</w:t>
        <w:br/>
        <w:t>I am the Way, the Truth, and the Life.</w:t>
        <w:br/>
        <w:t>I am Immanuel and Savior.</w:t>
        <w:br/>
        <w:t>I am the Author and Finisher of your faith.</w:t>
        <w:br/>
        <w:t>I am the Man of Sorrows and Bread of Life.</w:t>
        <w:br/>
        <w:t>I am the Good Shepherd and Light of the World.</w:t>
        <w:br/>
        <w:t>But above all else</w:t>
        <w:br/>
        <w:t>I Am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1T22:26:00Z</dcterms:created>
  <dc:creator>Doyce Winberry</dc:creator>
  <dc:description/>
  <dc:language>en-US</dc:language>
  <cp:lastModifiedBy>Doyce Winberry</cp:lastModifiedBy>
  <dcterms:modified xsi:type="dcterms:W3CDTF">2005-01-21T22:26:00Z</dcterms:modified>
  <cp:revision>1</cp:revision>
  <dc:subject/>
  <dc:title>I Am</dc:title>
</cp:coreProperties>
</file>