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 my hours of darkest trial,</w:t>
        <w:br/>
        <w:t>I turn and run to You.</w:t>
        <w:br/>
        <w:t>I fall into Your open arms</w:t>
        <w:br/>
        <w:t>There's nothing else to do.</w:t>
        <w:br/>
        <w:br/>
        <w:t>In my time of deepest despair,</w:t>
        <w:br/>
        <w:t>When I don't know where to go.</w:t>
        <w:br/>
        <w:t>You come and ask me simply</w:t>
        <w:br/>
        <w:t>To give to you my sorrow.</w:t>
        <w:br/>
        <w:br/>
        <w:t>I place it in Your hands</w:t>
        <w:br/>
        <w:t>To do with what You will.</w:t>
        <w:br/>
        <w:t>You took it upon Yourself,</w:t>
        <w:br/>
        <w:t>And left it on Calvary's hill.</w:t>
        <w:br/>
        <w:br/>
        <w:t>You did this for me Father.</w:t>
        <w:br/>
        <w:t>I don't know what to say</w:t>
        <w:br/>
        <w:t>To thank You for the gift</w:t>
        <w:br/>
        <w:t>You've given me this d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22:21:00Z</dcterms:created>
  <dc:creator>Doyce Winberry</dc:creator>
  <dc:description/>
  <dc:language>en-US</dc:language>
  <cp:lastModifiedBy>Doyce Winberry</cp:lastModifiedBy>
  <dcterms:modified xsi:type="dcterms:W3CDTF">2005-01-21T22:22:00Z</dcterms:modified>
  <cp:revision>1</cp:revision>
  <dc:subject/>
  <dc:title>In my hours of darkest trial,</dc:title>
</cp:coreProperties>
</file>