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My God, my God, why have you forsaken me?</w:t>
        <w:br/>
        <w:t>My heart cries out in agony.</w:t>
        <w:br/>
        <w:t>Eloi, Eloi, lama sabachthani?</w:t>
        <w:br/>
        <w:t>I've tried to find answers, but I can't see why.</w:t>
        <w:br/>
        <w:t>Why in my hours of greatest distress</w:t>
        <w:br/>
        <w:t>My soul in you could find no rest.</w:t>
        <w:br/>
        <w:t>When strength from you I needed to find,</w:t>
        <w:br/>
        <w:t>All signs of you seemed left behind.</w:t>
        <w:br/>
        <w:t>Why is it, Lord, that in my hour of need,</w:t>
        <w:br/>
        <w:t>My cries for help you seemed not to heed?</w:t>
        <w:br/>
        <w:br/>
        <w:t>My precious child, I can't bare to see</w:t>
        <w:br/>
        <w:t>You thinking your pain was caused by me.</w:t>
        <w:br/>
        <w:t>I love you more than you could guess;</w:t>
        <w:br/>
        <w:t>I would never leave you alone and helpless.</w:t>
        <w:br/>
        <w:t>I haven't betrayed you; I never could.</w:t>
        <w:br/>
        <w:t>My devotion I showed by my blood on the wood.</w:t>
        <w:br/>
        <w:t>When you fell and thought I had gone away</w:t>
        <w:br/>
        <w:t>I was there, fighting your battles that day.</w:t>
        <w:br/>
        <w:t>When your strength gave out, and I seemed not there</w:t>
        <w:br/>
        <w:t>I was behind you, supporting you, your burden I bared.</w:t>
        <w:br/>
        <w:t>Just because I'm somewhere you can't see,</w:t>
        <w:br/>
        <w:t>Doesn't mean I'm not there, only look for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18:00Z</dcterms:created>
  <dc:creator>Doyce Winberry</dc:creator>
  <dc:description/>
  <dc:language>en-US</dc:language>
  <cp:lastModifiedBy>Doyce Winberry</cp:lastModifiedBy>
  <dcterms:modified xsi:type="dcterms:W3CDTF">2005-01-21T22:20:00Z</dcterms:modified>
  <cp:revision>1</cp:revision>
  <dc:subject/>
  <dc:title>My God, my God, why have you forsaken me</dc:title>
</cp:coreProperties>
</file>