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 Back to Me Lord</w:t>
      </w:r>
    </w:p>
    <w:p>
      <w:pPr>
        <w:pStyle w:val="Normal"/>
        <w:rPr/>
      </w:pPr>
      <w:r>
        <w:rPr>
          <w:sz w:val="32"/>
          <w:szCs w:val="21"/>
        </w:rPr>
        <w:t>Come back to me Lord.</w:t>
        <w:br/>
        <w:t>Without You I have been O so lost,</w:t>
        <w:br/>
        <w:t>And by life's hard tempest toss'd.</w:t>
        <w:br/>
        <w:t>Come back to me Lord.</w:t>
        <w:br/>
        <w:t>Though you never really went away;</w:t>
        <w:br/>
        <w:t>It was I who went astray.</w:t>
        <w:br/>
        <w:br/>
        <w:t>O Lord, please come back to me.</w:t>
        <w:br/>
        <w:t>Bring me home again to You.</w:t>
        <w:br/>
        <w:t>I want to go where I see</w:t>
        <w:br/>
        <w:t>Jesus' glory and his truth.</w:t>
        <w:br/>
        <w:t>Long have I been gone away</w:t>
        <w:br/>
        <w:t>From You and the grace You give.</w:t>
        <w:br/>
        <w:t>Please take me back to a day</w:t>
        <w:br/>
        <w:t>When with You Lord I shall live.</w:t>
        <w:br/>
        <w:br/>
        <w:t>Come back to me Lord.</w:t>
        <w:br/>
        <w:t>I hate the way that my life has been.</w:t>
        <w:br/>
        <w:t>I don't want to leave You again.</w:t>
        <w:br/>
        <w:t>Come back to me Lord.</w:t>
        <w:br/>
        <w:t>You gave Your life on a hill.</w:t>
        <w:br/>
        <w:t>Now I want to do Your will.</w:t>
        <w:br/>
        <w:br/>
        <w:t>O Lord, please come back to me.</w:t>
        <w:br/>
        <w:t>Bring me home again to You.</w:t>
        <w:br/>
        <w:t>I want to go where I see</w:t>
        <w:br/>
        <w:t>Jesus' glory and his truth.</w:t>
        <w:br/>
        <w:t>Long have I been gone away</w:t>
        <w:br/>
        <w:t>From You and the grace You give.</w:t>
        <w:br/>
        <w:t>Please take me back to a day</w:t>
        <w:br/>
        <w:t>When with You Lord I shall live</w:t>
      </w:r>
      <w:r>
        <w:rPr>
          <w:sz w:val="32"/>
          <w:szCs w:val="21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on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mazone BT" w:hAnsi="Amazone BT" w:cs="Amazone BT"/>
      <w:b/>
      <w:bCs/>
      <w:sz w:val="40"/>
      <w:szCs w:val="21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3:07:00Z</dcterms:created>
  <dc:creator>Ashley</dc:creator>
  <dc:description/>
  <dc:language>en-US</dc:language>
  <cp:lastModifiedBy>Ashley</cp:lastModifiedBy>
  <dcterms:modified xsi:type="dcterms:W3CDTF">2005-03-11T23:07:00Z</dcterms:modified>
  <cp:revision>2</cp:revision>
  <dc:subject/>
  <dc:title>Come Back to Me Lord</dc:title>
</cp:coreProperties>
</file>