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Angels Watching Over Us</w:t>
      </w:r>
    </w:p>
    <w:p>
      <w:pPr>
        <w:pStyle w:val="Normal"/>
        <w:rPr>
          <w:rFonts w:ascii="Times New Roman" w:hAnsi="Times New Roman" w:cs="Times New Roman"/>
          <w:sz w:val="32"/>
          <w:szCs w:val="21"/>
        </w:rPr>
      </w:pPr>
      <w:r>
        <w:rPr>
          <w:rFonts w:cs="Times New Roman"/>
          <w:sz w:val="32"/>
          <w:szCs w:val="21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w:t>God gave everyone of us</w:t>
        <w:br/>
        <w:t>An angel who would care</w:t>
        <w:br/>
        <w:t>About our wants, about our needs,</w:t>
        <w:br/>
        <w:t>Our burdens they would share.</w:t>
        <w:br/>
        <w:br/>
        <w:t>Someone watching over us</w:t>
        <w:br/>
        <w:t>Who tries to guide us right,</w:t>
        <w:br/>
        <w:t>But even if we go astray</w:t>
        <w:br/>
        <w:t>They will lead us back to light.</w:t>
        <w:br/>
        <w:br/>
        <w:t>There are angels watching over us,</w:t>
        <w:br/>
        <w:t>Our ever-silent friends.</w:t>
        <w:br/>
        <w:t>They'll be the ones who'll guide us home</w:t>
        <w:br/>
        <w:t>At life's journeys e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;Times New Roman" w:hAnsi="TimesRoman;Times New Roman" w:cs="TimesRoman;Times New Roman"/>
      <w:b/>
      <w:bCs/>
      <w:sz w:val="32"/>
      <w:szCs w:val="21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8:00Z</dcterms:created>
  <dc:creator>Ashley</dc:creator>
  <dc:description/>
  <dc:language>en-US</dc:language>
  <cp:lastModifiedBy>Ashley</cp:lastModifiedBy>
  <dcterms:modified xsi:type="dcterms:W3CDTF">2005-03-11T23:08:00Z</dcterms:modified>
  <cp:revision>2</cp:revision>
  <dc:subject/>
  <dc:title>Angels Watching Over Us</dc:title>
</cp:coreProperties>
</file>