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n Answer for Emily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b w:val="false"/>
          <w:bCs w:val="false"/>
          <w:sz w:val="21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32"/>
        </w:rPr>
        <w:t>"I am nobody. Who are you?"</w:t>
        <w:br/>
        <w:t xml:space="preserve">This is the </w:t>
      </w:r>
      <w:r>
        <w:rPr>
          <w:rFonts w:cs="Times New Roman" w:ascii="Times New Roman" w:hAnsi="Times New Roman"/>
          <w:sz w:val="32"/>
        </w:rPr>
        <w:t>question, which</w:t>
      </w:r>
      <w:r>
        <w:rPr>
          <w:rFonts w:cs="Times New Roman" w:ascii="Times New Roman" w:hAnsi="Times New Roman"/>
          <w:sz w:val="32"/>
        </w:rPr>
        <w:t xml:space="preserve"> Emily asks.</w:t>
        <w:br/>
        <w:t>Who I am is a very good question to pose.</w:t>
        <w:br/>
        <w:t>I don't seem to know the me that is true.</w:t>
        <w:br/>
        <w:t>Others may think they see, but what they see doesn't last.</w:t>
        <w:br/>
        <w:t>Who am I? It seems nobody knows.</w:t>
        <w:br/>
        <w:br/>
        <w:t>I am a person made of shadow, not substance.</w:t>
        <w:br/>
        <w:t>I am someone who works and dreams alone.</w:t>
        <w:br/>
        <w:t>I am the one whom you never quite see.</w:t>
        <w:br/>
        <w:t>Between the world and me, there is a great distance.</w:t>
        <w:br/>
        <w:t>Who I am will never quite be known.</w:t>
        <w:br/>
        <w:t>None will look to find the true me.</w:t>
        <w:br/>
        <w:br/>
      </w:r>
      <w:r>
        <w:rPr>
          <w:rFonts w:cs="Times New Roman" w:ascii="Times New Roman" w:hAnsi="Times New Roman"/>
          <w:sz w:val="32"/>
        </w:rPr>
        <w:t>So,</w:t>
      </w:r>
      <w:r>
        <w:rPr>
          <w:rFonts w:cs="Times New Roman" w:ascii="Times New Roman" w:hAnsi="Times New Roman"/>
          <w:sz w:val="32"/>
        </w:rPr>
        <w:t xml:space="preserve"> Emily, your question will remain unanswered.</w:t>
        <w:br/>
        <w:t>Who am I? It seems none can tell,</w:t>
        <w:br/>
        <w:t>Though I am reaching through time and space.</w:t>
        <w:br/>
        <w:t>To me your question seems not absurd;</w:t>
        <w:br/>
        <w:t>I wish I knew the answer well.</w:t>
        <w:br/>
        <w:t>But I suppose that none will know until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azone BT" w:hAnsi="Amazone BT" w:cs="Amazone BT"/>
      <w:b/>
      <w:bCs/>
      <w:sz w:val="44"/>
      <w:szCs w:val="21"/>
      <w:u w:val="single"/>
    </w:rPr>
  </w:style>
  <w:style w:type="paragraph" w:styleId="TextBody">
    <w:name w:val="Body Text"/>
    <w:basedOn w:val="Normal"/>
    <w:pPr/>
    <w:rPr>
      <w:rFonts w:ascii="TimesRoman;Times New Roman" w:hAnsi="TimesRoman;Times New Roman" w:cs="TimesRoman;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9:00Z</dcterms:created>
  <dc:creator>Ashley</dc:creator>
  <dc:description/>
  <dc:language>en-US</dc:language>
  <cp:lastModifiedBy>Ashley</cp:lastModifiedBy>
  <dcterms:modified xsi:type="dcterms:W3CDTF">2005-03-15T03:56:00Z</dcterms:modified>
  <cp:revision>4</cp:revision>
  <dc:subject/>
  <dc:title>An Answer for Emily</dc:title>
</cp:coreProperties>
</file>