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A Wanderer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Normal"/>
        <w:rPr/>
      </w:pPr>
      <w:r>
        <w:rPr>
          <w:sz w:val="32"/>
          <w:szCs w:val="21"/>
        </w:rPr>
        <w:t>As I wander through time and space,</w:t>
        <w:br/>
        <w:t>In and out of galaxies, outside of time</w:t>
        <w:br/>
        <w:t xml:space="preserve">I go to worlds where no one has been, </w:t>
        <w:br/>
        <w:t>And see creatures no human has seen.</w:t>
        <w:br/>
        <w:t>Yet no matter where I go or what I see,</w:t>
        <w:br/>
        <w:t>One thing remains the same: the need for love.</w:t>
        <w:br/>
        <w:t>It is strong for each creature and planet.</w:t>
        <w:br/>
        <w:t>In each galaxy and year, for everything under a sun.</w:t>
        <w:br/>
        <w:t>But what of those who have love,</w:t>
        <w:br/>
        <w:t>Yet none to share it with?</w:t>
        <w:br/>
        <w:t>Those are the ones with whom I relate.</w:t>
        <w:br/>
        <w:t>For I feel the same.</w:t>
        <w:br/>
        <w:t xml:space="preserve">I have such love to give, </w:t>
        <w:br/>
        <w:t>But none to share it with.</w:t>
        <w:br/>
        <w:t>Those who are not loved are like me,</w:t>
        <w:br/>
        <w:t>A spectator in life, but not a participant.</w:t>
        <w:br/>
        <w:t>Will I ever return to Earth?</w:t>
        <w:br/>
        <w:t xml:space="preserve">I </w:t>
      </w:r>
      <w:r>
        <w:rPr>
          <w:sz w:val="32"/>
          <w:szCs w:val="21"/>
        </w:rPr>
        <w:t>cannot</w:t>
      </w:r>
      <w:r>
        <w:rPr>
          <w:sz w:val="32"/>
          <w:szCs w:val="21"/>
        </w:rPr>
        <w:t xml:space="preserve"> say as of yet.</w:t>
        <w:br/>
        <w:t>Maybe one day I will meet another like myself,</w:t>
        <w:br/>
        <w:t>A wanderer with whom my I love I can share.</w:t>
        <w:br/>
        <w:t>Until then I will remain as I am:</w:t>
        <w:br/>
        <w:t>A wanderer, out of time and out of space</w:t>
      </w:r>
      <w:r>
        <w:rPr>
          <w:sz w:val="32"/>
          <w:szCs w:val="21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;Times New Roman" w:hAnsi="TimesRoman;Times New Roman" w:cs="TimesRoman;Times New Roman"/>
      <w:sz w:val="32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9:00Z</dcterms:created>
  <dc:creator>Ashley</dc:creator>
  <dc:description/>
  <dc:language>en-US</dc:language>
  <cp:lastModifiedBy>Ashley</cp:lastModifiedBy>
  <cp:lastPrinted>2005-01-03T19:24:00Z</cp:lastPrinted>
  <dcterms:modified xsi:type="dcterms:W3CDTF">2005-03-11T23:09:00Z</dcterms:modified>
  <cp:revision>2</cp:revision>
  <dc:subject/>
  <dc:title>A Wanderer</dc:title>
</cp:coreProperties>
</file>