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n the beach I walk alone</w:t>
        <w:br/>
        <w:t>With no one at my side.</w:t>
        <w:br/>
        <w:t>Suddenly I see him there,</w:t>
        <w:br/>
        <w:t>The one that I've been waiting for.</w:t>
        <w:br/>
        <w:t>Quietly He looks at me;</w:t>
        <w:br/>
        <w:t>His eyes are filled with love.</w:t>
        <w:br/>
        <w:t>"Come with me," He says, "come and be my bride.</w:t>
        <w:br/>
        <w:t>Come with me and I will love you 'til the end of time."</w:t>
        <w:br/>
        <w:t>As I stand here, I know that I will go.</w:t>
        <w:br/>
        <w:t>Many will question my decision with "Why?"</w:t>
        <w:br/>
        <w:t>For few truly understand Him,</w:t>
        <w:br/>
        <w:t>But I understand.</w:t>
        <w:br/>
        <w:t>I know that He would do anything for me.</w:t>
        <w:br/>
        <w:t>Even if it meant He had to die,</w:t>
        <w:br/>
        <w:t>The scars on his hands are proof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50:00Z</dcterms:created>
  <dc:creator>Doyce Winberry</dc:creator>
  <dc:description/>
  <dc:language>en-US</dc:language>
  <cp:lastModifiedBy>Doyce Winberry</cp:lastModifiedBy>
  <dcterms:modified xsi:type="dcterms:W3CDTF">2005-01-21T22:51:00Z</dcterms:modified>
  <cp:revision>1</cp:revision>
  <dc:subject/>
  <dc:title>On the beach I walk alone</dc:title>
</cp:coreProperties>
</file>