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A Walk in the Woods</w:t>
      </w:r>
    </w:p>
    <w:p>
      <w:pPr>
        <w:pStyle w:val="Normal"/>
        <w:rPr>
          <w:rFonts w:ascii="Times New Roman" w:hAnsi="Times New Roman" w:cs="Times New Roman"/>
          <w:sz w:val="32"/>
          <w:szCs w:val="21"/>
        </w:rPr>
      </w:pPr>
      <w:r>
        <w:rPr>
          <w:rFonts w:cs="Times New Roman"/>
          <w:sz w:val="32"/>
          <w:szCs w:val="21"/>
        </w:rPr>
      </w:r>
    </w:p>
    <w:p>
      <w:pPr>
        <w:pStyle w:val="Normal"/>
        <w:rPr/>
      </w:pPr>
      <w:r>
        <w:rPr>
          <w:sz w:val="32"/>
          <w:szCs w:val="21"/>
        </w:rPr>
        <w:t>Silently I begin my walk through the wood.</w:t>
        <w:br/>
        <w:t>Thinking of how I would change things, if I could.</w:t>
        <w:br/>
        <w:t>I would turn back the clock, back to a time,</w:t>
        <w:br/>
        <w:t>When I was yours, and you were mine.</w:t>
        <w:br/>
        <w:t>How many hours have we spent,</w:t>
        <w:br/>
        <w:t>In these woods? They seemed Heaven sent.</w:t>
        <w:br/>
        <w:t>How many hours have we here shared?</w:t>
        <w:br/>
        <w:t>For me it was many, my soul I bared.</w:t>
      </w:r>
      <w:r>
        <w:rPr>
          <w:color w:val="CCCCCC"/>
          <w:sz w:val="32"/>
          <w:szCs w:val="21"/>
        </w:rPr>
        <w:br/>
        <w:br/>
      </w:r>
      <w:r>
        <w:rPr>
          <w:sz w:val="32"/>
          <w:szCs w:val="21"/>
        </w:rPr>
        <w:t>But now I walk this path alone.</w:t>
        <w:br/>
        <w:t>It seems to me I should have known;</w:t>
        <w:br/>
        <w:t>That you would leave me too one day,</w:t>
        <w:br/>
        <w:t>And take my heart somewhere far away.</w:t>
        <w:br/>
        <w:t>But how could I have known it when,</w:t>
        <w:br/>
        <w:t>You seemed to love me so well then.</w:t>
        <w:br/>
        <w:t>Knowing you won't return again,</w:t>
        <w:br/>
        <w:t>Makes my heart cry from within.</w:t>
        <w:br/>
        <w:br/>
        <w:t>I stand here thinking of how this path was.</w:t>
        <w:br/>
        <w:t>Our laughter once filled it, now nothing does.</w:t>
        <w:br/>
        <w:t>All is quiet and still, as if dead.</w:t>
        <w:br/>
        <w:t>Not even the sparrows sing over my head.</w:t>
        <w:br/>
        <w:t>Nothing will move, nothing will stir,</w:t>
        <w:br/>
        <w:t>Even the willows have ceased to whisper.</w:t>
        <w:br/>
        <w:t>It's like everything knows that something is wrong-</w:t>
        <w:br/>
        <w:t>The joy that was here, now it is gone.</w:t>
        <w:br/>
        <w:br/>
        <w:t>I stand here thinking how quickly life can change.</w:t>
        <w:br/>
        <w:t>What once was familiar, now seems so strange.</w:t>
        <w:br/>
        <w:t>Did my love mean so little? Was it nothing at all?</w:t>
        <w:br/>
        <w:t>I stand here and wonder as the rain starts to fall.</w:t>
        <w:br/>
        <w:t>When we last stood here side by side,</w:t>
        <w:br/>
        <w:t xml:space="preserve">With us, you said, you were not </w:t>
      </w:r>
      <w:r>
        <w:rPr>
          <w:sz w:val="32"/>
          <w:szCs w:val="21"/>
        </w:rPr>
        <w:t>satisfied</w:t>
      </w:r>
      <w:r>
        <w:rPr>
          <w:sz w:val="32"/>
          <w:szCs w:val="21"/>
        </w:rPr>
        <w:t>.</w:t>
        <w:br/>
        <w:t>Now all of nature shares in my sorrow,</w:t>
        <w:br/>
        <w:t>And somehow I must find strength for tomorr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;Times New Roman" w:hAnsi="TimesRoman;Times New Roman" w:cs="TimesRoman;Times New Roman"/>
      <w:b/>
      <w:bCs/>
      <w:sz w:val="32"/>
      <w:szCs w:val="2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10:00Z</dcterms:created>
  <dc:creator>Ashley</dc:creator>
  <dc:description/>
  <dc:language>en-US</dc:language>
  <cp:lastModifiedBy>Ashley</cp:lastModifiedBy>
  <dcterms:modified xsi:type="dcterms:W3CDTF">2005-03-11T23:10:00Z</dcterms:modified>
  <cp:revision>2</cp:revision>
  <dc:subject/>
  <dc:title>A Walk in the Woods</dc:title>
</cp:coreProperties>
</file>