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Roman;Times New Roman" w:ascii="TimesRoman;Times New Roman" w:hAnsi="TimesRoman;Times New Roman"/>
          <w:color w:val="000000"/>
          <w:sz w:val="21"/>
          <w:szCs w:val="21"/>
        </w:rPr>
        <w:t>God I have a question:</w:t>
        <w:br/>
        <w:t>Who exactly am I?</w:t>
        <w:br/>
        <w:t>The life I've lead for so long,</w:t>
        <w:br/>
        <w:t>I see it is a lie.</w:t>
        <w:br/>
        <w:t>Who I truly am</w:t>
        <w:br/>
        <w:t>I've kept locked up deep inside,</w:t>
        <w:br/>
        <w:t>But now I can no longer run.</w:t>
        <w:br/>
        <w:t>There's nowhere left to hide.</w:t>
        <w:br/>
        <w:br/>
        <w:t>There's just one problem Lord,</w:t>
        <w:br/>
        <w:t>With letting others see:</w:t>
        <w:br/>
        <w:t>I don't know who I am;</w:t>
        <w:br/>
        <w:t>I can't remember me.</w:t>
        <w:br/>
        <w:t>Who I am has been forgotten</w:t>
        <w:br/>
        <w:t>By everyone but You.</w:t>
        <w:br/>
        <w:t>I've tried to find answers elsewhere,</w:t>
        <w:br/>
        <w:t>But none of them are true.</w:t>
        <w:br/>
        <w:br/>
        <w:t>So now I turn to You, O Lord.</w:t>
        <w:br/>
        <w:t>I've nowhere else to turn.</w:t>
        <w:br/>
        <w:t>I ask You to take the masks I wear,</w:t>
        <w:br/>
        <w:t>And slowly let them burn.</w:t>
        <w:br/>
        <w:t>I give them all to You, my Father.</w:t>
        <w:br/>
        <w:t>Never to be seen again.</w:t>
        <w:br/>
        <w:t>Thank You God, for helping me,</w:t>
        <w:br/>
        <w:t>You, who I call friend.</w:t>
        <w:br/>
        <w:br/>
        <w:t>The path ahead will not be easy.</w:t>
        <w:br/>
        <w:t>There's still much more to come,</w:t>
        <w:br/>
        <w:t>But with Your help I do believe</w:t>
        <w:br/>
        <w:t>The victory will be won.</w:t>
        <w:br/>
        <w:t>The enemy will try to fight;</w:t>
        <w:br/>
        <w:t xml:space="preserve">His attempts will be in vain, </w:t>
        <w:br/>
        <w:t>For I can do most anything</w:t>
        <w:br/>
        <w:t>Through Jesus' holy name</w:t>
      </w:r>
      <w:r>
        <w:rPr>
          <w:rFonts w:cs="TimesRoman;Times New Roman" w:ascii="TimesRoman;Times New Roman" w:hAnsi="TimesRoman;Times New Roman"/>
          <w:color w:val="000000"/>
          <w:sz w:val="21"/>
          <w:szCs w:val="21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2:36:00Z</dcterms:created>
  <dc:creator>Doyce Winberry</dc:creator>
  <dc:description/>
  <dc:language>en-US</dc:language>
  <cp:lastModifiedBy>Doyce Winberry</cp:lastModifiedBy>
  <dcterms:modified xsi:type="dcterms:W3CDTF">2005-01-21T22:37:00Z</dcterms:modified>
  <cp:revision>1</cp:revision>
  <dc:subject/>
  <dc:title>God I have a question:</dc:title>
</cp:coreProperties>
</file>