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A Fool’s Questio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Why do You make me feel this way?</w:t>
        <w:br/>
        <w:t>You always seem to push me away</w:t>
        <w:br/>
        <w:t>The closer I try to get to You.</w:t>
        <w:br/>
        <w:t>Just what is it that You want me to do?</w:t>
        <w:br/>
        <w:t>I thought, in You, I could put my trust.</w:t>
        <w:br/>
        <w:t>I guess You did what You thought You must,</w:t>
        <w:br/>
        <w:t>But was this much pain really necessary?</w:t>
        <w:br/>
        <w:t>The burden is more than I'm able to carry.</w:t>
        <w:br/>
        <w:t xml:space="preserve">Why do You insist on hurting me so, </w:t>
        <w:br/>
        <w:t>When all I've ever done is follow?</w:t>
        <w:br/>
        <w:t xml:space="preserve">I've done what You've asked, time and again, </w:t>
        <w:br/>
        <w:t>But that only seems have mattered then.</w:t>
        <w:br/>
        <w:t>Now all that done amounts to nothing;</w:t>
        <w:br/>
        <w:t>I wish I could still believe in something.</w:t>
        <w:br/>
        <w:t>My faith, however, seems to be gone.</w:t>
        <w:br/>
        <w:t>It lacks the foundation it once stood on.</w:t>
        <w:br/>
        <w:t>There's nowhere to go; there's no place to turn.</w:t>
        <w:br/>
        <w:t>I guess there a lot I still have to learn,</w:t>
        <w:br/>
        <w:t>Like how to keep my heart from getting involved.</w:t>
        <w:br/>
        <w:t>Some memories I wish I could simply dissolve;</w:t>
        <w:br/>
        <w:t>Maybe then I could remove some of the pain.</w:t>
        <w:br/>
        <w:t>Is it that You enjoy watching my sorrow,</w:t>
        <w:br/>
        <w:t>Leaving me wondering if it's worth tomorrow?</w:t>
        <w:br/>
        <w:t>I don't see how You could be so cruel,</w:t>
        <w:br/>
        <w:t>But maybe that's because I'm simply a f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11:00Z</dcterms:created>
  <dc:creator>Ashley</dc:creator>
  <dc:description/>
  <dc:language>en-US</dc:language>
  <cp:lastModifiedBy>Ashley</cp:lastModifiedBy>
  <dcterms:modified xsi:type="dcterms:W3CDTF">2005-03-21T21:57:00Z</dcterms:modified>
  <cp:revision>5</cp:revision>
  <dc:subject/>
  <dc:title>A Fool’s Question</dc:title>
</cp:coreProperties>
</file>