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tab/>
        <w:t>“Hey, this is Kevin.  Sorry I can’t get to the phone right now…” I slowly hung up the phone and let it fall to the ground.  Shaking, I picked up the box cutter that was sitting on the counter next to me. I held the blade up to my shoulder. I pressed down on it.  “Just do it,” I thought to myself.  I knew I would regret what I was about to do as soon as I did it, but I didn’t care.  I wanted to hurt; I wanted to feel the pain.  Pain was good; pain was life.  If I wanted to make sure I hadn’t died inside yet, then I needed to feel the pain. Those days I was becoming less and less sure that I wasn’t already dead inside. I applied a little bit more pressure to the razor and quickly pulled.  I inhaled sharply. It was a clean, deep cut. It felt good.  I did it again, and again.  I added fourteen new cuts before I finally stopped.  The blood was pouring down my arms.  I grabbed a napkin to try and stop the bleeding, but the blood soaked right through, covering my hand in blood.  I grabbed another napkin, and the same thing happened. As I reached for yet another napkin I stopped and looked at my hand, now covered in blood. “What am I doing? I look like a murderer, covered in all this blood.”  I was a murder, in a way.  I was killing a part of myself, and I knew it.  I wanted to kill it. I hated that part of myself and wanted it dead and gone.  “God, how did it ever come to this?  How did I ever get like this? I never dreamed I would go this far, but now I can’t stop; I don’t want to stop.  Will it ever end? Will I ever find a way to end the pain without causing pain?”</w:t>
      </w:r>
    </w:p>
    <w:p>
      <w:pPr>
        <w:pStyle w:val="BodyTextIndent2"/>
        <w:rPr/>
      </w:pPr>
      <w:r>
        <w:rPr/>
        <w:t xml:space="preserve">This was me, not too long ago.  I was a cutter.  No, I’m not proud of the fact, but that doesn’t change what I was and what I did.  I was lost in the darkness that surrounded me.  It was a darkness of despair, desolation, and desperation.  Only by God’s grace was I able to escape that darkness.  I’m not saying I have it all figured out, not by any means, but I am saying that I’m now aware of more than just darkness.  There is a light far greater than the darkness.  I’m not ashamed of what I’ve done, or what I struggle with, though at one time anyone discovering what I was doing was my biggest fear.  I’m not writing this as a confession of guilt.  I’m writing this in hopes that those who share my struggle may find hope there is a way out and that those who have never had this struggle might gain a new perspective and a greater understanding of why someone would want to cut themselves.   </w:t>
      </w:r>
    </w:p>
    <w:p>
      <w:pPr>
        <w:pStyle w:val="BodyTextIndent2"/>
        <w:rPr/>
      </w:pPr>
      <w:r>
        <w:rPr/>
        <w:t xml:space="preserve">How did I become so desperate that the only way I could find relief from the emotional pain was to cause myself physical pain?  How could causing myself pain possibly bring relief? What part of myself did I want to kill? Was it really all that bad?  In short, what in the world was I thinking? Why would anyone ever want to cut them self? </w:t>
      </w:r>
    </w:p>
    <w:p>
      <w:pPr>
        <w:pStyle w:val="BodyTextIndent2"/>
        <w:rPr/>
      </w:pPr>
      <w:r>
        <w:rPr/>
        <w:t xml:space="preserve">These are all questions I’ve heard before, and even asked myself.  When someone would find out that I was a cutter, any number of these questions and others would come up.  I’m not saying many people found out.  I became very, very good at hiding it, but when someone did find out, usually because I chose to tell them, these are the most common questions they would ask.  Some of you understand the answer to these questions far too well, while some of you I’m sure had these questions running through your head after reading my opening paragraph.  I’ll attempt to answer some these questions for you who have never cut, but especially for those who have.  I often found that when someone would ask me those questions I often found I had a hard time answering them.  It’s not until I’ve had a chance to look back and reflect that I’ve really started to be able to sort out just what I was thinking and feeling when I cut.  I pray that God may guide my words as I write so that His glory might shine through, and the message He knows you need, will be found here.  </w:t>
      </w:r>
    </w:p>
    <w:p>
      <w:pPr>
        <w:pStyle w:val="BodyTextIndent2"/>
        <w:ind w:hanging="0"/>
        <w:rPr>
          <w:i/>
          <w:i/>
          <w:iCs/>
        </w:rPr>
      </w:pPr>
      <w:r>
        <w:rPr>
          <w:i/>
          <w:iCs/>
        </w:rPr>
        <w:tab/>
        <w:t xml:space="preserve">The buzzer sounded to signal the end of the second quarter.  A large part of the crowd got up to go to the concession stands while the rest either start to talk or watch the “Little Dribblers” during the half.  “I can’t take this any more. There are too many people.  I’ve got to get out of here. It’s becoming too hard.  I can’t keep pretending that nothing’s wrong.  I have to get out of here. I have to do something.” I knew exactly what I was going to do.  I leaned over and said to Kevin, “I’ve got a headache. I’m getting out of here.” </w:t>
      </w:r>
    </w:p>
    <w:p>
      <w:pPr>
        <w:pStyle w:val="BodyTextIndent2"/>
        <w:ind w:hanging="0"/>
        <w:rPr>
          <w:i/>
          <w:i/>
          <w:iCs/>
        </w:rPr>
      </w:pPr>
      <w:r>
        <w:rPr>
          <w:i/>
          <w:iCs/>
        </w:rPr>
        <w:tab/>
        <w:t>He turned and looked at me. He knew my secret.  “Are you ok?”</w:t>
      </w:r>
    </w:p>
    <w:p>
      <w:pPr>
        <w:pStyle w:val="BodyTextIndent2"/>
        <w:ind w:hanging="0"/>
        <w:rPr>
          <w:i/>
          <w:i/>
          <w:iCs/>
        </w:rPr>
      </w:pPr>
      <w:r>
        <w:rPr>
          <w:i/>
          <w:iCs/>
        </w:rPr>
        <w:tab/>
        <w:t xml:space="preserve"> “Yeah, I’m fine.  I really just have to get out of here.”</w:t>
      </w:r>
    </w:p>
    <w:p>
      <w:pPr>
        <w:pStyle w:val="BodyTextIndent2"/>
        <w:ind w:hanging="0"/>
        <w:rPr>
          <w:i/>
          <w:i/>
          <w:iCs/>
        </w:rPr>
      </w:pPr>
      <w:r>
        <w:rPr>
          <w:i/>
          <w:iCs/>
        </w:rPr>
        <w:tab/>
        <w:t>He hesitated, knowing what I was likely going to do if I left.  “Alright, but take care of yourself. Ok?”</w:t>
      </w:r>
    </w:p>
    <w:p>
      <w:pPr>
        <w:pStyle w:val="BodyTextIndent2"/>
        <w:ind w:hanging="0"/>
        <w:rPr>
          <w:i/>
          <w:i/>
          <w:iCs/>
        </w:rPr>
      </w:pPr>
      <w:r>
        <w:rPr>
          <w:i/>
          <w:iCs/>
        </w:rPr>
        <w:tab/>
        <w:t xml:space="preserve">“Okay.” I knew the hidden meaning behind his words.  As I walked out of the gymnasium, I kept looking back, hoping he would stop me, force me to stay.  He didn’t stop me though; he let me walk away.  I didn’t blame him.  I’d given him the impression that I’d be fine, and that I wasn’t going to cut, which was exactly what I was headed back to my room to do. </w:t>
      </w:r>
    </w:p>
    <w:p>
      <w:pPr>
        <w:pStyle w:val="BodyTextIndent2"/>
        <w:ind w:firstLine="540"/>
        <w:rPr/>
      </w:pPr>
      <w:r>
        <w:rPr/>
        <w:t>These were the events leading up to those described in the opening paragraph.  As you can see, nothing dramatically wrong happened.  I was watching a basketball game, that’s all, but what about before that? Something drastic must have happened earlier that day to make you cut yourself that drastically.  Well, you’d be wrong. It was actually a pretty typical day.  I’d gone to classes, didn’t have to work for once.  Kevin had invited me to the basketball game.  I knew I hated myself enough that day that I didn’t need to be alone if I didn’t want to cut myself.  I really didn’t want to cut myself, so I agreed to go with him to the game.  I hoped that by going to the game and being around people I would be able to avoid cutting that night.  Unfortunately, I didn’t.</w:t>
      </w:r>
    </w:p>
    <w:p>
      <w:pPr>
        <w:pStyle w:val="BodyTextIndent2"/>
        <w:ind w:firstLine="540"/>
        <w:rPr/>
      </w:pPr>
      <w:r>
        <w:rPr/>
        <w:t>Most of the time I really didn’t want to cut.  I hated myself when I cut; I cut because I hated myself. It was a vicious cycle that I couldn’t seem to break.  The more I cut, the more I hated myself.  The more I hated myself, the more I cut.  Why did I hate myself so much?  Honestly, I’m not 100% sure where I got the message that I was unlovable and worthy of loathing, but that is definitely how I felt.  At the age of ten, I was diagnosed with Diabetes.  I won’t go into the details of what that means, but for those of you who don’t know anything about it that basically means that my pancreas quit working. I believe that had a big impact on my self-image.  A part of me no longer worked correctly.  I was no longer as good as everybody else.  I know that logically that might not make sense to some of you. After all, I could, and would, still live a normal life.  At the age of ten though, you don’t always have the best logic.</w:t>
      </w:r>
    </w:p>
    <w:p>
      <w:pPr>
        <w:pStyle w:val="BodyTextIndent2"/>
        <w:ind w:firstLine="540"/>
        <w:rPr/>
      </w:pPr>
      <w:r>
        <w:rPr/>
        <w:t>I’m not saying you have to be diagnosed with a chronic disease to feel like you’re not good enough. There is any number of ways that you could receive this message.  Whether they mean to or not people are always sending and receiving that message these days in some way or another.  I think a lot of people, especially those who cut, tend to do this.  They receive the message somewhere down the line that they are worthless, or at the very least, not as good as everyone else.  Satan then takes this message and repeats it to them over and over until they implant it into their subconscious and begin to believe it.  It really doesn’t matter where you receive this message.  It’s everywhere. There are so many ways to tell someone that they aren’t good enough these days.  From joking with someone about their weight to not being accepted into some sort of club.  For just one day, pay attention and see how many different times the message is sent that a person somehow doesn’t meet the standards set up by people.  I think it will surprise you.  In such a negative world, it is hard for people to feel accepted.</w:t>
      </w:r>
    </w:p>
    <w:p>
      <w:pPr>
        <w:pStyle w:val="BodyTextIndent2"/>
        <w:ind w:firstLine="540"/>
        <w:rPr/>
      </w:pPr>
      <w:r>
        <w:rPr/>
        <w:t xml:space="preserve">Ok, so a person isn’t accepted by someone else? What’s the big deal?  To some it’s not.  They just simply find another person or group that will accept them and move on.  For some of us though, it’s not quite that easy.  For some people, rejection is their biggest fear.  I was one of those people.  I craved acceptance by everyone.  If someone didn’t like me, then there must be something wrong with me.  I tried to please everyone so that they would like me, and believe me that doesn’t work very well.  I began to where a mask. I began pretending to be what I thought everyone wanted me to be.  I became so good at wearing the mask that I began to lose myself behind it.  I no longer knew who I really was.  No one suspected anything.  They only saw the mask I portrayed.  I had built a wall around myself that no one could penetrate, not even myself.  </w:t>
      </w:r>
    </w:p>
    <w:p>
      <w:pPr>
        <w:pStyle w:val="BodyTextIndent2"/>
        <w:ind w:firstLine="540"/>
        <w:rPr/>
      </w:pPr>
      <w:r>
        <w:rPr/>
        <w:t xml:space="preserve">So why did I cut? Honestly, I’m not entirely sure why I cut myself.  All I knew was that cutting was the only sense of relief I could find.  Writing used to help, I would escape into the worlds I created in my head and with my words, but it no longer worked.  I no longer had the inspiration, or even the desire, to write.  Being around people didn’t help either.  People only served to remind me of my imperfections and the mask I had to wear to be the person they wanted me to be. By cutting I hoped that I could ease the pain and self-hatred I felt.  Have you ever heard of bleeding a person? In the Middle Ages, bleeding was a common practice where a doctor would cut open a patient, usually on the inside of the arm, in an attempt to get rid of the “bad blood,” which was what caused the patient’s ailment.  This is pretty much the same logic I used to cut.  I hoped that as the blood left me some of the pain would too.  I know in some cases bleeding was effective, but was generally used as a last resort; much as cutting is today. </w:t>
      </w:r>
    </w:p>
    <w:p>
      <w:pPr>
        <w:pStyle w:val="BodyTextIndent2"/>
        <w:ind w:firstLine="540"/>
        <w:rPr/>
      </w:pPr>
      <w:r>
        <w:rPr/>
        <w:t xml:space="preserve">If it’s not affective, then why continue to do it?  I cut and kept cutting because it did work, for a little while.  Cutting feels good.  The physical pain causes you to forget, for however short a period of time, the emotional pain.  Cutting also gives you an adrenaline rush, a kind of high that makes cutting addictive and hard to quit.  That’s why even now, months since I last cut, I still struggle with wanting to cut.  At times the desire is still so strong that I have to call a friend or at least go somewhere where there are other people so that I can’t cut. </w:t>
      </w:r>
    </w:p>
    <w:p>
      <w:pPr>
        <w:pStyle w:val="BodyTextIndent2"/>
        <w:ind w:firstLine="540"/>
        <w:rPr/>
      </w:pPr>
      <w:r>
        <w:rPr/>
        <w:t>What part of me did I hate so much that I wanted to kill it?  I hated the part of me that I considered to be week.  I hated the part of me that needed others.  I like to be independent and strong, and absolutely cannot stand to be vulnerable to anyone.  This was one of the main reasons for the mask I wore.  I didn’t want anyone to see that sometimes I was weak and vulnerable.  On the outside I pretended to be strong, while secretly trying to find ways to kill the part of me I hated.  You’ve probably heard the expression “Pain is weakness leaving the body.” Not a true statement, but one I definitely bought into.  Cutting was my way of trying to get rid of the weakness I felt.  What I didn’t realize was that being vulnerable isn’t necessarily a sign of weakness; it’s simply part of the way God made us.   “There’s a time for everything.”  There are times to be strong and there are times to be vulnerable.  I just couldn’t see or accept that at the time.</w:t>
      </w:r>
    </w:p>
    <w:p>
      <w:pPr>
        <w:pStyle w:val="BodyTextIndent2"/>
        <w:ind w:firstLine="540"/>
        <w:rPr/>
      </w:pPr>
      <w:r>
        <w:rPr/>
        <w:t xml:space="preserve">My roommate and I once had a conversation about cutters once before she knew that I cut.  I had toyed with the idea of telling her about my problem for a while, but she said something I wouldn’t soon forget that caused me not to tell her for a long time.  “They only do it to get attention.”  When she said that I stopped, was it true? Was that the reason I cut?  I knew she didn’t have a clue that I was a cutter, but our conversation was hitting too close to home.  Looking back I would have to say the answer to that question is no.  In the beginning, and to some extent even today, I dread the thought of people finding out about what I’ve done.  I don’t want them to know that I’m one of “them.”  I became obsessed with hiding my scars.  I originally cut my wrists, but soon found that that was too hard to hide.  I then moved to my shoulders.  My thoughts about what to wear no longer centered on what I wanted to wear and what would look good on me, but instead my main thought was “will this hide my scars?”  I still remember the day I let my guard slip and my roommate saw part of my scars.  </w:t>
      </w:r>
    </w:p>
    <w:p>
      <w:pPr>
        <w:pStyle w:val="BodyTextIndent2"/>
        <w:ind w:firstLine="540"/>
        <w:rPr>
          <w:i/>
          <w:i/>
        </w:rPr>
      </w:pPr>
      <w:r>
        <w:rPr>
          <w:i/>
        </w:rPr>
        <w:t>“</w:t>
      </w:r>
      <w:r>
        <w:rPr>
          <w:i/>
        </w:rPr>
        <w:t>What did you do to your arm?”</w:t>
      </w:r>
    </w:p>
    <w:p>
      <w:pPr>
        <w:pStyle w:val="BodyTextIndent2"/>
        <w:ind w:firstLine="540"/>
        <w:rPr>
          <w:i/>
          <w:i/>
        </w:rPr>
      </w:pPr>
      <w:r>
        <w:rPr>
          <w:i/>
        </w:rPr>
        <w:t>“</w:t>
      </w:r>
      <w:r>
        <w:rPr>
          <w:i/>
        </w:rPr>
        <w:t>I just ran into something, no big deal.”</w:t>
      </w:r>
    </w:p>
    <w:p>
      <w:pPr>
        <w:pStyle w:val="BodyTextIndent2"/>
        <w:ind w:firstLine="540"/>
        <w:rPr/>
      </w:pPr>
      <w:r>
        <w:rPr/>
        <w:t xml:space="preserve">I lied to her.  She was one of my best friends, and I lied to her face.  It was a big deal, and I knew it.  Later that day I decided to tell her the truth.  Why? Because I was tired of all the lies.  I was tired being happy on the outside while hating myself on the inside.  I was terrified of telling her.  Who knew what she would do with that information? She could, and in my mind probably would, be horrified and reject me.  She could go tell any number of people who would feel that they needed to act, whether that was by putting me into counseling or a psycho ward or who knew what.  Despite all of that, I knew I had to take the chance.  I needed to tell someone.  I needed someone I could turn to.  </w:t>
      </w:r>
    </w:p>
    <w:p>
      <w:pPr>
        <w:pStyle w:val="BodyTextIndent2"/>
        <w:ind w:firstLine="540"/>
        <w:rPr/>
      </w:pPr>
      <w:r>
        <w:rPr/>
        <w:t xml:space="preserve">Thankfully, my roommate neither rejected me nor “turned me in.” I definitely shocked her.  I think my being a cutter was one of the last things she expected when I asked her to sit down and talk.  What she did, and Kevin did as well, was the best thing anyone could have done: they loved me.  They didn’t like or approve of what I was doing, but they still accepted me with open arms and were willing to do whatever they could to help me.  I think the reason most cutters don’t tell people is they are afraid they will drive people away.  It’s true that some people will be driven away by it.  I was extremely blessed to have people such as my roommate and Kevin who were willing to stick it out and help me see it through, but there have been people that I’ve driven away because of it.  </w:t>
      </w:r>
    </w:p>
    <w:p>
      <w:pPr>
        <w:pStyle w:val="BodyTextIndent2"/>
        <w:ind w:firstLine="540"/>
        <w:rPr/>
      </w:pPr>
      <w:r>
        <w:rPr/>
        <w:t xml:space="preserve">I don’t blame people who run away from cutters.  I think that they are just scared and don’t know how to handle it.  They think it’s something too big for them and that someone else should deal with it.  They then try to hand it off to someone else or simply quit associating with the person out of fear.  This, unfortunately, is one of the most harmful things they can do to a cutter.  By their leaving to allow the cutter to deal with it on their own, they are sending the message that the cutter is being rejected, which is the reason a lot of cutters begin cutting in the first place.  This only reaffirms their worst fears: that they aren’t good enough. </w:t>
      </w:r>
    </w:p>
    <w:p>
      <w:pPr>
        <w:pStyle w:val="BodyTextIndent2"/>
        <w:ind w:firstLine="540"/>
        <w:rPr/>
      </w:pPr>
      <w:r>
        <w:rPr/>
        <w:t>Cutting isn’t nearly as much about attention as it is about control.  It can be control of anything: people, relationships, yourself.  I’m a person who likes to be in control.  Growing up, my parents controlled most of what I did.  I was always trying to live up to their expectations of what I should be.  I was trying to be “good enough” for them.  The result was I felt like I was always doing what they wanted me to do, and I didn’t feel like I had any control over what I did.  It’s the same motivation that lies behind anorexia.  Most anorexics feel like the one thing they can control is how much, or little, food they eat.  For cutters, it’s how, how often, and how deep they cut.  It was one of the few things in my life I felt like I could control.  When I cut, I held the power.  That was what I lived for, was having power over something.  I constantly dwelled on when the next time I would cut.  Would I do it after class? Would I wait?  How deep would I go this time?  How many new cuts will I add tonight?  I had the power to choose the answer to all of these questions.  I had control, and I liked it.</w:t>
      </w:r>
    </w:p>
    <w:p>
      <w:pPr>
        <w:pStyle w:val="BodyTextIndent2"/>
        <w:ind w:firstLine="540"/>
        <w:rPr/>
      </w:pPr>
      <w:r>
        <w:rPr/>
        <w:t>Cutting was very much my decision.  I could blame it on lots of people.  I could let others take the blame.  I could blame my parents for making me feel like I had no control over my life.  I could blame God for allowing me to have Diabetes.  I could blame Kevin for not stopping me the night of the game.  I could blame my roommate for the comment she made.  In reality though, I have no one to blame but myself.  I chose to do it.  There are a hundred different ways I could have handled the situations, but I chose to cut.  I may have been given lemons, but no one made me chose not to make lemonade.</w:t>
      </w:r>
    </w:p>
    <w:p>
      <w:pPr>
        <w:pStyle w:val="BodyTextIndent2"/>
        <w:ind w:firstLine="540"/>
        <w:rPr/>
      </w:pPr>
      <w:r>
        <w:rPr/>
        <w:t xml:space="preserve">Why did I finally decide to stop cutting? The night I’ve written about here was the last time I ever cut.  Why? There were several reasons.  That night, as I stared at the blood on my hands, I realized that I had one of two choices.  I could either reach out to God or I’d end up killing myself.  This wasn’t the first time I’d considered this option, and it wouldn’t be the last.  It would have been so easy to simply end it all.  I thought long and hard about it, and at times really wanted to.  I couldn’t however.  To choose to die was to take the coward’s way out.  It was to admit that I couldn’t handle things on my own.  I couldn’t do that; I had to keep going, if for no other reason than to prove I could.  </w:t>
      </w:r>
    </w:p>
    <w:p>
      <w:pPr>
        <w:pStyle w:val="BodyTextIndent2"/>
        <w:ind w:firstLine="540"/>
        <w:rPr/>
      </w:pPr>
      <w:r>
        <w:rPr/>
        <w:t xml:space="preserve">It wasn’t that I didn’t know that people cared about me.  I did, at least in my head.  There’s a line from a song that says, “The furthest distance I’ve ever known is from my head to my heart.” I think there’s quite a bit of truth in that.  In my head I knew lots of things, but in my heart it felt like I knew nothing.   I </w:t>
      </w:r>
      <w:r>
        <w:rPr>
          <w:i/>
          <w:iCs/>
        </w:rPr>
        <w:t xml:space="preserve">knew </w:t>
      </w:r>
      <w:r>
        <w:rPr/>
        <w:t xml:space="preserve">that God and the people around me loved me, but I didn’t truly </w:t>
      </w:r>
      <w:r>
        <w:rPr>
          <w:i/>
          <w:iCs/>
        </w:rPr>
        <w:t xml:space="preserve">believe </w:t>
      </w:r>
      <w:r>
        <w:rPr/>
        <w:t>it. That night I cried out to God, knowing that if anyone could help me it would be him.  I prayed, “God if You’re really there and truly care about me, then I need proof.  Send someone to me tonight to help me.”</w:t>
      </w:r>
    </w:p>
    <w:p>
      <w:pPr>
        <w:pStyle w:val="BodyTextIndent2"/>
        <w:ind w:firstLine="540"/>
        <w:rPr>
          <w:i/>
          <w:i/>
          <w:iCs/>
        </w:rPr>
      </w:pPr>
      <w:r>
        <w:rPr>
          <w:i/>
          <w:iCs/>
        </w:rPr>
        <w:t>Ring…Ring…holding a napkin up to the shoulder that was bleeding the most, I picked up the phone from where I had dropped it earlier.  “Hello?”</w:t>
      </w:r>
    </w:p>
    <w:p>
      <w:pPr>
        <w:pStyle w:val="BodyTextIndent2"/>
        <w:ind w:firstLine="540"/>
        <w:rPr>
          <w:i/>
          <w:i/>
          <w:iCs/>
        </w:rPr>
      </w:pPr>
      <w:r>
        <w:rPr>
          <w:i/>
          <w:iCs/>
        </w:rPr>
        <w:t>“</w:t>
      </w:r>
      <w:r>
        <w:rPr>
          <w:i/>
          <w:iCs/>
        </w:rPr>
        <w:t>Hey, it’s Kevin. Are you alright?”</w:t>
      </w:r>
    </w:p>
    <w:p>
      <w:pPr>
        <w:pStyle w:val="BodyTextIndent2"/>
        <w:ind w:firstLine="540"/>
        <w:rPr>
          <w:i/>
          <w:i/>
          <w:iCs/>
        </w:rPr>
      </w:pPr>
      <w:r>
        <w:rPr>
          <w:i/>
          <w:iCs/>
        </w:rPr>
        <w:t>“</w:t>
      </w:r>
      <w:r>
        <w:rPr>
          <w:i/>
          <w:iCs/>
        </w:rPr>
        <w:t>Not really.”</w:t>
      </w:r>
    </w:p>
    <w:p>
      <w:pPr>
        <w:pStyle w:val="BodyTextIndent2"/>
        <w:ind w:firstLine="540"/>
        <w:rPr>
          <w:i/>
          <w:i/>
          <w:iCs/>
        </w:rPr>
      </w:pPr>
      <w:r>
        <w:rPr>
          <w:i/>
          <w:iCs/>
        </w:rPr>
        <w:t>“</w:t>
      </w:r>
      <w:r>
        <w:rPr>
          <w:i/>
          <w:iCs/>
        </w:rPr>
        <w:t xml:space="preserve">Did you hurt yourself?” </w:t>
      </w:r>
    </w:p>
    <w:p>
      <w:pPr>
        <w:pStyle w:val="BodyTextIndent2"/>
        <w:ind w:firstLine="540"/>
        <w:rPr>
          <w:i/>
          <w:i/>
          <w:iCs/>
        </w:rPr>
      </w:pPr>
      <w:r>
        <w:rPr>
          <w:i/>
          <w:iCs/>
        </w:rPr>
        <w:t>“</w:t>
      </w:r>
      <w:r>
        <w:rPr>
          <w:i/>
          <w:iCs/>
        </w:rPr>
        <w:t>What do you think?”</w:t>
      </w:r>
    </w:p>
    <w:p>
      <w:pPr>
        <w:pStyle w:val="BodyTextIndent2"/>
        <w:ind w:firstLine="540"/>
        <w:rPr>
          <w:i/>
          <w:i/>
          <w:iCs/>
        </w:rPr>
      </w:pPr>
      <w:r>
        <w:rPr>
          <w:i/>
          <w:iCs/>
        </w:rPr>
        <w:t>He sighed.  “Meet me down at my truck in a few minutes.”</w:t>
      </w:r>
    </w:p>
    <w:p>
      <w:pPr>
        <w:pStyle w:val="BodyTextIndent2"/>
        <w:ind w:firstLine="540"/>
        <w:rPr>
          <w:i/>
          <w:i/>
          <w:iCs/>
        </w:rPr>
      </w:pPr>
      <w:r>
        <w:rPr>
          <w:i/>
          <w:iCs/>
        </w:rPr>
        <w:t>I put on a jacket, tried to avoid getting blood on it from my still bleeding shoulders, and walked out the door of my dorm. When Kevin arrived he simply said, “Show me.”</w:t>
      </w:r>
    </w:p>
    <w:p>
      <w:pPr>
        <w:pStyle w:val="BodyTextIndent2"/>
        <w:ind w:firstLine="540"/>
        <w:rPr>
          <w:i/>
          <w:i/>
          <w:iCs/>
        </w:rPr>
      </w:pPr>
      <w:r>
        <w:rPr>
          <w:i/>
          <w:iCs/>
        </w:rPr>
        <w:t>I slowly, and somewhat painfully, took off my jacket and remove the napkins covering my fresh wounds. Kevin gasped, “Oh Ashley, what did you do?”</w:t>
      </w:r>
    </w:p>
    <w:p>
      <w:pPr>
        <w:pStyle w:val="BodyTextIndent2"/>
        <w:ind w:firstLine="540"/>
        <w:rPr>
          <w:i/>
          <w:i/>
          <w:iCs/>
        </w:rPr>
      </w:pPr>
      <w:r>
        <w:rPr>
          <w:i/>
          <w:iCs/>
        </w:rPr>
        <w:t>“</w:t>
      </w:r>
      <w:r>
        <w:rPr>
          <w:i/>
          <w:iCs/>
        </w:rPr>
        <w:t xml:space="preserve">What does it look like I did?” I knew I’d shocked him.  I’d never cut this deep, or put so many cuts on my arms at once.  </w:t>
      </w:r>
    </w:p>
    <w:p>
      <w:pPr>
        <w:pStyle w:val="BodyTextIndent2"/>
        <w:ind w:firstLine="540"/>
        <w:rPr>
          <w:i/>
          <w:i/>
          <w:iCs/>
        </w:rPr>
      </w:pPr>
      <w:r>
        <w:rPr>
          <w:i/>
          <w:iCs/>
        </w:rPr>
        <w:t>“</w:t>
      </w:r>
      <w:r>
        <w:rPr>
          <w:i/>
          <w:iCs/>
        </w:rPr>
        <w:t>Don’t kid around like that.  These are deep.  You should really go get stitches for them.”</w:t>
      </w:r>
    </w:p>
    <w:p>
      <w:pPr>
        <w:pStyle w:val="BodyTextIndent2"/>
        <w:ind w:firstLine="540"/>
        <w:rPr>
          <w:i/>
          <w:i/>
          <w:iCs/>
        </w:rPr>
      </w:pPr>
      <w:r>
        <w:rPr>
          <w:i/>
          <w:iCs/>
        </w:rPr>
        <w:t>“</w:t>
      </w:r>
      <w:r>
        <w:rPr>
          <w:i/>
          <w:iCs/>
        </w:rPr>
        <w:t>You know that’s not going to happen. That would mean someone else finding out about my secret.”</w:t>
      </w:r>
    </w:p>
    <w:p>
      <w:pPr>
        <w:pStyle w:val="BodyTextIndent2"/>
        <w:ind w:firstLine="540"/>
        <w:rPr>
          <w:i/>
          <w:i/>
          <w:iCs/>
        </w:rPr>
      </w:pPr>
      <w:r>
        <w:rPr>
          <w:i/>
          <w:iCs/>
        </w:rPr>
        <w:t>“</w:t>
      </w:r>
      <w:r>
        <w:rPr>
          <w:i/>
          <w:iCs/>
        </w:rPr>
        <w:t>Ok, ok.  You should really clean it out though.” Kevin had known me and my secret long enough to know he couldn’t force me to tell, and I knew Kevin well enough to know he wouldn’t tell anyone else either.  “Why? Why’d you do it?”</w:t>
      </w:r>
    </w:p>
    <w:p>
      <w:pPr>
        <w:pStyle w:val="BodyTextIndent2"/>
        <w:ind w:firstLine="540"/>
        <w:rPr>
          <w:i/>
          <w:i/>
          <w:iCs/>
        </w:rPr>
      </w:pPr>
      <w:r>
        <w:rPr>
          <w:i/>
          <w:iCs/>
        </w:rPr>
        <w:t>“</w:t>
      </w:r>
      <w:r>
        <w:rPr>
          <w:i/>
          <w:iCs/>
        </w:rPr>
        <w:t>I don’t know…I don’t know…” I broke down into tears.</w:t>
      </w:r>
    </w:p>
    <w:p>
      <w:pPr>
        <w:pStyle w:val="BodyTextIndent2"/>
        <w:ind w:firstLine="540"/>
        <w:rPr>
          <w:i/>
          <w:i/>
          <w:iCs/>
        </w:rPr>
      </w:pPr>
      <w:r>
        <w:rPr>
          <w:i/>
          <w:iCs/>
        </w:rPr>
        <w:t>Kevin put his arms around me and whispered. “Go ahead and cry.  It will be ok.  I’m here.”</w:t>
      </w:r>
    </w:p>
    <w:p>
      <w:pPr>
        <w:pStyle w:val="BodyTextIndent2"/>
        <w:ind w:firstLine="540"/>
        <w:rPr/>
      </w:pPr>
      <w:r>
        <w:rPr/>
        <w:t>God heard my prayer, and He answered it.  There have been a lot of times when I thought my prayers have gone unanswered, but they hadn’t been.  God had only answered with “wait.”  God knew I had to hit rock bottom before I could come back up.  So, He gave me the choice, knowing the pain it would cause me; He gave me the choice so that eventually I would come back to Him.  Every tear I cried, He cried too.  When I thought I had fallen furthest away, He was holding me closest.  He waited until I was ready, and when I called out to Him, he was right there with open arms.</w:t>
      </w:r>
    </w:p>
    <w:p>
      <w:pPr>
        <w:pStyle w:val="BodyTextIndent2"/>
        <w:ind w:firstLine="540"/>
        <w:rPr/>
      </w:pPr>
      <w:r>
        <w:rPr/>
        <w:t xml:space="preserve">I still struggle with the feeling of wanting to cut.  I sometimes even still struggle with wanting to kill myself.  The struggle isn’t the issue though.  I think I’ll struggle with this the rest of my life. I can’t control what I feel.  I can only control what I do.  I’ve made the decision not to cut any more, and, with God’s help, I will hold to that.  I can’t do it without Him, but “I can do all things through Christ who strengthens me.” All I can do is take things one day at a time.  Living with the strength God has given me to last for that day.  “He will not tempt you beyond what you are able to b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firstLine="720"/>
    </w:pPr>
    <w:rPr>
      <w:i/>
      <w:iCs/>
    </w:rPr>
  </w:style>
  <w:style w:type="paragraph" w:styleId="BodyTextIndent2">
    <w:name w:val="Body Text Indent 2"/>
    <w:basedOn w:val="Normal"/>
    <w:qFormat/>
    <w:pPr>
      <w:tabs>
        <w:tab w:val="clear" w:pos="720"/>
        <w:tab w:val="left" w:pos="540" w:leader="none"/>
      </w:tabs>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2:45:00Z</dcterms:created>
  <dc:creator>Ashley Winberry</dc:creator>
  <dc:description/>
  <dc:language>en-US</dc:language>
  <cp:lastModifiedBy>Ashley Winberry</cp:lastModifiedBy>
  <dcterms:modified xsi:type="dcterms:W3CDTF">2006-03-22T02:45:00Z</dcterms:modified>
  <cp:revision>2</cp:revision>
  <dc:subject/>
  <dc:title>I’d really done it this time</dc:title>
</cp:coreProperties>
</file>