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As Adiar looked around him, the smell of blood became overwhelming.  It covered the ground; the sea foamed red from all the blood that had run into it.  Trolls and dwarfs, elves and humans, dragons and sea serpents were all locked in battle.  Adiar caught a glimpse of a familiar brunette and rushed towards her.  Adiar tried speaking to Michal, but she was so intent on loading another arrow into her bow that she didn’t see him. It was then Adiar realized that he was watching past events unfold. Michal might look the same, but this Michal was at least two hundred years younger than the Wise Woman who was his close companion now.  Michal suddenly released an arrow from her bow. Adiar watched it fly and land in a man’s chest.  Michal’s face turned pale and filled with horror as she saw whom her well-shot arrow had hit. She rushed over and picked up the man in her arms.</w:t>
      </w:r>
    </w:p>
    <w:p>
      <w:pPr>
        <w:pStyle w:val="BlockText"/>
        <w:rPr/>
      </w:pPr>
      <w:r>
        <w:rPr/>
        <w:t>"Zesiro! Zesiro! I'm sorry!" She cried, "Why? Why couldn't you have stayed with us? Why did you have to follow Arich?" She gently held her dying brother as the life slipped out of him.</w:t>
        <w:br/>
        <w:t>Zesiro said something in a low voice that Michal and Adiar had to lean in close to hear over the melee going on around them. "Arich isn't whom you expect…Arich isn't whom you expect..." His voice faded away as he closed his eyes. </w:t>
      </w:r>
    </w:p>
    <w:p>
      <w:pPr>
        <w:pStyle w:val="BlockText"/>
        <w:rPr/>
      </w:pPr>
      <w:r>
        <w:rPr/>
        <w:t>Adiar now understood.  Michal blamed herself for her brother's death.  Losing one's family would have been hard enough, but the guilt she must have lived with the past two hundred years…"Arich isn't whom you expect." Adiar said to himself.  He didn't have a clue who to expect, so Arich could be anyone.</w:t>
      </w:r>
    </w:p>
    <w:p>
      <w:pPr>
        <w:pStyle w:val="BlockText"/>
        <w:ind w:left="0" w:right="0" w:firstLine="720"/>
        <w:rPr>
          <w:color w:val="C0C0C0"/>
          <w:szCs w:val="17"/>
        </w:rPr>
      </w:pPr>
      <w:r>
        <w:rPr/>
        <w:t>"Tell me more of this guardian; if you please, Wise Woman." Cyralol said to Michal. “It has been long since I’ve dealt with creatures of the sea.  For the air belongs to me, and the waves to those who delight in such things.” Rajah sat in the corner, close to the sleeping Adair. He was trying to be extremely quiet, so as not to interrupt Cyralol's conversation and anger her.</w:t>
      </w:r>
    </w:p>
    <w:p>
      <w:pPr>
        <w:pStyle w:val="BlockText"/>
        <w:ind w:left="0" w:right="0" w:firstLine="720"/>
        <w:rPr>
          <w:szCs w:val="17"/>
        </w:rPr>
      </w:pPr>
      <w:r>
        <w:rPr>
          <w:szCs w:val="17"/>
        </w:rPr>
        <w:t>“</w:t>
      </w:r>
      <w:r>
        <w:rPr>
          <w:szCs w:val="17"/>
        </w:rPr>
        <w:t>The guardian is actually a cousin of mine on my father's side; my uncle married a naiad. When Nen was sunken into the ocean, she continued to care for the library, her naiad blood allowing her to live in both the land and ocean. The library itself is encased in a realm of magic, which protects the books from the water that surrounds them. My cousin, Alethea, is aided by some my shelfs, who volunteered to help her.  However, they are a bit less likely to cause trouble since they are not working for me. She should be happy to help us in our search.”</w:t>
      </w:r>
    </w:p>
    <w:p>
      <w:pPr>
        <w:pStyle w:val="TextBodyIndent"/>
        <w:rPr/>
      </w:pPr>
      <w:r>
        <w:rPr/>
        <w:t>“</w:t>
      </w:r>
      <w:r>
        <w:rPr/>
        <w:t>A naiad?” Cyralol made a soft, interested growling noise. “I have dealt with a few of that race. They like me to tell them how the winds are coming, in exchange for information about the ocean’s demeanor.  They are notoriously jealous of what they know. I also know a pod of whales. I could perhaps summon one of them if you should wish me to do so.  It might be able to give us advice on reaching this magical realm you speak of.  We could at least ask where it is.” A growling laugh escaped her jaws.</w:t>
      </w:r>
    </w:p>
    <w:p>
      <w:pPr>
        <w:pStyle w:val="TextBodyIndent"/>
        <w:rPr>
          <w:color w:val="000000"/>
        </w:rPr>
      </w:pPr>
      <w:r>
        <w:rPr>
          <w:color w:val="000000"/>
        </w:rPr>
        <w:t>“</w:t>
      </w:r>
      <w:r>
        <w:rPr>
          <w:color w:val="000000"/>
        </w:rPr>
        <w:t>Perhaps you it would be best if you summoned one of the whales.” Michal said thoughtfully, “Years ago there was a memorial erected on the beach in honor of those who fell at the battle of Nen. I looked for it when we were there, but I was unable to see it. Without the monument, I have no way of knowing where exactly the city lies beneath the surface.”</w:t>
      </w:r>
    </w:p>
    <w:p>
      <w:pPr>
        <w:pStyle w:val="TextBodyIndent"/>
        <w:rPr>
          <w:color w:val="000000"/>
        </w:rPr>
      </w:pPr>
      <w:r>
        <w:rPr>
          <w:color w:val="000000"/>
        </w:rPr>
        <w:t>Adiar slowly began to stir.  As he awoke he mumbled, “Arich isn’t whom you expect.”</w:t>
      </w:r>
    </w:p>
    <w:p>
      <w:pPr>
        <w:pStyle w:val="BlockText"/>
        <w:ind w:left="0" w:right="0" w:firstLine="720"/>
        <w:rPr/>
      </w:pPr>
      <w:r>
        <w:rPr/>
        <w:t xml:space="preserve">Everyone in the room turns to Adiar. “What was that you said?” Michal asked, unable to believe she had heard him correctly.  </w:t>
      </w:r>
    </w:p>
    <w:p>
      <w:pPr>
        <w:pStyle w:val="BlockText"/>
        <w:ind w:left="0" w:right="0" w:firstLine="720"/>
        <w:rPr/>
      </w:pPr>
      <w:r>
        <w:rPr/>
        <w:t>“</w:t>
      </w:r>
      <w:r>
        <w:rPr/>
        <w:t>Oh it wasn’t important, just a dream I had.” He turned to Galen and asked, “Where did Mendel and Vahnde go?”</w:t>
      </w:r>
    </w:p>
    <w:p>
      <w:pPr>
        <w:pStyle w:val="BlockText"/>
        <w:ind w:left="0" w:right="0" w:firstLine="720"/>
        <w:rPr>
          <w:szCs w:val="17"/>
        </w:rPr>
      </w:pPr>
      <w:r>
        <w:rPr>
          <w:szCs w:val="17"/>
        </w:rPr>
        <w:t>“</w:t>
      </w:r>
      <w:r>
        <w:rPr>
          <w:szCs w:val="17"/>
        </w:rPr>
        <w:t>Mendel and Vahnde went to the beach for a little while; they should be back before too long.” Galen informed him.</w:t>
      </w:r>
    </w:p>
    <w:p>
      <w:pPr>
        <w:pStyle w:val="BlockText"/>
        <w:ind w:left="0" w:right="0" w:firstLine="720"/>
        <w:rPr/>
      </w:pPr>
      <w:r>
        <w:rPr/>
        <w:t>Michal considered pressing Adiar for more information about his dream, but decided against it. “</w:t>
      </w:r>
      <w:r>
        <w:rPr>
          <w:szCs w:val="17"/>
        </w:rPr>
        <w:t>Don't dismiss the importance of dreams, Adiar. You never know when they may turn out to be extremely important.” Her face began to darken as she thought about what Adair had said.</w:t>
      </w:r>
    </w:p>
    <w:p>
      <w:pPr>
        <w:pStyle w:val="BodyTextIndent2"/>
        <w:rPr/>
      </w:pPr>
      <w:r>
        <w:rPr/>
        <w:t xml:space="preserve">From the air, Mendel could make out a large black marble stone. Even though the cold air whizzing by made his eyes water, he could still see the curious object. It was quite near to where they had landed the day before. It was shaped like a nonagon, but not with equal sides, and two of the angles went inward. It was a very peculiar shape that sent chills up your spine just because of the enormity and form. “Let's land near that large object, Vahnde.” He said above the whistle of the wind. “I want to get a closer look at it. I recognize its shape from the map. It must have been buried in the sand until the waves uncovered it.” </w:t>
      </w:r>
    </w:p>
    <w:p>
      <w:pPr>
        <w:pStyle w:val="BlockText"/>
        <w:ind w:left="0" w:right="0" w:firstLine="720"/>
        <w:rPr>
          <w:szCs w:val="17"/>
        </w:rPr>
      </w:pPr>
      <w:r>
        <w:rPr>
          <w:szCs w:val="17"/>
        </w:rPr>
        <w:t>A growling chuckle escaped Vahnde’s mouth, and he pumped upward, until the ground was a blur and the air was beginning to be so cold that ice was forming. Suddenly he tilted himself downward, and pulled his wings in tightly around his body as he begins to swoop downward at ever increasing speeds. At the last instant he flared his wings, and then flapped broadly settling them next to the strange, uncovered stone. He shivers all across his body and then extends an arm for the wizard to climb down.</w:t>
      </w:r>
    </w:p>
    <w:p>
      <w:pPr>
        <w:pStyle w:val="Normal"/>
        <w:shd w:fill="FFFFFF" w:val="clear"/>
        <w:spacing w:lineRule="atLeast" w:line="210"/>
        <w:ind w:firstLine="720"/>
        <w:rPr/>
      </w:pPr>
      <w:r>
        <w:rPr>
          <w:color w:val="333333"/>
          <w:szCs w:val="17"/>
        </w:rPr>
        <w:t>“</w:t>
      </w:r>
      <w:r>
        <w:rPr>
          <w:color w:val="333333"/>
          <w:szCs w:val="17"/>
        </w:rPr>
        <w:t xml:space="preserve">Thank you very much, Vahnde. That was a most enjoyable ride. Now, let's see about this stone.”  </w:t>
      </w:r>
      <w:r>
        <w:rPr/>
        <w:t>The stone looked even more massive now that they were standing next to it. The edges were even polished and smooth. Mendel's and Vahnde's reflections could be made out, but this was not the thing of interest. Rather, the runes that were written from the top to the bottom, and even on the sides of the stone. It was cold to the touch and to even stand near to it, like they currently were, astounded them. “There is some kind of magic in this. I can't tell whether it was evil or good that cast it, maybe it was neither. We probably should head back to the others and get Michal to translate this for us. Perhaps it will tell us how we ought to get to the library, or even the history of wars past.”</w:t>
      </w:r>
    </w:p>
    <w:p>
      <w:pPr>
        <w:pStyle w:val="Normal"/>
        <w:shd w:fill="FFFFFF" w:val="clear"/>
        <w:spacing w:lineRule="atLeast" w:line="210"/>
        <w:ind w:firstLine="720"/>
        <w:rPr/>
      </w:pPr>
      <w:r>
        <w:rPr>
          <w:color w:val="333333"/>
        </w:rPr>
        <w:t>A</w:t>
      </w:r>
      <w:r>
        <w:rPr/>
        <w:t xml:space="preserve"> growl rumbled in the back of Vahnde’s throat as he inspected the obelisk with a narrowed eye. He snorted and then settled his wings onto his back, showing his waning interest in the subject.</w:t>
      </w:r>
    </w:p>
    <w:p>
      <w:pPr>
        <w:pStyle w:val="Normal"/>
        <w:shd w:fill="FFFFFF" w:val="clear"/>
        <w:spacing w:lineRule="atLeast" w:line="210"/>
        <w:ind w:firstLine="720"/>
        <w:rPr/>
      </w:pPr>
      <w:r>
        <w:rPr/>
        <w:t>Adiar walked over to the wall where Rajah was standing and began to speak to him in a low voice. “How am I supposed to help her children? I think I understand how to help the one, but the other? I think I understand why she feels the way she does now. What did he mean though, ‘Arich isn't whom she expects?’ None of it makes sense. I don't understand, but I can't talk to her, she's upset enough already...” His voice trailed off as he began to silently ponder the enigma his dreams were becoming.</w:t>
      </w:r>
    </w:p>
    <w:p>
      <w:pPr>
        <w:pStyle w:val="Normal"/>
        <w:spacing w:before="75" w:after="75"/>
        <w:ind w:firstLine="720"/>
        <w:rPr>
          <w:szCs w:val="17"/>
        </w:rPr>
      </w:pPr>
      <w:r>
        <w:rPr>
          <w:szCs w:val="17"/>
        </w:rPr>
        <w:t xml:space="preserve">Michal, having finished her conversation with Cyralol, went over to Adiar. “Something bothering you?” </w:t>
      </w:r>
    </w:p>
    <w:p>
      <w:pPr>
        <w:pStyle w:val="BodyTextIndent2"/>
        <w:rPr>
          <w:szCs w:val="17"/>
        </w:rPr>
      </w:pPr>
      <w:r>
        <w:rPr>
          <w:szCs w:val="17"/>
        </w:rPr>
        <w:t>Adiar nervously turned to Michal, hoping she hadn’t over heard what he had said to Rajah. He didn’t want her to know that he knew about Zesiro’s death.  She had enough to deal with as it was, and, if he could keep this one trouble from her, he vowed to do it. “No, not really. Just thought that I would talk to Rajah. He looked bored.”</w:t>
      </w:r>
    </w:p>
    <w:p>
      <w:pPr>
        <w:pStyle w:val="BodyTextIndent2"/>
        <w:rPr>
          <w:szCs w:val="17"/>
        </w:rPr>
      </w:pPr>
      <w:r>
        <w:rPr>
          <w:szCs w:val="17"/>
        </w:rPr>
        <w:t>“</w:t>
      </w:r>
      <w:r>
        <w:rPr>
          <w:szCs w:val="17"/>
        </w:rPr>
        <w:t xml:space="preserve">Earlier you said, ‘Arich isn't whom you expect.’ what did you mean when you said that?” </w:t>
      </w:r>
    </w:p>
    <w:p>
      <w:pPr>
        <w:pStyle w:val="BodyTextIndent2"/>
        <w:rPr>
          <w:szCs w:val="17"/>
        </w:rPr>
      </w:pPr>
      <w:r>
        <w:rPr>
          <w:szCs w:val="17"/>
        </w:rPr>
        <w:t>“</w:t>
      </w:r>
      <w:r>
        <w:rPr>
          <w:szCs w:val="17"/>
        </w:rPr>
        <w:t>Oh, it was nothing, just a dream.” Adiar reiterated.</w:t>
      </w:r>
    </w:p>
    <w:p>
      <w:pPr>
        <w:pStyle w:val="BodyTextIndent2"/>
        <w:rPr>
          <w:szCs w:val="17"/>
        </w:rPr>
      </w:pPr>
      <w:r>
        <w:rPr>
          <w:szCs w:val="17"/>
        </w:rPr>
        <w:t>Michal shook her head sadly. “I told you, don't dismiss the importance of dreams... ‘Arich isn't whom you expect’ is the last thing my brother said before he...faked his death...but there's no way you could have known that is there?” She slowly turned and walked back to Cyralol.</w:t>
      </w:r>
    </w:p>
    <w:p>
      <w:pPr>
        <w:pStyle w:val="Normal"/>
        <w:shd w:fill="FFFFFF" w:val="clear"/>
        <w:spacing w:lineRule="atLeast" w:line="210"/>
        <w:ind w:firstLine="720"/>
        <w:rPr>
          <w:szCs w:val="17"/>
        </w:rPr>
      </w:pPr>
      <w:r>
        <w:rPr>
          <w:szCs w:val="17"/>
        </w:rPr>
        <w:t>Adiar began to call Michal back, but turned to Rajah instead. “</w:t>
      </w:r>
      <w:r>
        <w:rPr/>
        <w:t>I can't believe I just lied to her. She's my oldest and most trusted friend. She's always been there for me...but I did it for her...it was for her own good...”</w:t>
      </w:r>
    </w:p>
    <w:p>
      <w:pPr>
        <w:pStyle w:val="BodyTextIndent2"/>
        <w:rPr>
          <w:szCs w:val="17"/>
        </w:rPr>
      </w:pPr>
      <w:r>
        <w:rPr>
          <w:szCs w:val="17"/>
        </w:rPr>
        <w:t xml:space="preserve">Galen listened to both conversations in silence. He wasn’t sure what to make of Adiar.  Why was he lying? Who was this she he was refered to? Why was she so upset? He thought the she might be Michal. She had certainly been upset lately, but she had no children. Just who was it Adiar was supposed to help?  He decided to keep a closer eye on Adiar; maybe he could learn something else that would help him figure things out.  </w:t>
      </w:r>
    </w:p>
    <w:p>
      <w:pPr>
        <w:pStyle w:val="BodyTextIndent2"/>
        <w:rPr>
          <w:szCs w:val="17"/>
        </w:rPr>
      </w:pPr>
      <w:r>
        <w:rPr>
          <w:szCs w:val="17"/>
        </w:rPr>
        <w:t>Rajah trilled softly, gave Adiar a gentle push with his head, and then flopped onto his stomach with a heaving sigh.</w:t>
      </w:r>
    </w:p>
    <w:p>
      <w:pPr>
        <w:pStyle w:val="BodyTextIndent2"/>
        <w:rPr>
          <w:szCs w:val="17"/>
        </w:rPr>
      </w:pPr>
      <w:r>
        <w:rPr>
          <w:szCs w:val="17"/>
        </w:rPr>
        <w:t>Cyralol fixed a golden eye on Rajah and then growled something to the smaller dragon, who stood up making an excited chirping noise. “Very well, I shall teach you then.  Her majesty will be surprised nonetheless. She does not know I can do this.” She walked over to Rajah and bent her head until their eyes were almost touching.  She began to make a strange humming noise.</w:t>
      </w:r>
    </w:p>
    <w:p>
      <w:pPr>
        <w:pStyle w:val="BodyTextIndent2"/>
        <w:rPr>
          <w:szCs w:val="17"/>
        </w:rPr>
      </w:pPr>
      <w:r>
        <w:rPr>
          <w:szCs w:val="17"/>
        </w:rPr>
        <w:t>Rajah uttered a high-pitched shriek and flopped to the ground, twitching, but staring up at Cyralol with wide eyes.  He opened his mouth and then closed it, only to open it again.  A thin, hesitant voice issues from his jaws, “Wha...what did you do to me, Lady Cyralol?!”</w:t>
      </w:r>
    </w:p>
    <w:p>
      <w:pPr>
        <w:pStyle w:val="BodyTextIndent2"/>
        <w:rPr>
          <w:szCs w:val="17"/>
        </w:rPr>
      </w:pPr>
      <w:r>
        <w:rPr>
          <w:szCs w:val="17"/>
        </w:rPr>
        <w:t>Cyralol nudged the smaller dragon with her muzzle. “Get up hatchling. Your legs work perfectly fine, and there’s no reason for you to be wallowing around on the ground. As for what I did to you just now, literally, I forced the knowledge of human speech into your mind. Theoretically, I just chewed your mind up and spat it back out. I suspect you’ll be grateful eventually.”</w:t>
      </w:r>
    </w:p>
    <w:p>
      <w:pPr>
        <w:pStyle w:val="BodyTextIndent2"/>
        <w:rPr>
          <w:szCs w:val="17"/>
        </w:rPr>
      </w:pPr>
      <w:r>
        <w:rPr>
          <w:szCs w:val="17"/>
        </w:rPr>
        <w:t>Adiar turned to Rajah in amazement.  “Rajah…How? I don’t understand.” He sank to the ground feeling light-headed from the shock.</w:t>
      </w:r>
    </w:p>
    <w:p>
      <w:pPr>
        <w:pStyle w:val="TextBody"/>
        <w:rPr/>
      </w:pPr>
      <w:r>
        <w:rPr/>
        <w:tab/>
        <w:t>Rajah picked himself up, rustling his wings in agitation. He growled, but it turned into words. “Rroaauuii…I can’t speak the human tongue! It is only possible for those who are bonded to a human!” He looked around, and then clamped his jaws shut in surprise. “I don’t feel well at all!” He moaned and ducked his head away from the staring eyes.</w:t>
      </w:r>
    </w:p>
    <w:p>
      <w:pPr>
        <w:pStyle w:val="Normal"/>
        <w:shd w:fill="FFFFFF" w:val="clear"/>
        <w:spacing w:lineRule="atLeast" w:line="210"/>
        <w:ind w:firstLine="720"/>
        <w:rPr/>
      </w:pPr>
      <w:r>
        <w:rPr/>
        <w:t>“</w:t>
      </w:r>
      <w:r>
        <w:rPr/>
        <w:t xml:space="preserve">Shall we head back to the others then? I think Michal might be able to shed a bit more light on why this object is here.” He glanced once more at the object. Each time he looked at it, it never failed to give him that queer feeling that something else, other than black marble, was used to construct the stone. He climbed back on Vahnde to ride back to the cave. “Alright, let's go back and see what happened while we were gone. I don't suppose anything exciting would have happened in our absence.” </w:t>
      </w:r>
    </w:p>
    <w:p>
      <w:pPr>
        <w:pStyle w:val="Normal"/>
        <w:spacing w:before="75" w:after="75"/>
        <w:ind w:firstLine="720"/>
        <w:rPr/>
      </w:pPr>
      <w:r>
        <w:rPr>
          <w:color w:val="333333"/>
          <w:szCs w:val="17"/>
        </w:rPr>
        <w:t>Vahnde</w:t>
      </w:r>
      <w:r>
        <w:rPr>
          <w:color w:val="008000"/>
          <w:szCs w:val="17"/>
        </w:rPr>
        <w:t xml:space="preserve"> </w:t>
      </w:r>
      <w:r>
        <w:rPr>
          <w:szCs w:val="17"/>
        </w:rPr>
        <w:t>snorted in agreement and launched himself upward. His powerful wing strokes soon carried them above the hidden entrance of Cyralol's cave; he dove downward, swiftly navigated the narrow entrance to land gracefully in the cave, wings flared widely.</w:t>
      </w:r>
    </w:p>
    <w:p>
      <w:pPr>
        <w:pStyle w:val="Normal"/>
        <w:shd w:fill="FFFFFF" w:val="clear"/>
        <w:spacing w:lineRule="atLeast" w:line="210"/>
        <w:ind w:firstLine="720"/>
        <w:rPr/>
      </w:pPr>
      <w:r>
        <w:rPr/>
        <w:t>Mendel jumped off Vahnde's back as soon as they had landed. “Michal! We've found something quite large and made of black marble. It has the same ancient runes that were on the map, and feels as if there was some type of magic that is en...chant...ed... as... well...”  Mendel glanced at everyone in the cave and noticed that they hadn't even acknowledged that Vahnde and he had returned. “Okay? What's going on? Did I miss something?”</w:t>
      </w:r>
    </w:p>
    <w:p>
      <w:pPr>
        <w:pStyle w:val="BodyTextIndent3"/>
        <w:rPr/>
      </w:pPr>
      <w:r>
        <w:rPr/>
        <w:t>Vahnde’s head snaked around to stare at Rajah and then he roared, his eyes blazing angrily. He seems to get larger, like a cat when angry and frightened.</w:t>
      </w:r>
    </w:p>
    <w:p>
      <w:pPr>
        <w:pStyle w:val="BodyTextIndent3"/>
        <w:rPr/>
      </w:pPr>
      <w:r>
        <w:rPr/>
        <w:t>“</w:t>
      </w:r>
      <w:r>
        <w:rPr/>
        <w:t>Oh be quiet, you impudent fool!” Cyralol buffeted Vahnde over the head with one wing and snarled warningly at him. “I will have none of your indignation, for I’m going to do the same to you in a moment.”</w:t>
      </w:r>
    </w:p>
    <w:p>
      <w:pPr>
        <w:pStyle w:val="Normal"/>
        <w:shd w:fill="FFFFFF" w:val="clear"/>
        <w:spacing w:lineRule="atLeast" w:line="210"/>
        <w:rPr/>
      </w:pPr>
      <w:r>
        <w:rPr/>
        <w:t>Adiar looked around the room, attempting to comprehend Rajah's new ability to talk. “I think I need another nap.” He lay down on the ground and immediately fell into a deep sleep.</w:t>
      </w:r>
    </w:p>
    <w:p>
      <w:pPr>
        <w:pStyle w:val="Normal"/>
        <w:shd w:fill="FFFFFF" w:val="clear"/>
        <w:spacing w:lineRule="atLeast" w:line="210"/>
        <w:rPr/>
      </w:pPr>
      <w:r>
        <w:rPr/>
        <w:tab/>
        <w:t xml:space="preserve">Galen, the only one who seemed to have noticed that Mendel had said anything, replied, “Yes, </w:t>
      </w:r>
      <w:r>
        <w:rPr>
          <w:szCs w:val="17"/>
        </w:rPr>
        <w:t>you have missed a few things since you've been gone.”</w:t>
      </w:r>
    </w:p>
    <w:p>
      <w:pPr>
        <w:pStyle w:val="Normal"/>
        <w:spacing w:before="75" w:after="75"/>
        <w:ind w:firstLine="720"/>
        <w:rPr/>
      </w:pPr>
      <w:r>
        <w:rPr>
          <w:szCs w:val="17"/>
        </w:rPr>
        <w:t>Michal looked at Adiar’s sleeping form. “There's something not natural about the way he has slept as of late...</w:t>
      </w:r>
      <w:r>
        <w:rPr/>
        <w:t>” She then turned to Mendel. “</w:t>
      </w:r>
      <w:r>
        <w:rPr>
          <w:szCs w:val="17"/>
        </w:rPr>
        <w:t>Now, tell me again Mendel, what is it that you have found?”</w:t>
      </w:r>
      <w:r>
        <w:rPr>
          <w:color w:val="333333"/>
          <w:szCs w:val="17"/>
        </w:rPr>
        <w:t xml:space="preserve"> </w:t>
      </w:r>
    </w:p>
    <w:p>
      <w:pPr>
        <w:pStyle w:val="Normal"/>
        <w:spacing w:before="75" w:after="75"/>
        <w:ind w:firstLine="720"/>
        <w:rPr>
          <w:szCs w:val="17"/>
        </w:rPr>
      </w:pPr>
      <w:r>
        <w:rPr>
          <w:szCs w:val="17"/>
        </w:rPr>
        <w:t>Rajah’s head snapped into view and he spoke in a shrill voice. “What does it matter that you found a hunk of rock? I can speak! I am speaking the human tongue!” He flapped his wings rapidly. “There's something wrong with me!”</w:t>
      </w:r>
    </w:p>
    <w:p>
      <w:pPr>
        <w:pStyle w:val="Normal"/>
        <w:spacing w:before="75" w:after="75"/>
        <w:ind w:firstLine="720"/>
        <w:rPr/>
      </w:pPr>
      <w:r>
        <w:rPr>
          <w:color w:val="333333"/>
          <w:szCs w:val="17"/>
        </w:rPr>
        <w:t>Mendel was s</w:t>
      </w:r>
      <w:r>
        <w:rPr>
          <w:color w:val="000033"/>
          <w:szCs w:val="17"/>
        </w:rPr>
        <w:t>omewhat startled to hear Rajah speak. “Well, it seems you have been changed! However, as exciting as that is, I still feel we need to focus on our main task here. That is getting to the library and getting as much information about Arich as possible” He turned to Michal. “I'm quite certain that this stone might be our key to getting to the library. There are several ancient runes, which completely cover the monument. I have a feeling that there is some magic intertwined with the stone, but I can't sense whether it's from evil or good...it's almost as if it favors neither. There were no pictures on the stone…no clue apart from the runes as to what its purpose.” He looked at Adiar once more. “I do think there must be some enchantment on him to cause us even more delay. Someone either doesn't want us to get to the library or is trying to warn us of something through dreams.”</w:t>
      </w:r>
    </w:p>
    <w:p>
      <w:pPr>
        <w:pStyle w:val="BodyTextIndent2"/>
        <w:rPr/>
      </w:pPr>
      <w:r>
        <w:rPr/>
        <w:t>“</w:t>
      </w:r>
      <w:r>
        <w:rPr/>
        <w:t>You are right and wrong in what you have said Mendel. The monument of which you speak is not the way to get to the library, but merely a marker, which will guide us there. You are right when you say there is magic intertwined into its stone. There is a great deal of magic there, more magic than you and I could ever hope or even dream of possessing. It does not favor good or evil, for the magic within is both. The runes which are inscribed there are names. Names of those fallen down on that very beach during the final battle against Arich. It was then that Nen retreated into the sea. There were so many that died there that day...so much magic hung in the air, both good and evil. Those of us who remained combined the magic of those who had fallen, the magic that had killed them, as well as our own magic to create the stone that you see there now. I looked for it when I was down on the beach, but was unable to find it during the storm. We should go to the library, but I feel you may be disappointed in what you may find there. Arich will not be in any of the books you and I love so much, except for possibly an old memoir or two. The library has remained practically untouched since it has been taken into the sea, apart from its keeper and her helpers. I have visited it a few times, but this area holds too many painful memories to visit it often...” As her voice trailed off, she glanced once more at the sleeping prince. “I do not believe he is in the sort of enchantment of which you spoke. I feel no malice in the sending of the dreams. We are not trying to be delayed; though the purpose of these dreams or who is sending of them I do not know. We should leave soon for the library, but first I would like to stop at the Memorial, it has been too long since I have paid my respects to those who have fallen there.”</w:t>
      </w:r>
    </w:p>
    <w:p>
      <w:pPr>
        <w:pStyle w:val="BodyTextIndent2"/>
        <w:rPr/>
      </w:pPr>
      <w:r>
        <w:rPr/>
        <w:t>“</w:t>
      </w:r>
      <w:r>
        <w:rPr/>
        <w:t>I have decided I shall not accompany you.” Cyralol announced, “Though it would have been interesting indeed. Instead, I will go to her majesty, in order to assure myself of her part in this scenario. You, hatchling, come here. Don’t complain! It’s better in the long run.”  Her head snaked around until she was nose to nose with Vahnde and the strange humming began again, though this time more fiercely.  She hissed violently when Vahnde tried to pull his head away. He then gave a surprised and painful roar and leapt away from the older dragon, swaying back and forth. “There, I’m sure that will help you greatly in your hiatus with these human-folk. I shall at least call a whale for you, Wise Woman.”</w:t>
      </w:r>
    </w:p>
    <w:p>
      <w:pPr>
        <w:pStyle w:val="BodyTextIndent2"/>
        <w:rPr>
          <w:szCs w:val="17"/>
        </w:rPr>
      </w:pPr>
      <w:r>
        <w:rPr>
          <w:szCs w:val="17"/>
        </w:rPr>
        <w:t>Vahnde hissed violently at Cyralol and suddenly words began to issue from his gaping jaws. “What if I did not want this human tongue?! What am I going to do now?! She will not be happy!”</w:t>
      </w:r>
    </w:p>
    <w:p>
      <w:pPr>
        <w:pStyle w:val="BodyTextIndent2"/>
        <w:rPr>
          <w:szCs w:val="17"/>
        </w:rPr>
      </w:pPr>
      <w:r>
        <w:rPr/>
        <w:t>Cyralol’s head whipped around and she roared at the complaining dragon. “Be quiet you addlebrained fool! I’ve no interest in your moaning, nor does anyone else The Queen of Dragons will not be angry with you, you miserable lizard! If anything, she will laugh in amusement at your childish behavior! Now hush and let those who care attempt to handle this oncoming war!” She growled heavily and turned back to face the others. “Let us continue.”</w:t>
      </w:r>
    </w:p>
    <w:p>
      <w:pPr>
        <w:pStyle w:val="Normal"/>
        <w:spacing w:before="75" w:after="75"/>
        <w:ind w:left="720" w:right="1440" w:firstLine="720"/>
        <w:rPr>
          <w:color w:val="000033"/>
          <w:szCs w:val="17"/>
        </w:rPr>
      </w:pPr>
      <w:r>
        <w:rPr>
          <w:color w:val="000033"/>
          <w:szCs w:val="17"/>
        </w:rPr>
        <w:t xml:space="preserve">Adair found himself once again on the cliff that he had spoken with Michal’s mother.  This time, however, he was not alone. Three people were playing what seemed to be tag on the cliff. One, he was sure, was Michal. She appeared to be about fifteen years old, but he had no idea how old that would actually make her. The second was a younger version of her brother, Zesiro.  He matched both the description Michal had given and the scene from his other dream.  Adiar did not have a clue who the third man was. He was tall, and seemed to be a combination of Zesiro and Michal in his looks. His hair was a reddish-brown, and his eyes were deep blue-green.  </w:t>
      </w:r>
    </w:p>
    <w:p>
      <w:pPr>
        <w:pStyle w:val="Normal"/>
        <w:spacing w:before="75" w:after="75"/>
        <w:ind w:left="720" w:right="1440" w:firstLine="720"/>
        <w:rPr>
          <w:color w:val="000033"/>
          <w:szCs w:val="17"/>
        </w:rPr>
      </w:pPr>
      <w:r>
        <w:rPr>
          <w:color w:val="000033"/>
          <w:szCs w:val="17"/>
        </w:rPr>
        <w:t>“</w:t>
      </w:r>
      <w:r>
        <w:rPr>
          <w:color w:val="000033"/>
          <w:szCs w:val="17"/>
        </w:rPr>
        <w:t>Caradoc! Bet you can’t catch me!” Michal shouted to the young man as she ran towards the cliffs edge.</w:t>
      </w:r>
    </w:p>
    <w:p>
      <w:pPr>
        <w:pStyle w:val="Normal"/>
        <w:spacing w:before="75" w:after="75"/>
        <w:ind w:left="720" w:right="1440" w:firstLine="720"/>
        <w:rPr>
          <w:color w:val="000033"/>
          <w:szCs w:val="17"/>
        </w:rPr>
      </w:pPr>
      <w:r>
        <w:rPr>
          <w:color w:val="000033"/>
          <w:szCs w:val="17"/>
        </w:rPr>
        <w:t>“</w:t>
      </w:r>
      <w:r>
        <w:rPr>
          <w:color w:val="000033"/>
          <w:szCs w:val="17"/>
        </w:rPr>
        <w:t>Be careful Michal!” He hollered back, in a typical older brother fashion.</w:t>
      </w:r>
    </w:p>
    <w:p>
      <w:pPr>
        <w:pStyle w:val="Normal"/>
        <w:spacing w:before="75" w:after="75"/>
        <w:ind w:left="720" w:right="1440" w:firstLine="720"/>
        <w:rPr>
          <w:color w:val="000033"/>
          <w:szCs w:val="17"/>
        </w:rPr>
      </w:pPr>
      <w:r>
        <w:rPr>
          <w:color w:val="000033"/>
          <w:szCs w:val="17"/>
        </w:rPr>
        <w:t>Caradoc, so this was Michal’s older brother. That explained why he looked like the two of them, as well as his protective tendency, Adiar thought.</w:t>
      </w:r>
    </w:p>
    <w:p>
      <w:pPr>
        <w:pStyle w:val="Normal"/>
        <w:spacing w:before="75" w:after="75"/>
        <w:ind w:left="720" w:right="1440" w:firstLine="720"/>
        <w:rPr>
          <w:color w:val="000033"/>
          <w:szCs w:val="17"/>
        </w:rPr>
      </w:pPr>
      <w:r>
        <w:rPr>
          <w:color w:val="000033"/>
          <w:szCs w:val="17"/>
        </w:rPr>
        <w:t>Caradoc’s warning however, appeared to have been given to late. Michal suddenly slipped over the edge of the cliff.  She screamed as she wildly grabbed onto the edge. “ Caradoc! Zesiro! Help me! I’m slipping!”</w:t>
      </w:r>
    </w:p>
    <w:p>
      <w:pPr>
        <w:pStyle w:val="Normal"/>
        <w:spacing w:before="75" w:after="75"/>
        <w:ind w:left="720" w:right="1440" w:firstLine="720"/>
        <w:rPr>
          <w:color w:val="000033"/>
          <w:szCs w:val="17"/>
        </w:rPr>
      </w:pPr>
      <w:r>
        <w:rPr>
          <w:color w:val="000033"/>
          <w:szCs w:val="17"/>
        </w:rPr>
        <w:t>Zesiro and Caradoc both rushed to help her.  Zesiro reached her first, reached out, and grabbed her hand just as she lost her grip. “I’ve got you Michal,” he said through gritted teeth, “I won’t let you go.” Slowly, he pulled her back up, managing to cut his cheek on the sharp cliff edge while doing so.</w:t>
      </w:r>
    </w:p>
    <w:p>
      <w:pPr>
        <w:pStyle w:val="Normal"/>
        <w:spacing w:before="75" w:after="75"/>
        <w:ind w:left="720" w:right="1440" w:firstLine="720"/>
        <w:rPr>
          <w:color w:val="000033"/>
          <w:szCs w:val="17"/>
        </w:rPr>
      </w:pPr>
      <w:r>
        <w:rPr>
          <w:color w:val="000033"/>
          <w:szCs w:val="17"/>
        </w:rPr>
        <w:t>When Michal was safely back on the top of the cliff, she turned to Zesiro. “You saved my life. Let me look at that cut.” She took the hem of her skirt and wiped the blood away. “It’s not very deep, but it will leave a scar.”</w:t>
      </w:r>
    </w:p>
    <w:p>
      <w:pPr>
        <w:pStyle w:val="Normal"/>
        <w:spacing w:before="75" w:after="75"/>
        <w:ind w:left="720" w:right="1440" w:firstLine="720"/>
        <w:rPr>
          <w:color w:val="000033"/>
          <w:szCs w:val="17"/>
        </w:rPr>
      </w:pPr>
      <w:r>
        <w:rPr>
          <w:color w:val="000033"/>
          <w:szCs w:val="17"/>
        </w:rPr>
        <w:t>“</w:t>
      </w:r>
      <w:r>
        <w:rPr>
          <w:color w:val="000033"/>
          <w:szCs w:val="17"/>
        </w:rPr>
        <w:t xml:space="preserve">Then you’ll never be able to forget that I saved your life. You owe me sis.” Zesiro said laughingly.  </w:t>
      </w:r>
    </w:p>
    <w:p>
      <w:pPr>
        <w:pStyle w:val="Normal"/>
        <w:spacing w:before="75" w:after="75"/>
        <w:ind w:left="720" w:right="1440" w:firstLine="720"/>
        <w:rPr>
          <w:color w:val="000033"/>
          <w:szCs w:val="17"/>
        </w:rPr>
      </w:pPr>
      <w:r>
        <w:rPr>
          <w:color w:val="000033"/>
          <w:szCs w:val="17"/>
        </w:rPr>
        <w:t>Adiar was confused. This was Zesiro? How could this boy who obviously cared so much for Michal later betray her by going to the dark side? Could he really be as evil as Michal had said? Maybe this was how their mother wanted him to help her children, by restoring Zesiro back to this side of himself, but how was he supposed to do that? Adiar didn’t know, but he had to do something. Michal loved her brother so much; she didn’t deserve the guilt she carried inside. Maybe he could do something to give back to her some of what she had given him over the years; maybe he could give her back her brother.</w:t>
      </w:r>
    </w:p>
    <w:p>
      <w:pPr>
        <w:pStyle w:val="BodyTextIndent2"/>
        <w:rPr>
          <w:szCs w:val="17"/>
        </w:rPr>
      </w:pPr>
      <w:r>
        <w:rPr>
          <w:szCs w:val="17"/>
        </w:rPr>
        <w:t>“</w:t>
      </w:r>
      <w:r>
        <w:rPr>
          <w:szCs w:val="17"/>
        </w:rPr>
        <w:t>I am sorry to hear that you will not be coming with us Cyralol,” Michal said. “Yet I would be grateful if you would inform your Queen and the others of the newest developments that have transpired here.” She turned to Adiar as he began to stir and awaken. “What were you dreaming of this time Adiar? You know the significance I place on dreams; even if you dismiss them out of hand...”</w:t>
      </w:r>
    </w:p>
    <w:p>
      <w:pPr>
        <w:pStyle w:val="BodyTextIndent2"/>
        <w:rPr/>
      </w:pPr>
      <w:r>
        <w:rPr/>
        <w:t>“</w:t>
      </w:r>
      <w:r>
        <w:rPr/>
        <w:t>I'm not entirely sure...I don't take dreams lightly, but I just don't think I should reveal my dreams as of yet.”</w:t>
      </w:r>
    </w:p>
    <w:p>
      <w:pPr>
        <w:pStyle w:val="Normal"/>
        <w:spacing w:before="75" w:after="75"/>
        <w:ind w:firstLine="720"/>
        <w:rPr>
          <w:szCs w:val="17"/>
        </w:rPr>
      </w:pPr>
      <w:r>
        <w:rPr>
          <w:szCs w:val="17"/>
        </w:rPr>
        <w:t>Michal is confused and somewhat hurt by Adiar’s lack of confidence in her. “Very well, then I shall trust your judgment. We should probably leave soon. There is much we still have to learn, and Cyralol, I'm sure, is anxious to see Her Majesty.”</w:t>
      </w:r>
    </w:p>
    <w:p>
      <w:pPr>
        <w:pStyle w:val="BodyTextIndent2"/>
        <w:rPr/>
      </w:pPr>
      <w:r>
        <w:rPr/>
        <w:t>“</w:t>
      </w:r>
      <w:r>
        <w:rPr/>
        <w:t>Indeed I am. I have been gone for many years from her courts. She will need my wisdom during this time of war.” Her golden eyes flared in excitement at the thought of battle. She shuddered across her body and then made her way to the cave exit. With a violent heave, she leapt into the air and soon is gently landing on the beach. Cyralol twisted her head around, as if sniffing the air and then calmly walked into the water, until the waves were lapping at her chest and stuck her head in the water, though no apparent sound could be heard.</w:t>
      </w:r>
    </w:p>
    <w:p>
      <w:pPr>
        <w:pStyle w:val="BodyTextIndent2"/>
        <w:rPr>
          <w:szCs w:val="17"/>
        </w:rPr>
      </w:pPr>
      <w:r>
        <w:rPr>
          <w:szCs w:val="17"/>
        </w:rPr>
        <w:t>Vahnde gathered up Mendel and the Wise Woman, followed Cyralol to the beach, and deposited his passengers to watch the white dragon. When she stuck her head in the water he twisted his head in agitation, flared his wings, and hissed. “That is an excruciatingly annoying noise!”</w:t>
      </w:r>
    </w:p>
    <w:p>
      <w:pPr>
        <w:pStyle w:val="Normal"/>
        <w:spacing w:before="75" w:after="75"/>
        <w:ind w:firstLine="720"/>
        <w:rPr>
          <w:szCs w:val="17"/>
        </w:rPr>
      </w:pPr>
      <w:r>
        <w:rPr>
          <w:szCs w:val="17"/>
        </w:rPr>
        <w:t>Rajah tilted her head as he spoke to Adiar and Galen. “I had a dream I was a fish once.”</w:t>
      </w:r>
    </w:p>
    <w:p>
      <w:pPr>
        <w:pStyle w:val="BodyTextIndent2"/>
        <w:rPr>
          <w:szCs w:val="17"/>
        </w:rPr>
      </w:pPr>
      <w:r>
        <w:rPr>
          <w:szCs w:val="17"/>
        </w:rPr>
        <w:t>“</w:t>
      </w:r>
      <w:r>
        <w:rPr>
          <w:szCs w:val="17"/>
        </w:rPr>
        <w:t>That is almost as crazy as a dream I had about turning into a carrot... ended up in a stew... Maybe we should catch up with the group,” Adair said.</w:t>
      </w:r>
    </w:p>
    <w:p>
      <w:pPr>
        <w:pStyle w:val="BodyTextIndent2"/>
        <w:rPr/>
      </w:pPr>
      <w:r>
        <w:rPr/>
        <w:t>“</w:t>
      </w:r>
      <w:r>
        <w:rPr/>
        <w:t>I think that's a very good idea, Prince!! I don't think I would want to be a carrot. I've found that carrots are not particularly satisfying to eat. If I were to be a vegetable, I should at least like to be tasty.” He nodded wisely and once the two men were on his back, he quickly made his way to the others.</w:t>
      </w:r>
    </w:p>
    <w:p>
      <w:pPr>
        <w:pStyle w:val="BodyTextIndent2"/>
        <w:rPr>
          <w:szCs w:val="17"/>
        </w:rPr>
      </w:pPr>
      <w:r>
        <w:rPr>
          <w:szCs w:val="17"/>
        </w:rPr>
        <w:t>“</w:t>
      </w:r>
      <w:r>
        <w:rPr>
          <w:szCs w:val="17"/>
        </w:rPr>
        <w:t>I know what you mean... carrots are so plain... I would like to be...well I can't think of a vegetable that would be tasty... can you?” Adiar said as he climbed off Rajah.</w:t>
      </w:r>
    </w:p>
    <w:p>
      <w:pPr>
        <w:pStyle w:val="BodyTextIndent3"/>
        <w:rPr/>
      </w:pPr>
      <w:r>
        <w:rPr/>
        <w:t>Rajah whispered in a voice loud enough to be heard by all. “What is Lady Cyralol doing, Vahnde?” He turned back to Adair. “Oh, a tasty vegetable?” He licked his teeth thoughtfully. “One that reminds me of meat...a tomato maybe...all of that red juice…like blood...”</w:t>
      </w:r>
    </w:p>
    <w:p>
      <w:pPr>
        <w:pStyle w:val="BodyTextIndent3"/>
        <w:rPr/>
      </w:pPr>
      <w:r>
        <w:rPr/>
        <w:t>Vahnde gave the younger dragon a blank look. “She's trying to talk to a fish.” He snorted. “A lot of good it's going to do us! Uahs...Usa..Usss…” He opened and closed his jaws as he tried out different sounds with his new way of speaking.</w:t>
      </w:r>
    </w:p>
    <w:p>
      <w:pPr>
        <w:pStyle w:val="BodyTextIndent3"/>
        <w:rPr/>
      </w:pPr>
      <w:r>
        <w:rPr/>
        <w:t>Michal walked away from others toward the looming monument. “So many lives were lost that day...” She walked around the monument until she found a certain set of runes on the cold stone. “My family...I miss you all so much...”</w:t>
      </w:r>
    </w:p>
    <w:p>
      <w:pPr>
        <w:pStyle w:val="BodyTextIndent3"/>
        <w:rPr/>
      </w:pPr>
      <w:r>
        <w:rPr/>
        <w:t>Galen rolled his eyes at Adiar and the pair of dragons and the nonsense they were speaking.  He turned away and went to stand close to Michal.</w:t>
      </w:r>
    </w:p>
    <w:p>
      <w:pPr>
        <w:pStyle w:val="BodyTextIndent3"/>
        <w:rPr/>
      </w:pPr>
      <w:r>
        <w:rPr/>
        <w:t>Adiar walked over to where Michal was standing at the stone and shivered at the thought of being a tomato. “I hate tomatoes, and besides, I thought it was a fruit...”</w:t>
      </w:r>
    </w:p>
    <w:p>
      <w:pPr>
        <w:pStyle w:val="BodyTextIndent3"/>
        <w:rPr/>
      </w:pPr>
      <w:r>
        <w:rPr/>
        <w:t>Michal saw a reflection approaching her from behind. “Hello Adiar...” As she recognized the reflection, a look of shock spread across her face. She twirled around quickly to see the face of the reflection, but the only one she saw was Adiar. “I just saw him, how could he have disappeared so quickly? Unless you...” She stared unbelievably at Adiar.</w:t>
      </w:r>
    </w:p>
    <w:p>
      <w:pPr>
        <w:pStyle w:val="BodyTextIndent3"/>
        <w:rPr/>
      </w:pPr>
      <w:r>
        <w:rPr/>
        <w:t>Galen stepped closer to Michal; afraid she might faint. “What’s wrong Michal? What, or who, did you see?”</w:t>
      </w:r>
    </w:p>
    <w:p>
      <w:pPr>
        <w:pStyle w:val="Normal"/>
        <w:shd w:fill="FFFFFF" w:val="clear"/>
        <w:spacing w:lineRule="atLeast" w:line="210"/>
        <w:ind w:firstLine="720"/>
        <w:rPr/>
      </w:pPr>
      <w:r>
        <w:rPr/>
        <w:t>Cyralol pulled her head out of the ocean and walked back to shore, shaking herself like a dog causing water to spray everywhere. I believe one is coming, or two or three. There was a pod nearby; they will have information you can use, I hope.</w:t>
      </w:r>
      <w:r>
        <w:rPr>
          <w:color w:val="C0C0C0"/>
        </w:rPr>
        <w:t xml:space="preserve">  </w:t>
        <w:br/>
        <w:tab/>
      </w:r>
      <w:r>
        <w:rPr/>
        <w:t xml:space="preserve">Michal was still </w:t>
      </w:r>
      <w:r>
        <w:rPr>
          <w:szCs w:val="17"/>
        </w:rPr>
        <w:t>looking incredulously at Adiar. “My brother...his reflection was where yours should have been...It doesn't make sense...”</w:t>
      </w:r>
    </w:p>
    <w:p>
      <w:pPr>
        <w:pStyle w:val="Normal"/>
        <w:shd w:fill="FFFFFF" w:val="clear"/>
        <w:spacing w:lineRule="atLeast" w:line="210"/>
        <w:ind w:firstLine="720"/>
        <w:rPr/>
      </w:pPr>
      <w:r>
        <w:rPr/>
        <w:t>Adiar approached the stone and studied his reflection. Surprised, he said, “It does look like him...even down to the scar he got from saving you...”</w:t>
      </w:r>
    </w:p>
    <w:p>
      <w:pPr>
        <w:pStyle w:val="Normal"/>
        <w:shd w:fill="FFFFFF" w:val="clear"/>
        <w:spacing w:lineRule="atLeast" w:line="210"/>
        <w:ind w:firstLine="720"/>
        <w:rPr/>
      </w:pPr>
      <w:r>
        <w:rPr/>
        <w:t xml:space="preserve"> </w:t>
      </w:r>
      <w:r>
        <w:rPr/>
        <w:t>Michal suddenly felt dizzy from shock and had to put a hand on Galen’s shoulder to remain standing. “How...how...how did you know about that? It was only the three of us...I had slipped off the edge of the cliff...Caradoc tried to warn me...Zesiro cut his head on a rock pulling me back up...but…how could you have known that?”</w:t>
      </w:r>
    </w:p>
    <w:p>
      <w:pPr>
        <w:pStyle w:val="BodyTextIndent3"/>
        <w:rPr>
          <w:szCs w:val="24"/>
        </w:rPr>
      </w:pPr>
      <w:r>
        <w:rPr>
          <w:szCs w:val="24"/>
        </w:rPr>
        <w:t>Adiar looked around anxiously for something to change the subject. “Is that the whales over there?”</w:t>
      </w:r>
    </w:p>
    <w:p>
      <w:pPr>
        <w:pStyle w:val="Normal"/>
        <w:shd w:fill="FFFFFF" w:val="clear"/>
        <w:spacing w:lineRule="atLeast" w:line="210"/>
        <w:ind w:firstLine="720"/>
        <w:rPr/>
      </w:pPr>
      <w:r>
        <w:rPr/>
        <w:t>Galen helped steady Michal while looking incredulously at Adiar. He had never been one to keep secrets, so why was doing so now? Galen didn’t understand it, but he knew he didn’t like the effect it was having on Michal. Adair might be trying to protect Michal, from whatever it was he knew, but, in Galen’s opinion, he was doing her more harm than good.</w:t>
      </w:r>
    </w:p>
    <w:p>
      <w:pPr>
        <w:pStyle w:val="BodyTextIndent3"/>
        <w:rPr/>
      </w:pPr>
      <w:r>
        <w:rPr/>
        <w:t>A spout of air suddenly appeared in the nearby ocean, followed by three others, and three elegant, large killer whales swam up until they were almost entirely out of the water. The first one rose up, uttering a series of whistles and squeaks.</w:t>
      </w:r>
    </w:p>
    <w:p>
      <w:pPr>
        <w:pStyle w:val="BodyTextIndent3"/>
        <w:rPr/>
      </w:pPr>
      <w:r>
        <w:rPr/>
        <w:t>A deep humming issued out of Cyralol’s throat, showing her pleasure at seeing the whales. She opened her jaws and the tongue of the whales surprisingly came out, as she conversed with them. “They greet you, humans, and you two hatchlings. The one in front is…for our present purposes, called Jeael…He is the leader of the pod, and asks why I have summoned him to this poorly supplied bay.  He says I scare all of the prey away with my shadow.” She chuckled throatily.</w:t>
      </w:r>
    </w:p>
    <w:p>
      <w:pPr>
        <w:pStyle w:val="BodyTextIndent3"/>
        <w:rPr/>
      </w:pPr>
      <w:r>
        <w:rPr/>
        <w:t>Seeing the approach of the whales, Michal, somewhat shakily, made her way down to the waters edge to address Cyralol and the Orcas.  “Greetings Jeael, I should not be surprised Cyralol. Your size is quite intimidating.”</w:t>
      </w:r>
    </w:p>
    <w:p>
      <w:pPr>
        <w:pStyle w:val="BodyTextIndent3"/>
        <w:rPr/>
      </w:pPr>
      <w:r>
        <w:rPr/>
        <w:t>Galen began to follow Michal, thinking she still looked much to pale, but as he was leaving he heard Adair say to himself. “I nearly blew it there...I'll have to be more careful in the future...I don't like lying to her, but I don't have any other choice...I have to help her children, and I can't do that if she knows...”</w:t>
      </w:r>
    </w:p>
    <w:p>
      <w:pPr>
        <w:pStyle w:val="BodyTextIndent3"/>
        <w:rPr/>
      </w:pPr>
      <w:r>
        <w:rPr/>
        <w:t>Galen was now thoroughly confused. It was now obvious that he was talking about Michal, but she didn’t have any children…did she? If she had, why had she never mentioned them? Why would Adiar need to help them anyhow? None of it made any sense to Galen.  He shook his head. Maybe he should try to talk to Adiar about this; get him to explain a few things.</w:t>
      </w:r>
    </w:p>
    <w:p>
      <w:pPr>
        <w:pStyle w:val="BodyTextIndent3"/>
        <w:rPr/>
      </w:pPr>
      <w:r>
        <w:rPr/>
        <w:t>Rajah snorted at the prince as he made his way back to the group, looking him over with one large eye. “Are you ok, Prince?”</w:t>
      </w:r>
    </w:p>
    <w:p>
      <w:pPr>
        <w:pStyle w:val="BodyTextIndent3"/>
        <w:rPr/>
      </w:pPr>
      <w:r>
        <w:rPr/>
        <w:t>Adiar looked up at Rajah, “Yes, I’m fine.” He said aloud, but in his head he was wondering how he could be fine when he was lying to everyone.  He had a responsibility to Michal. He had to help her, but he’d have to be more careful about what he said.  He glanced nervously at Galen, he knew something, Adiar was sure of it.  Just how much he knew though, Adiar didn’t know, but Galen didn’t look to happy with him.</w:t>
      </w:r>
    </w:p>
    <w:p>
      <w:pPr>
        <w:pStyle w:val="BodyTextIndent3"/>
        <w:rPr/>
      </w:pPr>
      <w:r>
        <w:rPr/>
        <w:t>Jeael lifted himself up fully and then skipped backwards over the water, to drop back down with a large splash. The other two whales whistled and rotated themselves in the water, to look at those standing on the shore with their piercing black eyes.</w:t>
      </w:r>
    </w:p>
    <w:p>
      <w:pPr>
        <w:pStyle w:val="BodyTextIndent3"/>
        <w:rPr/>
      </w:pPr>
      <w:r>
        <w:rPr/>
        <w:t>Cyralol chuckled again, shaking her head at the whales and then proceeded to go back to talking to the leader.</w:t>
      </w:r>
    </w:p>
    <w:p>
      <w:pPr>
        <w:pStyle w:val="BodyTextIndent3"/>
        <w:rPr/>
      </w:pPr>
      <w:r>
        <w:rPr/>
        <w:t>Vahnde made his way to the edge of the ocean, and began to wade in, wanting to get a better look at the whales. He roared in surprise when one of them playfully squirted him in the face.</w:t>
      </w:r>
    </w:p>
    <w:p>
      <w:pPr>
        <w:pStyle w:val="BodyTextIndent3"/>
        <w:rPr/>
      </w:pPr>
      <w:r>
        <w:rPr/>
        <w:t>After a good laugh at the misfortune of Vahnde, Mendel managed to get out. “Too bad you're not a fire breathing dragon, eh Vahnde?” Turning to the head whale he continued. “Thank you, Jeael, for your kindness in seeing us to the library.”</w:t>
      </w:r>
    </w:p>
    <w:p>
      <w:pPr>
        <w:pStyle w:val="BodyTextIndent3"/>
        <w:rPr/>
      </w:pPr>
      <w:r>
        <w:rPr/>
        <w:t>Jeael rotated himself in the water, showing a row of dangerously sharp white teeth in a wicked smile and squeed loudly. His squee definitely had a question tone to it.</w:t>
      </w:r>
    </w:p>
    <w:p>
      <w:pPr>
        <w:pStyle w:val="BodyTextIndent3"/>
        <w:rPr/>
      </w:pPr>
      <w:r>
        <w:rPr/>
        <w:t>Cyralol snorted in laughter. “He says you are most welcome. Though he is immensely curious how the finless, I assume he means all of us who make our abode above the waves, are going to get down to the library. Jeael would like for me to tell you that only a few of his pod members are strong enough to make the dive to the deep place, and he does not thing much of land-goers abilities in the water.</w:t>
      </w:r>
    </w:p>
    <w:p>
      <w:pPr>
        <w:pStyle w:val="BodyTextIndent3"/>
        <w:rPr>
          <w:color w:val="A52A2A"/>
        </w:rPr>
      </w:pPr>
      <w:r>
        <w:rPr/>
        <w:t xml:space="preserve"> “</w:t>
      </w:r>
      <w:r>
        <w:rPr/>
        <w:t>I used to make a habit of venturing to the library often, but that has been many years since.” Michal told the whale, “I have...a way with water. We'll be able to make the journey…as long as none of you mind walking.”</w:t>
      </w:r>
    </w:p>
    <w:p>
      <w:pPr>
        <w:pStyle w:val="BodyTextIndent3"/>
        <w:rPr>
          <w:color w:val="90EE90"/>
        </w:rPr>
      </w:pPr>
      <w:r>
        <w:rPr>
          <w:color w:val="90EE90"/>
        </w:rPr>
      </w:r>
    </w:p>
    <w:p>
      <w:pPr>
        <w:pStyle w:val="BodyTextIndent3"/>
        <w:rPr>
          <w:color w:val="90EE90"/>
        </w:rPr>
      </w:pPr>
      <w:r>
        <w:rPr>
          <w:color w:val="90EE9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10"/>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firstLine="720"/>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75" w:after="75"/>
      <w:ind w:firstLine="720"/>
    </w:pPr>
    <w:rPr>
      <w:color w:val="000000"/>
      <w:szCs w:val="17"/>
    </w:rPr>
  </w:style>
  <w:style w:type="paragraph" w:styleId="BodyTextIndent2">
    <w:name w:val="Body Text Indent 2"/>
    <w:basedOn w:val="Normal"/>
    <w:qFormat/>
    <w:pPr>
      <w:spacing w:before="75" w:after="75"/>
      <w:ind w:firstLine="720"/>
    </w:pPr>
    <w:rPr/>
  </w:style>
  <w:style w:type="paragraph" w:styleId="BodyTextIndent3">
    <w:name w:val="Body Text Indent 3"/>
    <w:basedOn w:val="Normal"/>
    <w:qFormat/>
    <w:pPr>
      <w:shd w:fill="FFFFFF" w:val="clear"/>
      <w:spacing w:lineRule="atLeast" w:line="210"/>
      <w:ind w:firstLine="720"/>
    </w:pPr>
    <w:rPr>
      <w:szCs w:val="17"/>
    </w:rPr>
  </w:style>
  <w:style w:type="paragraph" w:styleId="Blogbody">
    <w:name w:val="blogbody"/>
    <w:basedOn w:val="Normal"/>
    <w:qFormat/>
    <w:pPr>
      <w:shd w:fill="FFFFFF" w:val="clear"/>
      <w:spacing w:lineRule="atLeast" w:line="240" w:before="280" w:after="280"/>
    </w:pPr>
    <w:rPr>
      <w:rFonts w:ascii="Verdana" w:hAnsi="Verdana" w:eastAsia="Arial Unicode MS" w:cs="Arial Unicode MS"/>
      <w:color w:val="666666"/>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5:17:00Z</dcterms:created>
  <dc:creator>Ashley</dc:creator>
  <dc:description/>
  <dc:language>en-US</dc:language>
  <cp:lastModifiedBy>Ashley</cp:lastModifiedBy>
  <dcterms:modified xsi:type="dcterms:W3CDTF">2005-06-27T20:50:00Z</dcterms:modified>
  <cp:revision>4</cp:revision>
  <dc:subject/>
  <dc:title>As Adiar looked around him, the smell of blood became overwhelming</dc:title>
</cp:coreProperties>
</file>