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5</w:t>
      </w:r>
    </w:p>
    <w:p>
      <w:pPr>
        <w:pStyle w:val="Normal"/>
        <w:jc w:val="center"/>
        <w:rPr>
          <w:u w:val="single"/>
        </w:rPr>
      </w:pPr>
      <w:r>
        <w:rPr>
          <w:u w:val="single"/>
        </w:rPr>
        <w:t>Unpleasant Dreams</w:t>
      </w:r>
    </w:p>
    <w:p>
      <w:pPr>
        <w:pStyle w:val="Normal"/>
        <w:rPr>
          <w:u w:val="single"/>
        </w:rPr>
      </w:pPr>
      <w:r>
        <w:rPr>
          <w:u w:val="single"/>
        </w:rPr>
      </w:r>
    </w:p>
    <w:p>
      <w:pPr>
        <w:pStyle w:val="Normal"/>
        <w:rPr/>
      </w:pPr>
      <w:r>
        <w:rPr/>
        <w:tab/>
        <w:t>Adiar dismounted Rajah and looked confusedly at the table before him.  “Why would there be a table in a dragon’s cave?” He wondered allowed.</w:t>
      </w:r>
    </w:p>
    <w:p>
      <w:pPr>
        <w:pStyle w:val="TextBodyIndent"/>
        <w:rPr/>
      </w:pPr>
      <w:r>
        <w:rPr/>
        <w:t>“</w:t>
      </w:r>
      <w:r>
        <w:rPr/>
        <w:t>Because,” Cyralol replied, immerging from the shadows, “I put it there Prince.  I knew you would make it to this lair eventually, and humans always complain if I don’t have those horribly uncomfortable-looking structures for them to sit on.  You are now safe; nothing can enter this cave without my willing it too. We are safe, and I am curious to discuss these matters more.”</w:t>
      </w:r>
    </w:p>
    <w:p>
      <w:pPr>
        <w:pStyle w:val="Normal"/>
        <w:ind w:firstLine="720"/>
        <w:rPr/>
      </w:pPr>
      <w:r>
        <w:rPr/>
        <w:t>“</w:t>
      </w:r>
      <w:r>
        <w:rPr/>
        <w:t>We welcome your hospitality.  To go to such lengths to make us comfortable is greatly appreciated.” Galen said, as he bowed to Cyralol before gratefully assuming a seat at the table.  If it wouldn’t be necessary to get back down by dragon, he thought, he would absolutely refuse to ever ride one again.  He had thought he was going to die when the dragons had been flying towards straight rock.  He was thankful they were all alive, though Michal still looked pale and shaken by the news of her brother.</w:t>
      </w:r>
    </w:p>
    <w:p>
      <w:pPr>
        <w:pStyle w:val="Normal"/>
        <w:ind w:firstLine="720"/>
        <w:rPr/>
      </w:pPr>
      <w:r>
        <w:rPr/>
        <w:t>Mendel tried to stifle a yawn.  “As anxious as I am to talk about war, I really need some sleep.  Is there any part of the cave’s floor that’s softer than normal?”</w:t>
      </w:r>
    </w:p>
    <w:p>
      <w:pPr>
        <w:pStyle w:val="Normal"/>
        <w:ind w:firstLine="720"/>
        <w:rPr/>
      </w:pPr>
      <w:r>
        <w:rPr/>
        <w:t>Cyralol looked surprised, “You wish to sleep before discussion? Very well, follow me.” She stood up and began to make her way down another tunnel.</w:t>
      </w:r>
    </w:p>
    <w:p>
      <w:pPr>
        <w:pStyle w:val="Normal"/>
        <w:ind w:firstLine="720"/>
        <w:rPr/>
      </w:pPr>
      <w:r>
        <w:rPr/>
        <w:t>“</w:t>
      </w:r>
      <w:r>
        <w:rPr/>
        <w:t>Galen, you and Adiar go with Mendel.  You all need your rest; I’m not tired.  I wish to stay here and reflect on both past and recent events.”</w:t>
      </w:r>
    </w:p>
    <w:p>
      <w:pPr>
        <w:pStyle w:val="Normal"/>
        <w:ind w:firstLine="720"/>
        <w:rPr/>
      </w:pPr>
      <w:r>
        <w:rPr/>
        <w:t>Galen remained for a moment and watched Michal.  He was worried about her; her thoughts, he was sure, would not be pleasant.  He slowly turned and followed the others.</w:t>
      </w:r>
    </w:p>
    <w:p>
      <w:pPr>
        <w:pStyle w:val="Normal"/>
        <w:ind w:firstLine="720"/>
        <w:rPr/>
      </w:pPr>
      <w:r>
        <w:rPr/>
        <w:t>“</w:t>
      </w:r>
      <w:r>
        <w:rPr/>
        <w:t>I don’t think Michal ever sleeps.” Mendel said matter-of-factly to those around him. “In all the time I’ve known her I’ve never even seen her take a nap.  Isn’t that odd?”</w:t>
      </w:r>
    </w:p>
    <w:p>
      <w:pPr>
        <w:pStyle w:val="Normal"/>
        <w:ind w:firstLine="720"/>
        <w:rPr/>
      </w:pPr>
      <w:r>
        <w:rPr/>
        <w:t>Michal heard Mendel’s comment and shook her head.  She decided to correct his mistaken logic.   “</w:t>
      </w:r>
      <w:r>
        <w:rPr>
          <w:szCs w:val="18"/>
        </w:rPr>
        <w:t>I do sleep, Mendel, occasionally. When you are present, however, I am usually needed for some reason or other. Since I do not need as much sleep as normal humans, I usually wait until I am no longer needed for any reason</w:t>
      </w:r>
      <w:r>
        <w:rPr>
          <w:color w:val="993300"/>
          <w:szCs w:val="18"/>
        </w:rPr>
        <w:t xml:space="preserve">.” </w:t>
      </w:r>
      <w:r>
        <w:rPr>
          <w:szCs w:val="18"/>
        </w:rPr>
        <w:t>Having corrected Mendel on this point Michal smiled as she assumed a position on the ground. “What Cyralol said about chairs is true of most humans. Personally, however, I prefer the floor.”</w:t>
      </w:r>
    </w:p>
    <w:p>
      <w:pPr>
        <w:pStyle w:val="Normal"/>
        <w:shd w:fill="FFFFFF" w:val="clear"/>
        <w:spacing w:lineRule="atLeast" w:line="240" w:before="0" w:after="75"/>
        <w:ind w:firstLine="720"/>
        <w:rPr/>
      </w:pPr>
      <w:r>
        <w:rPr>
          <w:szCs w:val="18"/>
        </w:rPr>
        <w:t>Cyralol led the three men to a small room off of the main tunnel.  The room was filled with tapestries of all sorts from the last two hundred years or so.  Her eyes began to glow as she reformed the walls of rock into shelves to be used as beds for her guests.  “You may use the tapestries to create more comfortable areas of rest for yourselves.  I care not.  Farewell, Prince, Scribe, Healer, the morning shall be of interest to us all.”</w:t>
      </w:r>
      <w:r>
        <w:rPr>
          <w:color w:val="C0C0C0"/>
        </w:rPr>
        <w:t xml:space="preserve">  </w:t>
      </w:r>
      <w:r>
        <w:rPr/>
        <w:t>With those words, the white dragon turned and excited the room.</w:t>
      </w:r>
    </w:p>
    <w:p>
      <w:pPr>
        <w:pStyle w:val="Normal"/>
        <w:shd w:fill="FFFFFF" w:val="clear"/>
        <w:spacing w:lineRule="atLeast" w:line="240" w:before="0" w:after="75"/>
        <w:ind w:firstLine="720"/>
        <w:rPr/>
      </w:pPr>
      <w:r>
        <w:rPr/>
        <w:t>Mendel stood, amazed by what he had just seen.  “You can tell she's been around for ages! Did you see that? I mean the pure power to reshape rock like that. That must be more ancient magic than anything I've ever run into.”</w:t>
      </w:r>
    </w:p>
    <w:p>
      <w:pPr>
        <w:pStyle w:val="Normal"/>
        <w:shd w:fill="FFFFFF" w:val="clear"/>
        <w:spacing w:lineRule="atLeast" w:line="240" w:before="0" w:after="75"/>
        <w:ind w:firstLine="720"/>
        <w:rPr/>
      </w:pPr>
      <w:r>
        <w:rPr/>
        <w:t>“</w:t>
      </w:r>
      <w:r>
        <w:rPr/>
        <w:t>You forget,” Galen said quietly, “that Michal is older than Cyralol by at least a hundred years.  From what I understand from her, the magic is not particularly difficult, only very energy consuming.  It takes a powerful magic user, yes, but not necessarily an old one.  Some of the magic that Michal used in healing Nuncio, however, is older than even Michal herself. It was in a language I don’t believe is spoken anymore, except by possibly Michal.  I have heard her speak to the shelfs in the language, but have never heard it used by anyone else.”</w:t>
      </w:r>
    </w:p>
    <w:p>
      <w:pPr>
        <w:pStyle w:val="Normal"/>
        <w:shd w:fill="FFFFFF" w:val="clear"/>
        <w:spacing w:lineRule="atLeast" w:line="240" w:before="0" w:after="75"/>
        <w:ind w:firstLine="720"/>
        <w:rPr/>
      </w:pPr>
      <w:r>
        <w:rPr/>
        <w:t>Adiar and began to gather up some of the old tapestries to use to make a more comfortable bed.  “Can you imagine the history that is here?  Some of these tapestries must be as old as Cyralol!”</w:t>
      </w:r>
    </w:p>
    <w:p>
      <w:pPr>
        <w:pStyle w:val="Normal"/>
        <w:shd w:fill="FFFFFF" w:val="clear"/>
        <w:spacing w:lineRule="atLeast" w:line="240" w:before="0" w:after="75"/>
        <w:ind w:firstLine="720"/>
        <w:rPr/>
      </w:pPr>
      <w:r>
        <w:rPr/>
        <w:t>Mendel held up one that depicted a battle scene.  “I wonder if this one was from the last Great War.”</w:t>
      </w:r>
    </w:p>
    <w:p>
      <w:pPr>
        <w:pStyle w:val="Normal"/>
        <w:shd w:fill="FFFFFF" w:val="clear"/>
        <w:spacing w:lineRule="atLeast" w:line="240" w:before="0" w:after="75"/>
        <w:ind w:firstLine="720"/>
        <w:rPr/>
      </w:pPr>
      <w:r>
        <w:rPr/>
        <w:t>“</w:t>
      </w:r>
      <w:r>
        <w:rPr/>
        <w:t xml:space="preserve">As a matter of fact Mendel, it is.” Michal had entered the room silently, unnoticed by any of the men.  </w:t>
      </w:r>
    </w:p>
    <w:p>
      <w:pPr>
        <w:pStyle w:val="Normal"/>
        <w:shd w:fill="FFFFFF" w:val="clear"/>
        <w:spacing w:lineRule="atLeast" w:line="240" w:before="0" w:after="75"/>
        <w:ind w:firstLine="720"/>
        <w:rPr/>
      </w:pPr>
      <w:r>
        <w:rPr/>
        <w:t>She took the tapestry from Mendel and spread it out on the floor.  She sat down next to it as her eyes strayed over the picture, lingering on certain faces.  She gently touched the faded threads. “</w:t>
      </w:r>
      <w:r>
        <w:rPr>
          <w:szCs w:val="18"/>
        </w:rPr>
        <w:t>Here are the sea serpents; this dark cloud represents the great foe. We all knew something was leading the other side, but were never able to find out whom, so it was simply symbolized by a black cloud. These people here are my family: my mother, an elf, my father, a mage, and my elder brother, Caradoc. On the other side is my twin, Zesiro.” At these words a tear fell onto the tapestry.</w:t>
      </w:r>
      <w:r>
        <w:rPr>
          <w:color w:val="993300"/>
          <w:szCs w:val="18"/>
        </w:rPr>
        <w:t xml:space="preserve">  </w:t>
      </w:r>
      <w:r>
        <w:rPr>
          <w:szCs w:val="18"/>
        </w:rPr>
        <w:t xml:space="preserve">“I lost them all in the war. One by one, my family fell fighting for what's right, except for Zesiro. He fought against us. I tried to reason with him, but he wouldn't listen. In the last battle, I watched him die; I held him in my arms as the life slipped out of him. Which is why I have such a hard time believing that he has returned...” Her voice faded into nothing.  She continued to gaze at the faces woven into the tapestry, frozen in time.  </w:t>
      </w:r>
    </w:p>
    <w:p>
      <w:pPr>
        <w:pStyle w:val="Normal"/>
        <w:shd w:fill="FFFFFF" w:val="clear"/>
        <w:spacing w:lineRule="atLeast" w:line="240" w:before="0" w:after="75"/>
        <w:ind w:firstLine="720"/>
        <w:rPr>
          <w:szCs w:val="18"/>
        </w:rPr>
      </w:pPr>
      <w:r>
        <w:rPr>
          <w:szCs w:val="18"/>
        </w:rPr>
        <w:t>Galen ached for Michal.  He longed to comfort her, but was afraid of doing something that might only upset her more. Sometimes she seemed like she returned his feelings, other times, however, she seemed to be a complete stranger.  He put his hand on her shoulder, but said nothing, not wanting to intrude on her thoughts.</w:t>
      </w:r>
    </w:p>
    <w:p>
      <w:pPr>
        <w:pStyle w:val="Normal"/>
        <w:shd w:fill="FFFFFF" w:val="clear"/>
        <w:spacing w:lineRule="atLeast" w:line="240" w:before="0" w:after="75"/>
        <w:ind w:firstLine="720"/>
        <w:rPr/>
      </w:pPr>
      <w:r>
        <w:rPr>
          <w:szCs w:val="18"/>
        </w:rPr>
        <w:t>Michal continued to stare at the tapestry as one by one, the others fell asleep.  As she slowly stood to exit the room, she let her gaze wander over each of the men’s faces, lingering the longest on Galen.  “</w:t>
      </w:r>
      <w:r>
        <w:rPr>
          <w:szCs w:val="17"/>
        </w:rPr>
        <w:t>Sleep well, it will be the last time you will feel safe for what I fear will be a long time.”</w:t>
      </w:r>
    </w:p>
    <w:p>
      <w:pPr>
        <w:pStyle w:val="Normal"/>
        <w:shd w:fill="FFFFFF" w:val="clear"/>
        <w:spacing w:lineRule="atLeast" w:line="240" w:before="0" w:after="75"/>
        <w:ind w:firstLine="720"/>
        <w:rPr>
          <w:szCs w:val="17"/>
        </w:rPr>
      </w:pPr>
      <w:r>
        <w:rPr>
          <w:szCs w:val="17"/>
        </w:rPr>
        <w:t xml:space="preserve">Unnatural dreams filled the heads of each that night.  The sources of the dreams were not sinister, but the each man’s dreams disturbed him just the same.  </w:t>
      </w:r>
    </w:p>
    <w:p>
      <w:pPr>
        <w:pStyle w:val="BlockText"/>
        <w:tabs>
          <w:tab w:val="clear" w:pos="720"/>
          <w:tab w:val="left" w:pos="7200" w:leader="none"/>
        </w:tabs>
        <w:ind w:left="720" w:right="1440" w:firstLine="720"/>
        <w:jc w:val="both"/>
        <w:rPr/>
      </w:pPr>
      <w:r>
        <w:rPr/>
        <w:t xml:space="preserve">Galen saw Michal, white as a sheet.  She was staring at something in utter disbelief.  “No…it can’t be…he’s dead…they killed him…they killed them all…” Galen moved closer, in fear that she would faint from the shock of seeing whoever, or whatever, it was.  She suddenly ran away, into another man’s arms. </w:t>
      </w:r>
    </w:p>
    <w:p>
      <w:pPr>
        <w:pStyle w:val="Normal"/>
        <w:shd w:fill="FFFFFF" w:val="clear"/>
        <w:tabs>
          <w:tab w:val="clear" w:pos="720"/>
          <w:tab w:val="left" w:pos="7200" w:leader="none"/>
        </w:tabs>
        <w:spacing w:lineRule="atLeast" w:line="240" w:before="0" w:after="75"/>
        <w:ind w:left="720" w:right="1440" w:firstLine="720"/>
        <w:jc w:val="both"/>
        <w:rPr/>
      </w:pPr>
      <w:r>
        <w:rPr/>
        <w:t>The man held her tightly.  “Hush Michal, stop your crying. I’m here.  It will all be over soon enough.”</w:t>
      </w:r>
    </w:p>
    <w:p>
      <w:pPr>
        <w:pStyle w:val="Normal"/>
        <w:shd w:fill="FFFFFF" w:val="clear"/>
        <w:tabs>
          <w:tab w:val="clear" w:pos="720"/>
          <w:tab w:val="left" w:pos="7200" w:leader="none"/>
        </w:tabs>
        <w:spacing w:lineRule="atLeast" w:line="240" w:before="0" w:after="75"/>
        <w:ind w:left="720" w:right="1440" w:firstLine="720"/>
        <w:jc w:val="both"/>
        <w:rPr/>
      </w:pPr>
      <w:r>
        <w:rPr/>
        <w:t>“</w:t>
      </w:r>
      <w:r>
        <w:rPr/>
        <w:t>But I thought you were dead.  I never thought I’d see you again.  How…?”</w:t>
      </w:r>
    </w:p>
    <w:p>
      <w:pPr>
        <w:pStyle w:val="Normal"/>
        <w:shd w:fill="FFFFFF" w:val="clear"/>
        <w:tabs>
          <w:tab w:val="clear" w:pos="720"/>
          <w:tab w:val="left" w:pos="7200" w:leader="none"/>
        </w:tabs>
        <w:spacing w:lineRule="atLeast" w:line="240" w:before="0" w:after="75"/>
        <w:ind w:left="720" w:right="1440" w:firstLine="720"/>
        <w:jc w:val="both"/>
        <w:rPr/>
      </w:pPr>
      <w:r>
        <w:rPr/>
        <w:t>“</w:t>
      </w:r>
      <w:r>
        <w:rPr/>
        <w:t>All your questions will be explained in time.”  He said as he hugged her again.</w:t>
      </w:r>
    </w:p>
    <w:p>
      <w:pPr>
        <w:pStyle w:val="TextBodyIndent"/>
        <w:tabs>
          <w:tab w:val="clear" w:pos="720"/>
          <w:tab w:val="left" w:pos="8640" w:leader="none"/>
        </w:tabs>
        <w:rPr/>
      </w:pPr>
      <w:r>
        <w:rPr/>
        <w:t>Galen suddenly awoke.  Who was that man? Was he the reason Michal seemed so unhappy lately?  Why had he dreamed of her with another?  Would he lose her to this man, whoever he was, when he came back into her life? Jealousy burned within Galen.  He knew it was illogical, to hate a man who probably didn’t even exist outside his own dreams, but he feared meeting this man and his dream coming true.</w:t>
      </w:r>
    </w:p>
    <w:p>
      <w:pPr>
        <w:pStyle w:val="TextBodyIndent"/>
        <w:ind w:left="720" w:right="1440" w:firstLine="720"/>
        <w:jc w:val="both"/>
        <w:rPr/>
      </w:pPr>
      <w:r>
        <w:rPr/>
        <w:t xml:space="preserve">As Mendel looked around him, he saw the carnage of war.  He seemed to have been placed directly in the scene of the Great War on the tapestry.  He looked vainly around for Michal.  Before he could find her though, he was approached by an elf, who looked aged, even by Elvin standards.  </w:t>
      </w:r>
    </w:p>
    <w:p>
      <w:pPr>
        <w:pStyle w:val="TextBodyIndent"/>
        <w:ind w:left="720" w:right="1440" w:firstLine="720"/>
        <w:jc w:val="both"/>
        <w:rPr/>
      </w:pPr>
      <w:r>
        <w:rPr/>
        <w:t>“</w:t>
      </w:r>
      <w:r>
        <w:rPr/>
        <w:t>Hello, who are you?” Mendel asked, amazed that an elf would deem him worth to talk to.</w:t>
      </w:r>
    </w:p>
    <w:p>
      <w:pPr>
        <w:pStyle w:val="TextBodyIndent"/>
        <w:ind w:left="720" w:right="1440" w:firstLine="720"/>
        <w:jc w:val="both"/>
        <w:rPr/>
      </w:pPr>
      <w:r>
        <w:rPr/>
        <w:t>“</w:t>
      </w:r>
      <w:r>
        <w:rPr/>
        <w:t xml:space="preserve">I am an elf.  My name is Jaina.  That is sufficient for the time being.” </w:t>
      </w:r>
    </w:p>
    <w:p>
      <w:pPr>
        <w:pStyle w:val="TextBodyIndent"/>
        <w:ind w:left="720" w:right="1440" w:firstLine="720"/>
        <w:jc w:val="both"/>
        <w:rPr/>
      </w:pPr>
      <w:r>
        <w:rPr/>
        <w:t>“</w:t>
      </w:r>
      <w:r>
        <w:rPr/>
        <w:t xml:space="preserve">Why am I here?” Mendel asked, unsure of the meaning of this dream.  </w:t>
      </w:r>
    </w:p>
    <w:p>
      <w:pPr>
        <w:pStyle w:val="TextBodyIndent"/>
        <w:ind w:left="720" w:right="1440" w:firstLine="720"/>
        <w:jc w:val="both"/>
        <w:rPr/>
      </w:pPr>
      <w:r>
        <w:rPr/>
        <w:t>“</w:t>
      </w:r>
      <w:r>
        <w:rPr/>
        <w:t>The answers to your questions can be found in the library.”</w:t>
      </w:r>
    </w:p>
    <w:p>
      <w:pPr>
        <w:pStyle w:val="TextBodyIndent"/>
        <w:ind w:left="720" w:right="1440" w:firstLine="720"/>
        <w:jc w:val="both"/>
        <w:rPr/>
      </w:pPr>
      <w:r>
        <w:rPr/>
        <w:t>“</w:t>
      </w:r>
      <w:r>
        <w:rPr/>
        <w:t>What? I don’t understand.”</w:t>
      </w:r>
    </w:p>
    <w:p>
      <w:pPr>
        <w:pStyle w:val="TextBodyIndent"/>
        <w:ind w:left="720" w:right="1440" w:firstLine="720"/>
        <w:jc w:val="both"/>
        <w:rPr/>
      </w:pPr>
      <w:r>
        <w:rPr/>
        <w:t>“</w:t>
      </w:r>
      <w:r>
        <w:rPr/>
        <w:t>Go to the library.  The answers can be found there.”</w:t>
      </w:r>
    </w:p>
    <w:p>
      <w:pPr>
        <w:pStyle w:val="TextBodyIndent"/>
        <w:ind w:left="720" w:right="1440" w:firstLine="720"/>
        <w:jc w:val="both"/>
        <w:rPr/>
      </w:pPr>
      <w:r>
        <w:rPr/>
        <w:t xml:space="preserve">The war around him faded.  He was suddenly walking into the ocean.  “Wait a minute,” he thought to himself, “I can’t breathe underwater!” But for some reason he couldn’t stop himself from going deeper and deeper in the frigid waves.  </w:t>
      </w:r>
    </w:p>
    <w:p>
      <w:pPr>
        <w:pStyle w:val="TextBodyIndent"/>
        <w:jc w:val="both"/>
        <w:rPr/>
      </w:pPr>
      <w:r>
        <w:rPr/>
        <w:t>“</w:t>
      </w:r>
      <w:r>
        <w:rPr/>
        <w:t>STOP!” Mendel yelled, sitting up, drenched in sweat. “It was just a dream, just a dream.” He told himself as he looked around the room, trying to get his pulse to stop racing.</w:t>
      </w:r>
    </w:p>
    <w:p>
      <w:pPr>
        <w:pStyle w:val="TextBodyIndent"/>
        <w:ind w:left="720" w:right="1440" w:firstLine="720"/>
        <w:jc w:val="both"/>
        <w:rPr/>
      </w:pPr>
      <w:r>
        <w:rPr/>
        <w:t xml:space="preserve">Adiar sat down on the edge of the cliff to wait and watch the sunset.  He knew someone would meet him there shortly, though whom he was waiting for he didn’t know.  </w:t>
      </w:r>
    </w:p>
    <w:p>
      <w:pPr>
        <w:pStyle w:val="TextBodyIndent"/>
        <w:ind w:left="720" w:right="1440" w:firstLine="720"/>
        <w:jc w:val="both"/>
        <w:rPr/>
      </w:pPr>
      <w:r>
        <w:rPr/>
        <w:t>An elf looking startlingly like Michal came and sat down beside him.  “They need you Adiar.  You have to help them.”</w:t>
      </w:r>
    </w:p>
    <w:p>
      <w:pPr>
        <w:pStyle w:val="TextBodyIndent"/>
        <w:ind w:left="720" w:right="1440" w:firstLine="720"/>
        <w:jc w:val="both"/>
        <w:rPr/>
      </w:pPr>
      <w:r>
        <w:rPr/>
        <w:t>“</w:t>
      </w:r>
      <w:r>
        <w:rPr/>
        <w:t>Help who? Who needs me?”</w:t>
      </w:r>
    </w:p>
    <w:p>
      <w:pPr>
        <w:pStyle w:val="TextBodyIndent"/>
        <w:ind w:left="720" w:right="1440" w:firstLine="720"/>
        <w:jc w:val="both"/>
        <w:rPr/>
      </w:pPr>
      <w:r>
        <w:rPr/>
        <w:t>“</w:t>
      </w:r>
      <w:r>
        <w:rPr/>
        <w:t>My children, help my children.”</w:t>
      </w:r>
    </w:p>
    <w:p>
      <w:pPr>
        <w:pStyle w:val="TextBodyIndent"/>
        <w:ind w:left="720" w:right="1440" w:firstLine="720"/>
        <w:jc w:val="both"/>
        <w:rPr/>
      </w:pPr>
      <w:r>
        <w:rPr/>
        <w:t>“</w:t>
      </w:r>
      <w:r>
        <w:rPr/>
        <w:t>Michal and Zesiro? But they’re on opposite sides.  How can I help them both?”</w:t>
      </w:r>
    </w:p>
    <w:p>
      <w:pPr>
        <w:pStyle w:val="TextBodyIndent"/>
        <w:ind w:left="720" w:right="1440" w:firstLine="720"/>
        <w:jc w:val="both"/>
        <w:rPr/>
      </w:pPr>
      <w:r>
        <w:rPr/>
        <w:t>“</w:t>
      </w:r>
      <w:r>
        <w:rPr/>
        <w:t>Help my children Adiar, that’s all I ask.”  With that she got up and walked away without another word.</w:t>
      </w:r>
    </w:p>
    <w:p>
      <w:pPr>
        <w:pStyle w:val="TextBodyIndent"/>
        <w:ind w:left="720" w:right="1440" w:firstLine="720"/>
        <w:jc w:val="both"/>
        <w:rPr/>
      </w:pPr>
      <w:r>
        <w:rPr/>
        <w:t>“</w:t>
      </w:r>
      <w:r>
        <w:rPr/>
        <w:t xml:space="preserve">But…I don’t understand…”Adiar said to himself as he watched the sun dip just below the horizon.  </w:t>
      </w:r>
    </w:p>
    <w:p>
      <w:pPr>
        <w:pStyle w:val="TextBodyIndent"/>
        <w:jc w:val="both"/>
        <w:rPr/>
      </w:pPr>
      <w:r>
        <w:rPr/>
        <w:t xml:space="preserve">Vahnde looked from one sleeping form to another.  He snorted impatiently, nudging Mendel trying to awaken him.  When the scribe suddenly sat up screaming Vahnde quickly backed away, startled.  When Cyralol entered the room, her thought speak could be heard in the minds of the two awake, yet still distressed, humans.  “Vahndeleganomenakelath, have you woken up those humans yet? The morning is nigh gone, and I am hungry.  I never would have dreamed the day I was forced to forgo my hunting to play to the whims of humans.  I used to eat humans in my younger days!” Her voice then took on a more thoughtful tone.  “They’re a bit hard on the stomach now…though that might be due to the armor all of those knights were wearing…” This talk did nothing ease the minds of Galen and Mendel.  They looked over to Adiar and wondered how he could still be asleep through this talk of eating humans.  </w:t>
      </w:r>
    </w:p>
    <w:p>
      <w:pPr>
        <w:pStyle w:val="TextBodyIndent"/>
        <w:jc w:val="both"/>
        <w:rPr/>
      </w:pPr>
      <w:r>
        <w:rPr/>
        <w:t>Michal reentered the room, walking out from behind Cyralol.  “Let me awaken Adiar.  The others seem to be awake, though it appears their dreams have disturbed them.”</w:t>
      </w:r>
    </w:p>
    <w:p>
      <w:pPr>
        <w:pStyle w:val="TextBodyIndent"/>
        <w:jc w:val="both"/>
        <w:rPr/>
      </w:pPr>
      <w:r>
        <w:rPr/>
        <w:t>As Michal walked across the room, wonders exasperatedly, “Did the human die in his sleep? What hinders his waking?”</w:t>
      </w:r>
    </w:p>
    <w:p>
      <w:pPr>
        <w:pStyle w:val="TextBodyIndent"/>
        <w:jc w:val="both"/>
        <w:rPr/>
      </w:pPr>
      <w:r>
        <w:rPr/>
        <w:t>“</w:t>
      </w:r>
      <w:r>
        <w:rPr/>
        <w:t>No Cyralol, the human did not die in his sleep, but we have been through much the last several days.” Michal said patiently.  She waves her hand over the sleeping prince’s eyes. “Come Adiar, we have much to discuss.”</w:t>
      </w:r>
    </w:p>
    <w:p>
      <w:pPr>
        <w:pStyle w:val="TextBodyIndent"/>
        <w:jc w:val="both"/>
        <w:rPr/>
      </w:pPr>
      <w:r>
        <w:rPr/>
        <w:t>Galen watched Michal silently.  He could not forget the scene of her in another man’s arms.  After she had gotten over the initial shock, she had seemed so happy.  He knew the importance Michal placed in dreams.  She often said that they were a view into either the past or the future.  Somehow he knew what he had seen was not a vision of the past, but he didn’t know what he would do when that day came.</w:t>
      </w:r>
    </w:p>
    <w:p>
      <w:pPr>
        <w:pStyle w:val="TextBodyIndent"/>
        <w:jc w:val="both"/>
        <w:rPr/>
      </w:pPr>
      <w:r>
        <w:rPr/>
        <w:t>Adiar awoke slowly.  As he sat up he looked around him confusedly.  “Did anyone else have strange dreams? I sure did.”</w:t>
      </w:r>
    </w:p>
    <w:p>
      <w:pPr>
        <w:pStyle w:val="TextBodyIndent"/>
        <w:jc w:val="both"/>
        <w:rPr/>
      </w:pPr>
      <w:r>
        <w:rPr/>
        <w:t>“</w:t>
      </w:r>
      <w:r>
        <w:rPr/>
        <w:t>You had weird dreams too?” Mendel asked. “So did I, let us hurry and begin our discussions.  I am anxious to begin our expedition to the library. What time is it anyway?”</w:t>
      </w:r>
    </w:p>
    <w:p>
      <w:pPr>
        <w:pStyle w:val="BodyTextIndent2"/>
        <w:rPr/>
      </w:pPr>
      <w:r>
        <w:rPr/>
        <w:t>“</w:t>
      </w:r>
      <w:r>
        <w:rPr/>
        <w:t>It is early afternoon, Mendel. I agree that we should find out all we can as quickly as possible. Let us go back to the main hall and talk; much has happened, and we need to enlighten Cyralol.”</w:t>
      </w:r>
    </w:p>
    <w:p>
      <w:pPr>
        <w:pStyle w:val="BodyTextIndent2"/>
        <w:rPr/>
      </w:pPr>
      <w:r>
        <w:rPr/>
        <w:t>“</w:t>
      </w:r>
      <w:r>
        <w:rPr/>
        <w:t xml:space="preserve">Afternoon! Oh my…How could you have let us sleep that long? It only seemed like a few minutes…that’s nearly a whole day wasted…oh my…” Mendel fretted as he walked back to the main room of the cave.  </w:t>
      </w:r>
    </w:p>
    <w:p>
      <w:pPr>
        <w:pStyle w:val="BodyTextIndent2"/>
        <w:rPr/>
      </w:pPr>
      <w:r>
        <w:rPr/>
        <w:t>“</w:t>
      </w:r>
      <w:r>
        <w:rPr/>
        <w:t>I don’t believe I ‘let’ you do anything, Mendel. You did it of your own accord. Besides, I have been busy as well.” Michal said.</w:t>
      </w:r>
    </w:p>
    <w:p>
      <w:pPr>
        <w:pStyle w:val="BodyTextIndent2"/>
        <w:rPr/>
      </w:pPr>
      <w:r>
        <w:rPr/>
        <w:t>“</w:t>
      </w:r>
      <w:r>
        <w:rPr/>
        <w:t>With what?” Adiar asked.</w:t>
      </w:r>
    </w:p>
    <w:p>
      <w:pPr>
        <w:pStyle w:val="BodyTextIndent2"/>
        <w:rPr/>
      </w:pPr>
      <w:r>
        <w:rPr/>
        <w:t>“</w:t>
      </w:r>
      <w:r>
        <w:rPr/>
        <w:t>I have been going over events from the past in my mind to see if there could have been some clue as to who the driving force behind the last war was.”</w:t>
      </w:r>
    </w:p>
    <w:p>
      <w:pPr>
        <w:pStyle w:val="BodyTextIndent2"/>
        <w:rPr/>
      </w:pPr>
      <w:r>
        <w:rPr/>
        <w:t>“</w:t>
      </w:r>
      <w:r>
        <w:rPr/>
        <w:t>And did you come up with anything?” Mendel asked.</w:t>
      </w:r>
    </w:p>
    <w:p>
      <w:pPr>
        <w:pStyle w:val="BodyTextIndent2"/>
        <w:rPr/>
      </w:pPr>
      <w:r>
        <w:rPr/>
        <w:t>“</w:t>
      </w:r>
      <w:r>
        <w:rPr/>
        <w:t>No…though I still feel that I should…” Michal’s face grew troubled.</w:t>
      </w:r>
    </w:p>
    <w:p>
      <w:pPr>
        <w:pStyle w:val="BodyTextIndent2"/>
        <w:rPr/>
      </w:pPr>
      <w:r>
        <w:rPr/>
        <w:t>Galen remained silent.  He wondered if he should say something to Michal and ask her about his dream.  He knew he wouldn’t while the others were around, and wasn’t even sure if he would if they were alone.  For now, he would simply keep his dream to himself, and hope it never came true.</w:t>
      </w:r>
    </w:p>
    <w:p>
      <w:pPr>
        <w:pStyle w:val="TextBodyIndent"/>
        <w:jc w:val="both"/>
        <w:rPr/>
      </w:pPr>
      <w:r>
        <w:rPr/>
        <w:t>As they entered the main chamber, Cyralol was nowhere to be seen, but a hearty mean had been laid out on the large wooden table.  The humans sat down to eat while Rajah and Vahnde sat in the corner.  Not long after they began eating a loud, thundering noise filled the air as Cyralol rushed into the cavern, her white wings enveloped almost the entire cavern.  She landed with a grace not often found in creatures her size.  She dropped the large carcass of an antlered elk onto the floor.  She hunched over her kill and bared her fangs the two smaller dragons.  “Stay away, hatchlings! This is my kill!” Turning to the others she asked, “Do you mind if I eat while we discuss, humans? I grew weary of waiting, but I will abstain from my meal if it displeases any of you.”</w:t>
      </w:r>
    </w:p>
    <w:p>
      <w:pPr>
        <w:pStyle w:val="TextBodyIndent"/>
        <w:jc w:val="both"/>
        <w:rPr/>
      </w:pPr>
      <w:r>
        <w:rPr/>
        <w:t xml:space="preserve">Adiar looked over at the elk and Cyralol.  “It’s fine with me.” He then went back eating in a very undignified way.  </w:t>
      </w:r>
    </w:p>
    <w:p>
      <w:pPr>
        <w:pStyle w:val="TextBodyIndent"/>
        <w:jc w:val="both"/>
        <w:rPr/>
      </w:pPr>
      <w:r>
        <w:rPr/>
        <w:t>Michal watched Adiar eat for a few minutes and then had to smile. “Go ahead and eat Cyralol; you’ll probably finish before Adiar does.”</w:t>
      </w:r>
    </w:p>
    <w:p>
      <w:pPr>
        <w:pStyle w:val="TextBodyIndent"/>
        <w:jc w:val="both"/>
        <w:rPr/>
      </w:pPr>
      <w:r>
        <w:rPr/>
        <w:t>“</w:t>
      </w:r>
      <w:r>
        <w:rPr/>
        <w:t xml:space="preserve">Excellent, then I shall not hesitate to indulge myself.” The dragon placed one clawed hand on the body of the elk and pulls until a sickening crack was heard.  She sunk her teeth into the neck and began blooding her kill.  The crimson stained her muzzle and her eyes glowed brightly.  She spat out a bone and eyed the humans. “Let us begin discussing.” </w:t>
      </w:r>
    </w:p>
    <w:p>
      <w:pPr>
        <w:pStyle w:val="Normal"/>
        <w:spacing w:before="75" w:after="75"/>
        <w:rPr>
          <w:szCs w:val="17"/>
        </w:rPr>
      </w:pPr>
      <w:r>
        <w:rPr>
          <w:szCs w:val="17"/>
        </w:rPr>
        <w:tab/>
        <w:t xml:space="preserve">Galen watched Cyralol for a few moments and then looked down at his own food.  He quietly put down his fork, no longer having an appetite.  He turned to Michal as she began to speak.  </w:t>
      </w:r>
    </w:p>
    <w:p>
      <w:pPr>
        <w:pStyle w:val="Normal"/>
        <w:spacing w:before="75" w:after="75"/>
        <w:rPr>
          <w:szCs w:val="17"/>
        </w:rPr>
      </w:pPr>
      <w:r>
        <w:rPr>
          <w:szCs w:val="17"/>
        </w:rPr>
        <w:tab/>
        <w:t>“Recent events have brought us to see you Cyralol; I believe they are connected with events from the last war. As I have already mentioned, the sea serpents have once again left the sea. I fear, however, that this is only the beginning. I have seen my brother twice now since coming here, and have felt his magic.” She shuttered at the memories.  “I can only assume that he did not die two hundred years ago, as I believed. I do not know how this is possible, I watched him die, but I can't see any other way to explain it. If he was indeed able to fake his death, then he is a much more powerful mage than I believed, which could be a very bad thing since he will continue to fight against us. I must find my brother, and we need to try to find out who is leading the sea serpents, for they will soon not be the only ones we have to deal with.”</w:t>
      </w:r>
    </w:p>
    <w:p>
      <w:pPr>
        <w:pStyle w:val="Normal"/>
        <w:spacing w:before="75" w:after="75"/>
        <w:rPr>
          <w:szCs w:val="17"/>
        </w:rPr>
      </w:pPr>
      <w:r>
        <w:rPr>
          <w:szCs w:val="17"/>
        </w:rPr>
        <w:tab/>
        <w:t>“Cyralol pulled her neck back, tearing the flesh off the side of the carcass and then began to chew thoughtfully.  “What path has my queen chosen? Surely she is aware of the abomination those sea slugs have committed!”</w:t>
      </w:r>
    </w:p>
    <w:p>
      <w:pPr>
        <w:pStyle w:val="BodyTextIndent2"/>
        <w:rPr/>
      </w:pPr>
      <w:r>
        <w:rPr/>
        <w:t>“</w:t>
      </w:r>
      <w:r>
        <w:rPr/>
        <w:t>Your queen has declared war against the sea serpents.  Three of her dragons, in addition to herself, have been injured by them.  She would have already left, but her injuries prevented it.  She is awaiting our return with information.”</w:t>
      </w:r>
    </w:p>
    <w:p>
      <w:pPr>
        <w:pStyle w:val="BodyTextIndent2"/>
        <w:rPr/>
      </w:pPr>
      <w:r>
        <w:rPr/>
        <w:t>Cyralol rose to her hind legs in a violent rush of wings. “She was injured!?!” Her breath hissed out slowly as she began to settle back down.  “But obviously not enough to endanger her life.  Let us discuss this war, for soon the blood of the sea serpents shall be spilled across the land.”</w:t>
      </w:r>
    </w:p>
    <w:p>
      <w:pPr>
        <w:pStyle w:val="BodyTextIndent2"/>
        <w:rPr/>
      </w:pPr>
      <w:r>
        <w:rPr/>
        <w:t>“</w:t>
      </w:r>
      <w:r>
        <w:rPr/>
        <w:t>You sound much like your queen, though you both would do well to remember that we are not merely fighting sea serpents.  While they are dangerous and deserving of death, I fear they are only a small force in a much greater army.”</w:t>
      </w:r>
    </w:p>
    <w:p>
      <w:pPr>
        <w:pStyle w:val="BodyTextIndent2"/>
        <w:rPr/>
      </w:pPr>
      <w:r>
        <w:rPr/>
        <w:t>Adiar then spoke up.  “I’m confused.  Which war are we talking about, the past or present?”</w:t>
      </w:r>
    </w:p>
    <w:p>
      <w:pPr>
        <w:pStyle w:val="BodyTextIndent2"/>
        <w:rPr/>
      </w:pPr>
      <w:r>
        <w:rPr/>
        <w:t>“</w:t>
      </w:r>
      <w:r>
        <w:rPr/>
        <w:t>We are speaking of both, Adiar.  The two seem to be intertwined.” Michal replied.</w:t>
      </w:r>
    </w:p>
    <w:p>
      <w:pPr>
        <w:pStyle w:val="Normal"/>
        <w:spacing w:before="75" w:after="75"/>
        <w:ind w:firstLine="720"/>
        <w:rPr>
          <w:szCs w:val="17"/>
        </w:rPr>
      </w:pPr>
      <w:r>
        <w:rPr>
          <w:szCs w:val="17"/>
        </w:rPr>
        <w:t>“</w:t>
      </w:r>
      <w:r>
        <w:rPr>
          <w:szCs w:val="17"/>
        </w:rPr>
        <w:t>I have been thinking,” Mendel said slowly, “about other allies this evil might have managed to bring to his side by either deluding them, forcing them, or those who have joined him willingly. Trolls, Dark Elves, Giants, Men that are easily swayed, wizards, dragons…” He stopped himself just as he finished saying the word dragons and glanced up at Cyralol. “Sorry, do you know if there are any of your kind that will be fighting against us?”</w:t>
      </w:r>
    </w:p>
    <w:p>
      <w:pPr>
        <w:pStyle w:val="Normal"/>
        <w:spacing w:before="75" w:after="75"/>
        <w:ind w:firstLine="720"/>
        <w:rPr>
          <w:szCs w:val="17"/>
        </w:rPr>
      </w:pPr>
      <w:r>
        <w:rPr>
          <w:szCs w:val="17"/>
        </w:rPr>
        <w:t>Cyralol’s head swung around to face Mendel. “Yes, it is possible.  Typically, a dragon will find a partner, whether human or Elvin, and then that dragon will follow his or her bond-partner’s choices, even if they disagree.”</w:t>
      </w:r>
    </w:p>
    <w:p>
      <w:pPr>
        <w:pStyle w:val="BodyTextIndent2"/>
        <w:rPr>
          <w:szCs w:val="24"/>
        </w:rPr>
      </w:pPr>
      <w:r>
        <w:rPr>
          <w:szCs w:val="24"/>
        </w:rPr>
        <w:t>“</w:t>
      </w:r>
      <w:r>
        <w:rPr>
          <w:szCs w:val="24"/>
        </w:rPr>
        <w:t>I just can't imagine how he managed to twist your own brother's thinking, Michal.” Mendel said, turning to the Wise Woman. “Do you think he went willingly or was it an enchantment? And if it was, do you think there is a way to reverse it and gain more allies to our force? At the very least we need to protect our own from such dark delusions. I'm sure I could find some sort of magic of protection in my personal library of books.” He tried to remember the things he read from his books concerning protection and defense against dark magic.</w:t>
      </w:r>
    </w:p>
    <w:p>
      <w:pPr>
        <w:pStyle w:val="BodyTextIndent2"/>
        <w:rPr/>
      </w:pPr>
      <w:r>
        <w:rPr/>
        <w:t xml:space="preserve">Michal considered the possibilities mentioned by Mendel.  “Magic such as you suggest is difficult to conjure and even more so to maintain.” She said thoughtfully. “I do not believe even such a magic user as we are dealing with could use this over many creatures for more than a few days at best. I do not think we need fear any of us suddenly switching sides, except by choice. As to my brother...” Her eyes became darker as she remembers her beloved brother. “In looks, we were as different as could be. His hair was fiery red in contrast to my deep brown. His eyes were deep blue, almost black, like the winter night sky, while mine are varying shades of green, depending on my moods. We did everything together; he was my best friend. We were trained in the ways of both our parents, in magic as well as the ways of the elves. We each seemed to posses a greater aptitude in some areas of magic than others. While I was gifted in the dominions of earth, spirit, and healing, he possessed great talent in the areas of fire, air, and weather. The one element we seemed to share was water. As we grew older we became more like the elements we controlled: I, calm and steady, he, unpredictable and passionate. In the years leading up to the war he gradually began to withdraw from us; he became more secretive. When he did speak it was about the friends he was making, trolls and men from unheard of countries. We were concerned, but not alarmed, for not all trolls are evil and the fact that we had not heard of a country did not mean it was bad. I should have noticed and done something about it, but I was too absorbed in my books. When war broke out my family naturally sided against this great evil, except for Zesiro. He told us we had been misled; we were fighting on the wrong side. He spoke of the great foe that threatened us and how none could defeat it. The only way to survive was to join his side. We tried to show him reason, but he refused to listen. He said he would fight for this force, which was called Arich, unknown, until his dying day. I thought he had, but recent events have proven otherwise. My brother must have sent that wind that met us on our way here, and it was his face I saw in the fire and out on the water. To fake his own death in such a way that I was able to watch the life drain away from him proves that either he is a much more powerful mage than I suspected, or he borrowed power from Arich. I should have tried harder to save him, I should have done something...He was my little brother...” She grew silent as she was filled with memories and regret. </w:t>
      </w:r>
    </w:p>
    <w:p>
      <w:pPr>
        <w:pStyle w:val="BodyTextIndent2"/>
        <w:rPr/>
      </w:pPr>
      <w:r>
        <w:rPr/>
        <w:t xml:space="preserve">Galen put his hand on Michal’s shoulder.  He wished he could take her pain away, but knew that was impossible.   </w:t>
        <w:br/>
        <w:tab/>
        <w:t>A soft keening came from the large white dragon as she stared at Michal. “I feel your pain, Wise Woman. To lose a loved one in times of chaos is heart wrenching, but to lose a loved one to the darkness is far worse. The path your brother has chosen, you must remember, is the path he chose.  Do not blame yourself for the decisions, be them good or bad, of others.”</w:t>
      </w:r>
    </w:p>
    <w:p>
      <w:pPr>
        <w:pStyle w:val="BodyTextIndent2"/>
        <w:rPr/>
      </w:pPr>
      <w:r>
        <w:rPr/>
        <w:t>Mendel looks down at the table in sympathy for Michal.  “I’m really sorry. I was just hoping that there was something we could do about your brother.  Do you think this Arich force is the same force that we will be facing? He's probably gained more strength and more knowledge of magic since the last time. But then again, I will have to say, that I have not been idle in my own training. I'm just shy a few hundred years...”</w:t>
      </w:r>
    </w:p>
    <w:p>
      <w:pPr>
        <w:pStyle w:val="BodyTextIndent2"/>
        <w:rPr/>
      </w:pPr>
      <w:r>
        <w:rPr/>
        <w:tab/>
        <w:t>“Thank you all for your kindness...” Michal took a deep breath as a tear slipped down her cheek.  She brushed it away and decided to repress the memories and come back to the business at hand. “Yes Mendel, I do believe that this force we will be facing will be the Arich. He most likely has gained power, but much of his power comes from the fact that he is Arich, unknown. Fear of the unknown is a great weapon, which he used mercilessly in the last war. If we can find out who or what he is than this will be a resource no longer available to him. If we were able to learn his name, his powers would be diminished even more.  I do not doubt your knowledge of magic Mendel; though I fear what you may be lacking is experience in using this magic. I have learned much in the two hundred years since the last war, which may be of help to us, but recent events would make it seem that I still have much to learn...” She paused as she fought to keep the memories of her brother’s “death” suppressed. “If Mendel’s dream told him to go to the library, then I suppose we should go there soon. I know not what might lie there that would aid us, but dreams usually serve some purpose. I still feel that some important clue has escaped my memory; maybe something in the library will trigger it.”</w:t>
      </w:r>
    </w:p>
    <w:p>
      <w:pPr>
        <w:pStyle w:val="BodyTextIndent2"/>
        <w:rPr>
          <w:szCs w:val="24"/>
        </w:rPr>
      </w:pPr>
      <w:r>
        <w:rPr>
          <w:szCs w:val="24"/>
        </w:rPr>
        <w:t>Cyralol picked up the bleak remains of the carcass and tossed it deftly with a twist of her head to the dragons behind her.  “Eat hatchlings.  You may hunt later, if you so choose.  Were you those attacked by the sea serpents?” Her long red tongue flicked out of her mouth as she stared at Rajah and Vahnde.</w:t>
      </w:r>
    </w:p>
    <w:p>
      <w:pPr>
        <w:pStyle w:val="Normal"/>
        <w:spacing w:before="75" w:after="75"/>
        <w:ind w:firstLine="720"/>
        <w:rPr/>
      </w:pPr>
      <w:r>
        <w:rPr/>
        <w:t>Vahnde hissed violently and threw his wings backwards.  After tearing a piece of the carcass off he and Rajah began speaking in the sibilant and throaty dragon tongue as they relay their story to the older dragon.</w:t>
      </w:r>
    </w:p>
    <w:p>
      <w:pPr>
        <w:pStyle w:val="Normal"/>
        <w:spacing w:before="75" w:after="75"/>
        <w:ind w:firstLine="720"/>
        <w:rPr/>
      </w:pPr>
      <w:r>
        <w:rPr/>
        <w:t>While the dragons were talking, Adiar turned to Michal.  “How are we going to get to the library? As a human I really can’t swim too deep! And what of the dragons? Rajah, will you be coming with us?”</w:t>
      </w:r>
    </w:p>
    <w:p>
      <w:pPr>
        <w:pStyle w:val="Normal"/>
        <w:spacing w:before="75" w:after="75"/>
        <w:rPr>
          <w:szCs w:val="17"/>
        </w:rPr>
      </w:pPr>
      <w:r>
        <w:rPr>
          <w:szCs w:val="17"/>
        </w:rPr>
        <w:tab/>
        <w:t>The young dragon lifted his head up and his red tongue snaked out to lick up the blood dripping from his muzzle.  He stared steadily at the Prince and then makes a growling rumble in the back of his throat.</w:t>
      </w:r>
    </w:p>
    <w:p>
      <w:pPr>
        <w:pStyle w:val="Normal"/>
        <w:spacing w:before="75" w:after="75"/>
        <w:rPr>
          <w:szCs w:val="17"/>
        </w:rPr>
      </w:pPr>
      <w:r>
        <w:rPr>
          <w:szCs w:val="17"/>
        </w:rPr>
        <w:tab/>
        <w:t>Cyralol snorted in amusement. “The young one says he has every intention of going wherever you go, Prince, for without him, there would be no one to think with a cool head when chaos comes.”</w:t>
      </w:r>
    </w:p>
    <w:p>
      <w:pPr>
        <w:pStyle w:val="Normal"/>
        <w:spacing w:before="75" w:after="75"/>
        <w:rPr>
          <w:szCs w:val="17"/>
        </w:rPr>
      </w:pPr>
      <w:r>
        <w:rPr>
          <w:szCs w:val="17"/>
        </w:rPr>
        <w:tab/>
        <w:t xml:space="preserve">“I will be able to get us to the library once we reach the beach.” Michal said. “Cyralol, will you be joining us? What you of you Vahnde, will you accompany us? We should depart soon.   We will need to be wary, however, for there is a guardian at the library. It contains so many old manuscripts that someone was placed their to care for them.  We should be safe, for I am well known to the keeper, but we should nonetheless be careful.  One never knows what may lie under the waves.  </w:t>
      </w:r>
    </w:p>
    <w:p>
      <w:pPr>
        <w:pStyle w:val="Normal"/>
        <w:spacing w:before="75" w:after="75"/>
        <w:rPr>
          <w:szCs w:val="17"/>
        </w:rPr>
      </w:pPr>
      <w:r>
        <w:rPr>
          <w:szCs w:val="17"/>
        </w:rPr>
        <w:tab/>
        <w:t xml:space="preserve">Vahnde nodded his head, unfurling his wings and then curling them back.  </w:t>
      </w:r>
    </w:p>
    <w:p>
      <w:pPr>
        <w:pStyle w:val="Normal"/>
        <w:spacing w:before="75" w:after="75"/>
        <w:rPr>
          <w:szCs w:val="17"/>
        </w:rPr>
      </w:pPr>
      <w:r>
        <w:rPr>
          <w:szCs w:val="17"/>
        </w:rPr>
        <w:tab/>
        <w:t>Cyralol stretched her long forearms out, extending her claws.  “I have not decided if I should be so entertained by your presences as to journey with you or not.  I am wary of leaving my territory, but I believe this small group may be in the strange situation where fate is wrapping itself around you.  Strange events will occur naturally.  This twisting of natural magic is intriguing to a being of my age and power.  The draw of magic is almost too much to ignore.  I will decide soon.”</w:t>
      </w:r>
    </w:p>
    <w:p>
      <w:pPr>
        <w:pStyle w:val="Normal"/>
        <w:spacing w:before="75" w:after="75"/>
        <w:rPr>
          <w:szCs w:val="17"/>
        </w:rPr>
      </w:pPr>
      <w:r>
        <w:rPr>
          <w:szCs w:val="17"/>
        </w:rPr>
        <w:tab/>
        <w:t xml:space="preserve">A feeling of drowsiness suddenly over took Adiar.  He turned to Cyralol and said, “While you are deciding I am going to get some rest. I have a feeling there will be many events to come and no time to sleep.  If you wouldn’t mind waking me before we leave…” He put his head on the table and instantly fell into a deep sleep.  </w:t>
      </w:r>
    </w:p>
    <w:p>
      <w:pPr>
        <w:pStyle w:val="Normal"/>
        <w:spacing w:before="75" w:after="75"/>
        <w:rPr>
          <w:szCs w:val="17"/>
        </w:rPr>
      </w:pPr>
      <w:r>
        <w:rPr>
          <w:szCs w:val="17"/>
        </w:rPr>
        <w:tab/>
        <w:t>Galen looked at Adair, astonished at is ability to fall asleep so quickly.  “One minute he’s wanting to leave, and the next he’s asleep!”</w:t>
      </w:r>
    </w:p>
    <w:p>
      <w:pPr>
        <w:pStyle w:val="Normal"/>
        <w:spacing w:before="75" w:after="75"/>
        <w:rPr>
          <w:szCs w:val="17"/>
        </w:rPr>
      </w:pPr>
      <w:r>
        <w:rPr>
          <w:szCs w:val="17"/>
        </w:rPr>
        <w:tab/>
        <w:t>Michal smiled and shook her head slightly at the sleeping prince. “There is probably a great amount of truth in what he said; yet his one-track mindedness never ceases to amaze me.”</w:t>
      </w:r>
    </w:p>
    <w:p>
      <w:pPr>
        <w:pStyle w:val="Normal"/>
        <w:spacing w:before="75" w:after="75"/>
        <w:rPr>
          <w:szCs w:val="17"/>
        </w:rPr>
      </w:pPr>
      <w:r>
        <w:rPr>
          <w:szCs w:val="17"/>
        </w:rPr>
        <w:tab/>
        <w:t>“Well, I, for one, have slept enough.” Mendel said matter-of-factly. “I would like to go and observe the beach and the sea. Vahnde, would you mind accompanying me so I can get down and back? . You would also provide some company and protection. I just need to get out of the cave and think for a while...”</w:t>
      </w:r>
    </w:p>
    <w:p>
      <w:pPr>
        <w:pStyle w:val="Normal"/>
        <w:spacing w:before="75" w:after="75"/>
        <w:rPr>
          <w:szCs w:val="17"/>
        </w:rPr>
      </w:pPr>
      <w:r>
        <w:rPr>
          <w:szCs w:val="17"/>
        </w:rPr>
        <w:tab/>
        <w:t>A laughed hissed out between Vahnde’s jaws and he stepped forward, leaving Rajah to finish gorging himself on their meal.  He yawned widely, his teething glinting in the flames.  He then crouched down for easy accessibility.</w:t>
      </w:r>
    </w:p>
    <w:p>
      <w:pPr>
        <w:pStyle w:val="Normal"/>
        <w:spacing w:before="75" w:after="75"/>
        <w:rPr>
          <w:szCs w:val="17"/>
        </w:rPr>
      </w:pPr>
      <w:r>
        <w:rPr>
          <w:szCs w:val="17"/>
        </w:rPr>
        <w:tab/>
        <w:t>Cyralol yawned as well then snapped her jaws shut.  “As you wish, scribe.  The need to stretch one’s wings…” She tilted her head as she inspected Mendel. “Or lack thereof, is a pressing feeling.”</w:t>
      </w:r>
    </w:p>
    <w:p>
      <w:pPr>
        <w:pStyle w:val="Normal"/>
        <w:spacing w:before="75" w:after="75"/>
        <w:rPr>
          <w:szCs w:val="17"/>
        </w:rPr>
      </w:pPr>
      <w:r>
        <w:rPr>
          <w:szCs w:val="17"/>
        </w:rPr>
        <w:tab/>
        <w:t>“Alright, Vahnde, let’s go!” He quickly hopped on the dragon’s back and braced for the take off.  He leaned over far enough to whisper to Vahnde, “By the way, I don’t mind if you need to stretch your wings out a bit before we land on the beach.  We can observe the damage done by the storm.”</w:t>
      </w:r>
    </w:p>
    <w:p>
      <w:pPr>
        <w:pStyle w:val="BodyTextIndent2"/>
        <w:rPr/>
      </w:pPr>
      <w:r>
        <w:rPr/>
        <w:t>Vahnde flared his wings as wide as they could go in the cave and launched himself downwards into the tunnel that lead to the shore. With a thundering sound of wings he shot into the air and began to gain height immediately in order to find the thermals.</w:t>
      </w:r>
    </w:p>
    <w:p>
      <w:pPr>
        <w:pStyle w:val="Normal"/>
        <w:spacing w:before="75" w:after="75"/>
        <w:ind w:firstLine="720"/>
        <w:rPr>
          <w:szCs w:val="17"/>
        </w:rPr>
      </w:pPr>
      <w:r>
        <w:rPr>
          <w:szCs w:val="17"/>
        </w:rPr>
        <w:t>“</w:t>
      </w:r>
      <w:r>
        <w:rPr>
          <w:szCs w:val="17"/>
        </w:rPr>
        <w:t>Thanks for getting me out of there!” Mended patted the dragon in appreciation.  “Wow, look at all the damage done by the storm! It’s a good thing we took refuge in Cyralol’s cave.” As he looked down he could see the dragon's shadow vary in size as they soared across hills and valleys. Many of the trees were lying on their side. Big clods of dirt had been pulled up with the roots. The trees seemed to be laying in the same direction, away from the ocean. Much of the beach coastline was littered with debris. The actual coastline had even changed from the massive erosion caused by the waves.  Suddenly a large black stone came into view.  It appeared to be close to the place they had built their campfire last night, but how could they have missed something so large? “I wonder what that could be.  Vahnde, do you think you can fly us closer to that stone?”</w:t>
      </w:r>
    </w:p>
    <w:p>
      <w:pPr>
        <w:pStyle w:val="Normal"/>
        <w:spacing w:before="75" w:after="75"/>
        <w:ind w:firstLine="720"/>
        <w:rPr>
          <w:szCs w:val="17"/>
        </w:rPr>
      </w:pPr>
      <w:r>
        <w:rPr>
          <w:szCs w:val="17"/>
        </w:rPr>
        <w:t xml:space="preserve">The dragon adjusted his wings slightly and began to approach the incredible black stone.  </w:t>
      </w:r>
    </w:p>
    <w:p>
      <w:pPr>
        <w:pStyle w:val="TextBodyIndent"/>
        <w:spacing w:before="0" w:after="75"/>
        <w:jc w:val="both"/>
        <w:rPr>
          <w:szCs w:val="17"/>
        </w:rPr>
      </w:pPr>
      <w:r>
        <w:rPr>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tLeast" w:line="240" w:before="0" w:after="75"/>
      <w:ind w:firstLine="720"/>
    </w:pPr>
    <w:rPr/>
  </w:style>
  <w:style w:type="paragraph" w:styleId="BlockText">
    <w:name w:val="Block Text"/>
    <w:basedOn w:val="Normal"/>
    <w:qFormat/>
    <w:pPr>
      <w:shd w:fill="FFFFFF" w:val="clear"/>
      <w:spacing w:lineRule="atLeast" w:line="240" w:before="0" w:after="75"/>
      <w:ind w:left="720" w:right="720" w:firstLine="720"/>
    </w:pPr>
    <w:rPr>
      <w:szCs w:val="17"/>
    </w:rPr>
  </w:style>
  <w:style w:type="paragraph" w:styleId="BodyTextIndent2">
    <w:name w:val="Body Text Indent 2"/>
    <w:basedOn w:val="Normal"/>
    <w:qFormat/>
    <w:pPr>
      <w:spacing w:before="75" w:after="75"/>
      <w:ind w:firstLine="720"/>
    </w:pPr>
    <w:rPr>
      <w:szCs w:val="17"/>
    </w:rPr>
  </w:style>
  <w:style w:type="paragraph" w:styleId="BodyTextIndent3">
    <w:name w:val="Body Text Indent 3"/>
    <w:basedOn w:val="Normal"/>
    <w:qFormat/>
    <w:pPr>
      <w:spacing w:before="75" w:after="75"/>
      <w:ind w:firstLine="900"/>
    </w:pPr>
    <w:rPr>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0:25:00Z</dcterms:created>
  <dc:creator>Ashley</dc:creator>
  <dc:description/>
  <dc:language>en-US</dc:language>
  <cp:lastModifiedBy>Ashley</cp:lastModifiedBy>
  <dcterms:modified xsi:type="dcterms:W3CDTF">2005-05-31T00:53:00Z</dcterms:modified>
  <cp:revision>3</cp:revision>
  <dc:subject/>
  <dc:title>Chapter 5</dc:title>
</cp:coreProperties>
</file>