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color w:val="000000"/>
        </w:rPr>
        <w:t>Chapter 4</w:t>
        <w:br/>
      </w:r>
      <w:r>
        <w:rPr>
          <w:color w:val="000000"/>
          <w:u w:val="single"/>
        </w:rPr>
        <w:t>Unwelcome Tidings</w:t>
      </w:r>
    </w:p>
    <w:p>
      <w:pPr>
        <w:pStyle w:val="Normal"/>
        <w:shd w:fill="FFFFFF" w:val="clear"/>
        <w:spacing w:before="280" w:after="280"/>
        <w:ind w:firstLine="720"/>
        <w:rPr>
          <w:color w:val="000000"/>
        </w:rPr>
      </w:pPr>
      <w:r>
        <w:rPr>
          <w:color w:val="000000"/>
        </w:rPr>
        <w:t>As the ground below them grew smaller, Michal turned around to Mendel and asked, “What questions did you want to ask me, Mendel?”</w:t>
      </w:r>
    </w:p>
    <w:p>
      <w:pPr>
        <w:pStyle w:val="Normal"/>
        <w:shd w:fill="FFFFFF" w:val="clear"/>
        <w:spacing w:before="280" w:after="280"/>
        <w:ind w:firstLine="720"/>
        <w:rPr/>
      </w:pPr>
      <w:r>
        <w:rPr/>
        <w:t>With difficulty, Mendel tore his eyes away from the landscape as it rushed by.  This being his first time to fly, he was enjoying how small the houses seemed below him, it made him feel bigger, more important.  Turning to face Michal he said, “I was wondering about the last war.  What was it like? I’m young and could use some first-hand information, and as you and Cyralol were most likely the only ones still alive that were there…”</w:t>
      </w:r>
    </w:p>
    <w:p>
      <w:pPr>
        <w:pStyle w:val="Normal"/>
        <w:shd w:fill="FFFFFF" w:val="clear"/>
        <w:spacing w:before="280" w:after="280"/>
        <w:ind w:firstLine="720"/>
        <w:rPr>
          <w:szCs w:val="11"/>
        </w:rPr>
      </w:pPr>
      <w:r>
        <w:rPr/>
        <w:t>“</w:t>
      </w:r>
      <w:r>
        <w:rPr/>
        <w:t>Actually, there are others, though you probably won’t meet most of them.  When we arrive at the library, you will meet my cousin, Alethea, who was a teenager during the war. Her father and mine were brothers, but where my father married an elf, hers married a naiad.  She is about 80 years younger than I am.  When the city on Nen sunk beneath the waves, Alethea volunteered to care for the library, the blood of her mother allowing her to live under water.  Her love of books could rival my own, and some of my shelfs assist her in the general upkeep and care of the books. The Great War was a dark time for everyone. I was indeed there, though being only one hundred years old at the time I did not possess the wisdom and knowledge that I do now. Unfortunately, two hundred years is not enough time to forget times such as those. The world was covered by an evil darkness and threatened by an unknown foe. He was a powerful enemy indeed, but some of his power came from the fact that no one knew what he was and what they were dealing with. A strong wielder of magic, yes, but as to what he was we were never able to uncover.”</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rPr>
        <w:t>Their conversation was suddenly cut short as a powerful gust of wind suddenly enveloped them.  Vahnde roared and dove downward in an attempt to avoid it, but both he and Rajah are suddenly wrenched through the air, with fragile wings flapping here and there. Mendel held on to Vahnde for dear life in fear of being blown off.  With a great effort, he managed to turn to Michal and yell into the wind, “Do you have any magic that could counter this wind?”</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rPr>
        <w:t>“</w:t>
      </w:r>
      <w:r>
        <w:rPr>
          <w:rFonts w:cs="Times New Roman" w:ascii="Times New Roman" w:hAnsi="Times New Roman"/>
        </w:rPr>
        <w:t>I cannot control nature, Mendel,” Michal returned, “even nature guided by magic. The most I can do is counter any harm it might bring to us. My magic is most powerful in the areas of protection and healing. The dragons are our best chance of making it through this alive.”</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rPr>
        <w:t>Vahnde rolled his eyes at the pitiful humans on his back, and then, with straining muscles, he flipped around.  Rajah had already completed this maneuver and looked back merrily at Vahnde as he attempted to catch up. The wind was now with them and the dragons sped along with slightly cupped wings for more control as the landscape below flashed by.</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rPr>
        <w:t>Adiar scratched Rajah’s neck. “What a rush,” he said.  Galen, on the other hand, looked like he was going to be sick.  Rajah crowed brightly to his passenger, feeling rather proud of himself. Now that the wind had faded the dragons were back to soaring from thermal to thermal; soon the shining ribbon of the ocean could be seen on the horizon.</w:t>
      </w:r>
    </w:p>
    <w:p>
      <w:pPr>
        <w:pStyle w:val="Blogbody"/>
        <w:shd w:fill="FFFFFF" w:val="clear"/>
        <w:spacing w:before="0" w:after="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Mendel, after the danger had past, breathed a heavy sigh of relief and patted Vahnde on the side. “Wow! That was great! Good flying Vahnde!” He looked around at the beach below.  “If memory serves correctly,” he said, thinking back to the map, “right about there is where we need to land.  That should put us close to the underwater city.  Hopefully, we won’t run into much trouble trying to get there.  It might be a good idea to talk to Cyralol before we venture down.  Vahnde, do you think you can call her to meet us when we land?” </w:t>
        <w:br/>
        <w:tab/>
        <w:t xml:space="preserve">Vahnde snorted in disagreement as he and Rajah began to spiral downwards.  When they touched down Michal quickly dismounted.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nk you for the ride Vahnde.” She said, “May I compliment you on your excellent flying skills.  I agree with you that contacting Cyralol would not be the best idea, but no matter.  She will be here soon enough.  We will await her arrival before traveling into the depths.”</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Rajah, forgetting the fact that they had come close to death only moments before, crooned as he folded his wings to one side and stretched out on the sand, enjoying the warmth.</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believe that Rajah has the right idea.” Adiar said.  He then followed his friend’s example and stretched his arms as he fell back on the sand.</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do we now?” Galen asked as he tried to recover from recent events.  He had never been fond of the idea of flying, and was even less so now.</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Michal shook her head and smiled at the pair on the sand.  She then turned back to Galen.  “We wait.  There’s no point in going on until Cyralol arrives. I am going to take a walk along the beach. Will you accompany me Galen?”</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f course,” he replied.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n’t worry about us!” Mendel called cheerfully after them. “I want to take a closer look at some of the vegetation around here.  I’ve read so much about them back in Bri-ton…” Vahnde rolled his eyes as the pair walked off down the beach.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Everything ok?” Galen asked Michal as they walked along.  Her eyes kept scanning the beach as if she was looking for something.</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mm? Oh, yes, everything’s fine.  Why wouldn’t it b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know.  Something just seems to have been bothering you lately.”</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ike wha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s just it, I don’t know.  Ever since Nuncio arrived you’ve been acting strangely, and now you’re shutting me out.  What’s wrong Michal?”</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know!” She cried, turning toward him with tears in her eyes.  “I don’t know…that wind…it reminded me of someon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mean that wind that nearly killed us?!? Whoever it was, I sure don’t want to meet them!”</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 xml:space="preserve">Michal shook her head as a single tear slid down her cheek.  “No, you don’t, and you probably never will.” She turned and slowly continued her walk down the beach.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Galen stood there for a moment, stunned.  What was bothering her?  He had never seen her act like this.  She was normally so composed and tranquil.  What sort of memories could recent events have brought up that could cause her so much pain?  Why was she shutting him out? She had acted strangely in the past, but she had always explained her ways to him before.  Now, however…something was obviously very wrong to have made Michal this upset.  But what it was, Galen could only shake his head and wonder as he followed her down the beach.</w:t>
      </w:r>
    </w:p>
    <w:p>
      <w:pPr>
        <w:pStyle w:val="Blogbody"/>
        <w:shd w:fill="FFFFFF" w:val="clear"/>
        <w:spacing w:before="0" w:after="0"/>
        <w:ind w:firstLine="720"/>
        <w:rPr/>
      </w:pPr>
      <w:r>
        <w:rPr>
          <w:rFonts w:cs="Times New Roman" w:ascii="Times New Roman" w:hAnsi="Times New Roman"/>
        </w:rPr>
        <w:t xml:space="preserve">When they joined the group once more everyone was enjoying the afternoon sun, except for Mendel.  He was examining some sort of shell that he had picked up. “Look at this!” He exclaimed, “It’s the shell to a </w:t>
      </w:r>
      <w:r>
        <w:rPr>
          <w:rFonts w:cs="Times New Roman" w:ascii="Times New Roman" w:hAnsi="Times New Roman"/>
          <w:szCs w:val="20"/>
        </w:rPr>
        <w:t>Crassostrea madrasensis!  I’ve never seen one of these up close befor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Michal looks at him, disbelief appearing on her face, “Yes Mendel, it’s an oyster.  You mean to tell me you’ve never seen an oyster befor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ell,” he said sheepishly, “No, the one time my family went to the ocean I got seasick and had to stay in bed the whole tim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I see,” Galen replied, trying to hide a smil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So…” Mendel said in an attempt to change the subject. “When do you think Cyralol will arriv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 xml:space="preserve">It shouldn’t be long. She no doubt knows that we’re here by now.  I am anxious to speak to her concerning both past and recent events.  </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Then let us begin to speak!” A powerful, musical voice rang through the minds of those on the beach, as a huge, white dragon seemed to burst out of thin air.  She flared her almost translucent wings to land gracefully on the sand.  Before anyone could move she began to buffet Rajah and Vahnde across their heads with her wingtips.  “You foolish hatchlings!  How dare you come into my territory without asking my permission! Do you want to face the anger of a real dragon? Your scales have barely hardened and you bring not one, but four…” She dropped into the tongue of the dragons to finish her tirade and ended it with an ear-splitting roar at the two cowering dragons.</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Michal bowed to the great white dragon, not intimidated by her tirade. “Greetings Cyralol, though how soon you forget your old friends.  Don’t be angered with Vahnde and Rajah; they are helping me.  It seems the foe we faced so many years ago may be returning.  The sea serpents have once again come out of the sea and…</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The dragon’s head whipped around as she heard the word sea serpents.  She bared her fangs at the human.  “You dare to mention those vile, despicable worms in my presence! What manner of human are you?!?  Wait a moment…” Her red, forked tongue snaked out as the dragon narrowed her golden eyes. “I recognize that smell…you have been in the presence of Her Majesty?” The question was more of a demand than anything, with no hint of politeness.</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 xml:space="preserve">Up until now, the other three had been dumbfounded by Cyralol’s presence.  They couldn’t help but stare at the strangely beautiful, yet incredibly dangerous dragon before them.  </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 xml:space="preserve">If I may be permitted to speak,” Mendel said, conjuring up courage from somewhere. “We have been in the presence of Her Majesty.  She, or rather, her dragon, Tarynth, informed us that we should seek your wisdom concerning the recent events.  But I will let Michal converse with you more, as she seems to have already made your acquaintance. </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Yes Mendel, I do already know Cyralol, though she may not remember it.” Michal replied, “And yes Cyralol, I do dare to mention the sea serpents in your presence.  As I mentioned before, the foe that plagued us almost two hundred years hence has returned.  I would not bother you so if the situation were not so grave.  I am usually quite content to remain at home with my books, but my duty calls me elsewhere.  I am no mere human, Cyralol.  I am older than you by a good one hundred years, and if I recall, you were once a young dragon much like Rajah and Vahnd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A laugh that could easily be thought a snarl issued from Cyralol’s gaping jaws.  “Don’t fret, Michal.  I recognize you now.  As for my handling of Rajah and Vahnde, you would be wise to remain silent in that respect.  You are indeed older than I, and I give deference to you in most matters. However you are not a dragon, and that makes all the difference.”</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It is true that I am no dragon, and have no desire to be.  Though I greatly admire and respect dragons, I am perfectly content being what I am.  I will not, therefore, interfere with matters strictly related to dragons.  This threat, however, involves all of us.  I sense it looming nearer.  I have learned much in the last two hundred years, not the least of which was that I did not desire another encounter with this…force.  Yet, it appears that this foe means to draw us into another war. If we do not stand together, I fear for us all.”</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So the Queen has sent you to me for information.  I suppose that hulking brute of my sister’s first brood is still guarding her like a watchdog.  I have never understood what Her Majesty sees in that blue monster, but that is her own affair.”</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Adiar turned his attention away from the conversation between the great dragon and his friend and noticed that the sun was setting and the sky was beginning to darken. “With your leave Wise Woman, I will go and retrieve wood so that we humans will be able to see as we discuss this matter further.”</w:t>
      </w:r>
    </w:p>
    <w:p>
      <w:pPr>
        <w:pStyle w:val="Blogbody"/>
        <w:shd w:fill="FFFFFF" w:val="clear"/>
        <w:spacing w:before="0" w:after="0"/>
        <w:ind w:firstLine="72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Very well Adiar, but have Rajah go with you.  I don’t think it’s a good idea for any of us to be out alone.  Hurry back, something is not quite right her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are right in thinking that, Michal.” Cyralol said, “These shores are indeed dangerous, for those creatures you have already mentioned have indeed dared my wrath by coming ashore.  They will not hesitate in eating a human, and they’ll leave a disgusting mess of their meals as well.”  With that, she settled down on the sand, her long, white tail encircling the humans in a ring.  Rajah chirped happily as he follows Adiar off into the gloom.</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am well aware that many are threatened by this foe.” Cyralol continued, “And for many of us, war has been long awaited.” Her golden eyes gleamed with a bloodthirsty look.  “Now, Wise Woman, ask me what you wish and I shall answer to the best of extensive knowledg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Vahnde, not anxious to be beaten over the head again, crouched low to the ground, being sure to always keep his neck and head lower than Cyralol’s so as not to anger her.  He cocked his head and listened to the conversation with interes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Michal sat down inside the circle created by Cyralol’s tail while considering how best to voice her thoughts.  “Something in the wind disturbs me…I feel there is something I should know which I do not…something to do with the last war…something I may have forgotten…” As she continued to speak, her voice became more and more distant.  She seemed to no longer be aware of what was going on around her.  She became lost in thought as she gazed out at the ocean waves.</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rPr>
        <w:t>Adiar and Rajah returned with a few pieces of driftwood.  “This was all we could find.  It may be just enough to get us through the night.”  He bends down and begins to build the fire.</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color w:val="000000"/>
          <w:szCs w:val="11"/>
        </w:rPr>
        <w:t>Galen watched Michal.  Her gaze was drawn back into the circle by the light and warmth of the fire. She watched as the flames flickered across the faces of the group.  Galen turned to the enormous dragon and asked, “How were you able to return the serpents to the sea in the last war?”</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color w:val="000000"/>
          <w:szCs w:val="11"/>
        </w:rPr>
        <w:t>Cyralol’s golden eyes reflected the flames as she flexed her claws in thought.  “The last war was many years ago, but I remember those days well.  Sea serpents had covered the shores, until nothing but their slimy bodies were visible.”</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color w:val="000000"/>
          <w:szCs w:val="11"/>
        </w:rPr>
        <w:t>Mendel dropped his jaw as he tried to fathom the number of sea serpents it would take to cover this vast beach.  Suddenly, he realized this war would be no easy fight.  What hope he had had of it being easy had been diminished.  He tried to come up with something worth saying to join in the conversation, but his mind kept drawing a blank.  Instead, he decided to warm himself by the fire and try some small talk with Adiar. He kept the volume low so he didn’t disturb the main reason they had come, and so he could still listen to the main conversation.  “So…Adiar…is this your first war with Sea Serpents?”</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color w:val="000000"/>
          <w:szCs w:val="11"/>
        </w:rPr>
        <w:t>Adiar turned his attention away from the fire and the discussion towards Mendel.  “Yes, this is my first time dealing with sea serpents.  From everything Michal has told me and what I have read, they are very disturbing creatures.”  Adiar turned back towards the flames and stoked the fire.</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color w:val="000000"/>
          <w:szCs w:val="11"/>
        </w:rPr>
        <w:t>Cyralol eyed the exchange between the prince and the scribe before turning her gaze back to the healer.  “The only way, as far as I know, to defeat the sea serpents is to destroy their leader.  The slugs are virtually spineless unless goaded into action.  Generally, seeing their strongest, smartest member killed shatters their confidence.  You must remember, Wise Woman, sea serpents are not the brightest creatures and truly do not enjoy being out of their watery element.”</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color w:val="000000"/>
          <w:szCs w:val="11"/>
        </w:rPr>
        <w:t xml:space="preserve">Rajah suddenly rose up on his hind legs, flared his wings and trumpeted brazenly.  </w:t>
      </w:r>
    </w:p>
    <w:p>
      <w:pPr>
        <w:pStyle w:val="Blogbody"/>
        <w:shd w:fill="FFFFFF" w:val="clear"/>
        <w:spacing w:before="0" w:after="0"/>
        <w:ind w:firstLine="720"/>
        <w:rPr/>
      </w:pPr>
      <w:r>
        <w:rPr>
          <w:rFonts w:cs="Times New Roman" w:ascii="Times New Roman" w:hAnsi="Times New Roman"/>
          <w:color w:val="000000"/>
          <w:szCs w:val="11"/>
        </w:rPr>
        <w:t xml:space="preserve">The great white dragon hissed at the </w:t>
      </w:r>
      <w:r>
        <w:rPr>
          <w:rFonts w:cs="Times New Roman" w:ascii="Times New Roman" w:hAnsi="Times New Roman"/>
        </w:rPr>
        <w:t>younger green one.  “Foolish hatchling, you could not take on the leader.  They might not be able to fly, but they can move very quickly on land, despite their mass.  One sea serpent is a match for any dragon because their jaws are more powerful than ours and can crush a dragon’s skull in one bit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Rajah quickly lowered his head; ashamed at the rebuke he had just received.</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 xml:space="preserve">Mendel had heard how fierce the sea serpents could be.  He looked over the sea’s horizon and saw tall dark clouds. “I think it might be a good idea to rest for the night and continue on our journey tomorrow.  It’s looks like there’s a great storm coming our way.  I’d best build us a shelter against it.”  Mendel had it all planned out in his head.  He would use the sand from the beach to build a glass house.  He had learned a spell that, until now had only been useful in entertaining children, maybe now his magic would actually be put to good use.  If he picked up a handful of sand he could create a glass sculpture of anything his mind imagined.  He would then try a new spell he had recently read to enlarge the miniature house where it was large enough to house them all. He had never tried combining spells before, but decided there was no better time to try than the present.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alking some distance from the group he set the glass house, which fit in the palm of his hand, into a open area on the sand.  He backed away from it and began to concentrate on the new spell. Slowly the cottage began to grow; before long the cottage was large enough to house a small family, with walls a foot thick.</w:t>
      </w:r>
    </w:p>
    <w:p>
      <w:pPr>
        <w:pStyle w:val="Blogbody"/>
        <w:shd w:fill="FFFFFF" w:val="clea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Finished, complete with beds and everything.”  He said proudly. He walked into the large room and laid down on one of the glass beds and proceeded to attempt to fall asleep.</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The wind began to pick up and stirred the fire, causing pictures to appear within the flames.  Michal, who had been listening to the conversations going on around her, suddenly became absorbed in watching the dancing flames.  A look of horror and disbelief crossed her face. “No! It can’t be! He’s dead!  I thought I recognized him in that wind, but…he’s dead…it can’t b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Galen turns to face Michal.  “What? What’s wrong? Michal, what did you see?  Who’s dead?  What in the world are you talking about?  What was wrong with the winds earlier?”  He is distressed to see Michal so upset, and he so obviously unable to help her.</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Cyralol snarled and raised her head, “Strange winds do blow.  There was a powerful wind that came from the sea earlier today.  It did not feel righ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 xml:space="preserve">Mendel, hearing those outside by the fire becoming upset, reluctantly ventures back outside and asked in annoyance, “What’s going on?”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Michal tore her gaze away from the fire and turned to Galen with a haunted look in her eyes, as if she had seen a ghost.  “One question at a time Galen, I saw a face in the flames.  It belonged to my twin brother, Zesiro.  You were right when you said something in the wind wasn’t right Cyralol.  I recognized his magic in it, but dismissed the idea as impossible.  He has been dead the last two hundred years.  He chose to fight on the other side in the last war and perished during the last great battle.  I don’t see how it could be his magic, yet I’d recognize it anywher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had a brother?” Adiar asked, “I never knew that. You’ve never mentioned him befor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erhaps this human is not dead.  Magic does not often linger more than a few weeks, and you say he has been lost to life for much longer.” Cyralol’s fierce golden eyes narrowed as she lowered her head to watch the humans.</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ut…I watched him die…” Michal said slowly, “I know what you say of magic is true Cyralol, but I just don’t see how it is possibl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Mendel broke in, “Is his coming back a good thing or a bad thing?  I mean, he is your brother after all.  Maybe he’s trying to warn us of what’s to come.  Maybe he regrets joining the wrong side and wants to join our side now.  Or maybe he’s still evil, if that’s the case, you would be our best source of information, better than anything under the sea.  Right?  What does all of this mean?”</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f he is alive, then it would be a bad thing indeed Mendel.  My brother was never one to change his mind once he decided on something.  If he pledged allegiance to our enemy over two hundred years ago, he would still honor that pledge today.  While I would be the best source of information about my brother, I still do not know what this evil is he has allied himself with.  None of us were able to find out who or what it was in the last war.  There must be something in the library archives or that Cyralol remembers that I cannot that may help us find out what it is that we face, besides the sea serpents and possibly my brother.”</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whatever the case may be,” Mendel replied, not sure what to make of all of this. “I don’t think we’ll learn much if we leave now.  I am quite tired and I don’t read well when I’m tired.  Do you think we could continue on with our journey tomorrow?  Besides, that storm over there isn’t going to get any better.  I imagine the undercurrents would take us away from our destination rather than towards i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Galen looked out over the ocean, from whence the clouds were approaching. “Judging by how fast those clouds are moving, we have about and hour before the storm hits.”</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Cyralol’s nostrils flared widely as she raised her head and looked in the same direction.  “The human is correct.  Only a fool would dare to linger upon this beach during the night.  Lightening and rain come with those clouds, and the sea has been restless.  You and those with you are welcome in my place of rest, Wise Woman.  The hatchlings may lift you there, if they can find the way.”  With that said, the majestic dragon crouched low to the ground and leapt upward.</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After watching Cyralol vanish in the blink of an eye, Michal turned to the others. “I think that would be the safest course of action.  There is nowhere in the vicinity which would be safer than Cyralol’s home.  Do you think the two of you can find it Vahnd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 xml:space="preserve">Vahnde’s head waved back and forth in uncertainty.  He opened and closed his wings in agitation as he peered into the darkness looking for Cyralol’s shelter.  Rajah uttered a despairing keening and flared his wings, afraid to follow the white dragon to her lair.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ave been there before, but it has been many years since.  I’m not sure I can find it either. I don’t blame you at all for your hesitancy.” Michal said sympathetically.</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Adiar patted Rajah’s side and said, “You can do it Rajah.  You’re our only hope of finding Cyralol’s lair.  Please, Rajah.  I know you can do i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Rajah made a high-pitched whining noise and his wings drooped.  After a moment he rose up on his back legs and stretched his neck out as if looking for then invisible shelter.  He whined again, and then looked from the Prince to the other humans.  He made a sound remarkably similar to a sigh of utter despair.  He then leapt into the air to inspect the cliffs surrounding the beach for a cav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Vahnde’s neck writhed back and forth as he watched his companion fly high above them. Suddenly, Rajah swooped inward as if he was going to crash into the wall.  He then disappeared from sight.  Vahnde reared up on his hind legs, keening softly.  He cocked his head to the side and then leapt upward, going to look for Rajah himself.</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Mendel, somewhat indignant that the dragons had left them alone, turned to the others.  “I hope those two don’t take too long to come back and pick us up. The wind is already picking up quite a bit.”  The sand on the beach was picked up by the strong gusts of wind, and was beginning to feel like needles against exposed skin.  “I’m not sure we can wait on them any longer.  Even if they were able to fly to us, they probably won’t be able to effectively carry us and fight the wind to get back.  We should probably make do with the glass shelter.  It will at least protect us until they get back.  Unless one of you has some sort of idea of how to get us ther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have any ideas, but I have faith in Rajah and Vahnde.” Adiar said confidently.  I’m sure once they find out where it is they will come back for us.  However, I do think it would be a good idea to wait in the glass shelter until they return.”</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After fighting the winds to get to the glass house, they all breathed easier at not having to compete with the wind and sand.  “It’s a good thing I thought windows would be a bad idea to put in a glass house. I’m glad this house was able to be put to some us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hen Mendel had turned away from them Galen whispered to Michal, “Isn’t this entire house one big window?” It was said loud enough that Adiar overheard and chuckled his agreemen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Michal turned and stared out the “window” as the rain began to fall.  Lightening could be seen flashing across the sky.  She thought what she thought was a familiar looking figure out walking on the beach.  “Could it be? No, it couldn’t…it must be the distortion of the glass.”</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 xml:space="preserve">Galen was about to say something to Michal when suddenly a massive crash echoed through the house.  Vahnde’s roar could be heard as he picked himself up off the glass where the wind had blown him.  His head snaked into the doorway, and he hissed at the humans as he waited for them to come.  </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Michal took one last look out at the ocean and then shook her head as if to clear it.  “Come on, with this wind it will be hard enough to reach Cyralol’s house without delaying here.”  She climbed onto Vahnde’s back and waited for the others.</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three go ahead. I’m not sure Vahnde will be able to make it with all of us on his back.”  He looked up at the crack caused by Vahnde’s crash landing and began thinking of possible spells to mend it.  “I’ll catch up with you in the morning.”</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Rajah snorted at the wizard and waited impatiently for Adiar and Galen to climb up on his back.  Vahnde’s golden eye fixed on Mendel, and he growled lowly.  He offered once more to carry the wizard up to safer berth.</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suggest you come now Mendel.” Michal said seriously, “The cottage won’t last the night, this much I know. The crack may not appear severe, but it was not only Vahnde’s landing that cracked it.  This cottage and everything on the beach will be destroyed by morning.  There’s something not right in this storm.  I can feel it.”</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Galen and Adiar climbed up on Rajah’s back.  “I’m glad you’re alright Rajah.” Adiar said cheerfully, “You had me worried for a little while.”</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right, if you’re going to wait on me then I suppose I’d better come.” Mendel said, reluctantly leaving his beloved house behind.  “Let’s go, we’ve wasted enough time on me.  I just hope we can make it into the cave before the worst of the storm hits us.  It’s already risky enough.”  As they rose above the beach Mendel took one last look at his shoulder towards his cottage.  The wave had already begun crashing against the wall.  Just before it disappeared from sight, Mendel saw the waves erode the sand underneath and the undertow pull it out into the sea.  The sight of his cottage disappearing into the crashing waves brought to his memory a song from his childhood.  He then felt terribly foolish.</w:t>
      </w:r>
    </w:p>
    <w:p>
      <w:pPr>
        <w:pStyle w:val="Blogbody"/>
        <w:shd w:fill="FFFFFF" w:val="clear"/>
        <w:spacing w:before="0" w:after="0"/>
        <w:ind w:firstLine="720"/>
        <w:rPr>
          <w:rFonts w:ascii="Times New Roman" w:hAnsi="Times New Roman" w:cs="Times New Roman"/>
        </w:rPr>
      </w:pPr>
      <w:r>
        <w:rPr>
          <w:rFonts w:cs="Times New Roman" w:ascii="Times New Roman" w:hAnsi="Times New Roman"/>
        </w:rPr>
        <w:t>With powerful wing strokes forced his way through the turbulent air.  When it seemed that they must have flown past the tops of the cliffs, he darted inward directly towards the rock face, hurtling at top speed.  Rajah swooped after Vahnde, and just before they hit the rock face, both dragons plastered their wings to their bodies and slipped through a cave opening that seemed to appear out of nowhere.</w:t>
      </w:r>
    </w:p>
    <w:p>
      <w:pPr>
        <w:pStyle w:val="Blogbody"/>
        <w:shd w:fill="FFFFFF" w:val="clear"/>
        <w:spacing w:before="0" w:after="0"/>
        <w:ind w:firstLine="720"/>
        <w:rPr>
          <w:rFonts w:ascii="Times New Roman" w:hAnsi="Times New Roman" w:cs="Times New Roman"/>
          <w:color w:val="000000"/>
          <w:szCs w:val="11"/>
        </w:rPr>
      </w:pPr>
      <w:r>
        <w:rPr>
          <w:rFonts w:cs="Times New Roman" w:ascii="Times New Roman" w:hAnsi="Times New Roman"/>
        </w:rPr>
        <w:t>Utter darkness enveloped them for a moment, but as the two dragons landed gently the warm, misty glow of light summoned by magic filled the large space.  The light revealed a comfortable looking cave, with walls worn smooth by scales brushing past.  A surprising feature was the massive table surrounded by chairs clearly meant for human bodies.  “Welcome to my lair.” A voice said from the shadows.</w:t>
      </w:r>
    </w:p>
    <w:p>
      <w:pPr>
        <w:pStyle w:val="Normal"/>
        <w:rPr>
          <w:rFonts w:ascii="Times New Roman" w:hAnsi="Times New Roman" w:cs="Times New Roman"/>
          <w:color w:val="000000"/>
          <w:szCs w:val="11"/>
        </w:rPr>
      </w:pPr>
      <w:r>
        <w:rPr>
          <w:rFonts w:cs="Times New Roman"/>
          <w:color w:val="000000"/>
          <w:szCs w:val="1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gbody">
    <w:name w:val="blogbody"/>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5:35:00Z</dcterms:created>
  <dc:creator>Monica</dc:creator>
  <dc:description/>
  <dc:language>en-US</dc:language>
  <cp:lastModifiedBy>Ashley</cp:lastModifiedBy>
  <dcterms:modified xsi:type="dcterms:W3CDTF">2005-05-07T22:30:00Z</dcterms:modified>
  <cp:revision>13</cp:revision>
  <dc:subject/>
  <dc:title>As the ground below them grew smaller, Michal turned around to Mendel and asked, “What questions did you want to ask me, Mende</dc:title>
</cp:coreProperties>
</file>