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eastAsia="Times New Roman" w:cs="Times New Roman"/>
        </w:rPr>
      </w:pPr>
      <w:r>
        <w:rPr>
          <w:rFonts w:eastAsia="Times New Roman" w:cs="Times New Roman" w:ascii="Times New Roman" w:hAnsi="Times New Roman"/>
        </w:rPr>
        <w:t>Chapter 3</w:t>
      </w:r>
    </w:p>
    <w:p>
      <w:pPr>
        <w:pStyle w:val="NormalWeb"/>
        <w:spacing w:before="0" w:after="0"/>
        <w:jc w:val="center"/>
        <w:rPr>
          <w:rFonts w:ascii="Times New Roman" w:hAnsi="Times New Roman" w:eastAsia="Times New Roman" w:cs="Times New Roman"/>
          <w:u w:val="single"/>
        </w:rPr>
      </w:pPr>
      <w:r>
        <w:rPr>
          <w:rFonts w:eastAsia="Times New Roman" w:cs="Times New Roman" w:ascii="Times New Roman" w:hAnsi="Times New Roman"/>
          <w:u w:val="single"/>
        </w:rPr>
        <w:t>Going to War</w:t>
      </w:r>
    </w:p>
    <w:p>
      <w:pPr>
        <w:pStyle w:val="NormalWeb"/>
        <w:spacing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Web"/>
        <w:spacing w:before="0" w:after="0"/>
        <w:ind w:firstLine="720"/>
        <w:rPr/>
      </w:pPr>
      <w:r>
        <w:rPr>
          <w:rFonts w:eastAsia="Times New Roman" w:cs="Times New Roman" w:ascii="Times New Roman" w:hAnsi="Times New Roman"/>
        </w:rPr>
        <w:t>“</w:t>
      </w:r>
      <w:r>
        <w:rPr>
          <w:rFonts w:eastAsia="Times New Roman" w:cs="Times New Roman" w:ascii="Times New Roman" w:hAnsi="Times New Roman"/>
        </w:rPr>
        <w:t>W</w:t>
      </w:r>
      <w:r>
        <w:rPr>
          <w:rFonts w:cs="Times New Roman" w:ascii="Times New Roman" w:hAnsi="Times New Roman"/>
        </w:rPr>
        <w:t>ise Woman!” Sandra, a young girl who frequently helped Michal gather herbs, came running in the door. “They’re back!  They’re back!”</w:t>
      </w:r>
    </w:p>
    <w:p>
      <w:pPr>
        <w:pStyle w:val="Normal"/>
        <w:rPr/>
      </w:pPr>
      <w:r>
        <w:rPr/>
        <w:tab/>
        <w:t>“Calm down, Sandra. Now who’s back?”</w:t>
      </w:r>
    </w:p>
    <w:p>
      <w:pPr>
        <w:pStyle w:val="Normal"/>
        <w:rPr/>
      </w:pPr>
      <w:r>
        <w:rPr/>
        <w:tab/>
        <w:t>“Prince Adiar…and Lady Ciara…” she said, still trying to catch her breath.  She had obviously run from wherever she had been.  “We were playing up on the hill and saw the dragons! They were going to the Great Hall.”</w:t>
      </w:r>
    </w:p>
    <w:p>
      <w:pPr>
        <w:pStyle w:val="Normal"/>
        <w:rPr/>
      </w:pPr>
      <w:r>
        <w:rPr/>
        <w:tab/>
        <w:t>“Thank you Sandra.  That was very helpful.” The young girl beamed at the praise and happily skipped out.  Michal stood and went into the library where Nuncio was reading. “Prince Adiar and the others have returned. I’m on my way to meet them.  Would you like to come?”</w:t>
      </w:r>
    </w:p>
    <w:p>
      <w:pPr>
        <w:pStyle w:val="Normal"/>
        <w:rPr/>
      </w:pPr>
      <w:r>
        <w:rPr/>
        <w:tab/>
        <w:t xml:space="preserve">“Yes, I would,” he replied, setting down the book he had been reading.  “It will be nice news from home.  Who knows? Maybe I’ll actually be able to remember where home is!”  In the month since the group had left, Nuncio had spent much of his time in Michal’s extensive library, reading books on everything, but mostly those on the lands from which he came, for they were in his own language.  He spent hours pouring over them, looking for some clue to his life before coming to Bri-ton.  His memories were slow in returning.  He knew he had a wife and two young children, but was unable to remember their names.  He also remembered being the messenger of the king, but which king he didn’t know.  He said it was like trying to put together a puzzle, except pieces were missing, and he didn’t know what the final picture would be.  </w:t>
      </w:r>
    </w:p>
    <w:p>
      <w:pPr>
        <w:pStyle w:val="Normal"/>
        <w:rPr/>
      </w:pPr>
      <w:r>
        <w:rPr/>
        <w:tab/>
        <w:t>When they arrived at the Great Hall, they were surprised to find Lariena angrily pacing about the room, stopping occasionally to look at Rajah and Vahnde, the two dragons that had made the journey, and the wounds they had received.</w:t>
      </w:r>
    </w:p>
    <w:p>
      <w:pPr>
        <w:pStyle w:val="Normal"/>
        <w:rPr/>
      </w:pPr>
      <w:r>
        <w:rPr/>
        <w:tab/>
        <w:t>“Adiar, what happened? Are you and Ciara alright?” Michal questioned as she hurried over to tend to the dragons’ wounds.</w:t>
      </w:r>
    </w:p>
    <w:p>
      <w:pPr>
        <w:pStyle w:val="Normal"/>
        <w:rPr/>
      </w:pPr>
      <w:r>
        <w:rPr/>
        <w:tab/>
        <w:t>“They were attacked, but by what I have no idea. They had flown on ahead when suddenly we heard them cry out.  By the time Ciara and I arrived whatever had attacked them was gone.”</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Galen,” Michal said without looking up, “go back to my house and get some elma salve.” As Galen went to fetch the required herbs, Michal turned to Lariena.  “Who could have done this? I know of very few creatures that can harm a dragon. I have encountered even fewer in my time, and wish to encounter none of them again.”</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I don’t know,” Lariena said, “I could only get from those two that they had been attacked by...cousins. And my dragons are angry....” She rubbed her head,  “angrier than I have seen them in many years...I do not know why they will not speak to me of these...cousins...but I can only assume another dragon has stooped so low as to attack one of it's brethren. I intend to find out who or what is behind this.  Tarynth is already on his way, as soon as he arrives I will fly over these lands seeking out who has done this.”</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A large blue dragon suddenly landed outside.  Lariena heard him, and with a quick goodbye to Rajah and Vahnde, left with Tarynth as suddenly as he had come.  Michal watched them leave, but turned her attentions back to the dragons as she saw Galen coming back.</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diar, tell me of your journey,” she said as she began putting the salve Galen had brought on the dragons’ wounds.</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Most of our trip was uneventful, we arrived there safely enough.  The people there did seem quite fearful, though most still went about their daily lives.  We found a man in the country of Eadoin who spoke our language; his name was Gallagher.  He told us that he knew Nuncio the Messenger, and that he was indeed from that country.  He took us to meet Nuncio’s family and we stayed with them during our visit.”</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Recognizing the name Gallagher, Nuncio turned to Michal, “What are they saying?” He asked.</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diar said they met someone who knew you and introduced them to your family.”</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They met my family? How are my children? What are their names? And Alayna?  How is she?”  Suddenly his face brightened, “I remembered her name!  My wife’s name is Alayna!”</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 xml:space="preserve">Why is Nuncio so happy all of a sudden?” Adiar asked.  </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He remembered his wife’s name, and he wants to know how his family is doing” Michal replied.</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They are all doing well,” Ciara said with a smile. “Gavin and Suelita were excited when they found out we knew their daddy.”</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sk them if Gavin showed them his lizard.  He’s so proud of it.” Nuncio said, growing more excited as more of his memories returned.</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hen Michal translated the question, Ciara laughed, “Yes, he did show it to us.  I must say that is one fine lizard, even if I don’t care for the reptiles myself.”</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Nuncio chuckled when he heard her reply.  “He shows it to almost everyone.”</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Turning back to Adiar, Michal said, “As happy as I am that Nuncio’s memory is returning, we need to get back to the business at hand.  What else did you learn Adiar?”</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Unfortunately not much, we asked Gallagher if he knew what was attacking the country, but he had until recently been traveling abroad and did not know who was attacking them.  He asked Alayna, but she merely grew troubled and pointed at Gavin’s lizard, saying they were its cousins.”</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Hmm…a cousin of the dragon and the lizard that is attacking villages…” Michal thought for a moment.  Very few reptiles would be brave enough and smart enough to attack villages en masse. “The most likely relative that I can think of is the sea serpent, but they have no reason to leave the ocean. Unless…” Michal’s face darkened momentarily, but then cleared as she dismissed the idea as an impossibility. “No, it cannot be the sea serpents.”</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What’s wrong Michal? What reason would the sea serpents have for coming out of the ocean?” Galen asked.  He had seen that look several times during the last month.  He could never tell what would bring about the passing mood, but it always worried him when it did.</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Nothing’s wrong, I was only remembering,” she said quickly, as if trying to dismiss the fact. “The sea serpents have only come out of the ocean once before in my lifetime.  That was over two hundred years ago, and the force that directed them has long since been defeated.  No, it cannot be the sea serpents.  It must be something else attacking Eadoin.  We should be able to learn more when Lariena returns.”</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 xml:space="preserve">They weren’t long in waiting.  A few days later Lariena and Tarynth returned.  Her cape had been made into a makeshift sling, and she walked with a limp. Tarynth appeared to have received wounds similar to Rajah and Vahnde’s.  His head snaked around daring anyone to draw close, and faint wisps of smoke rose from his nostrils as he folded his massive wings to his back and then crouched down to watch his Queen address the humans. </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I’m back,” Lariena said in a cold, menacing voice, “And I’m going to war.”</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Michal hurried over to her to tend to her wounds. “What happened Lariena? Tell us about who you are going to war with while I tend to yours and Tarynth’s wounds.”</w:t>
      </w:r>
    </w:p>
    <w:p>
      <w:pPr>
        <w:pStyle w:val="Normal"/>
        <w:shd w:fill="FFFFFF" w:val="clear"/>
        <w:spacing w:lineRule="atLeast" w:line="240" w:before="0" w:after="75"/>
        <w:ind w:firstLine="720"/>
        <w:rPr/>
      </w:pPr>
      <w:r>
        <w:rPr>
          <w:rFonts w:eastAsia="Arial Unicode MS"/>
          <w:szCs w:val="18"/>
        </w:rPr>
        <w:t>“</w:t>
      </w:r>
      <w:r>
        <w:rPr/>
        <w:t xml:space="preserve">As you wish,” Lariena said as she looked about to collapse. </w:t>
      </w:r>
      <w:r>
        <w:rPr>
          <w:color w:val="666666"/>
        </w:rPr>
        <w:t xml:space="preserve"> </w:t>
      </w:r>
      <w:r>
        <w:rPr/>
        <w:t>Galen approached Tarynth to try to apply some salve on his injuries as well, but a low rumbling growl escapes his clenched jaws as he eyed Galen.  One eye focuses on the Queen and the growl becomes louder as his huge jaws open, revealing 4-inch fangs. She glances at the poor fool near the dragon.  “By all means, if you wish to die, continue to approach him. He says he's hungry.”  She smiles mirthlessly. “Tarynth and I flew to Eadoin. War indeed has rampaged the land. Fields are wasted; forests are burned. Entire cities have been ravaged. No army of mere humans could have caused so much destruction in only a few weeks. Perhaps if they had remained in the seas where they belong, or if they had not attacked my brethren, I would have pardoned this crime. But the sea serpents...” All three dragons in the room rise to their full heights, unfurling wings as they scream in anger.</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The Orange Vampire stared nonchalantly at the roaring creatures filled with rage. “So why’ve sea serpents involved? Such actions aren't natural for them. I'd suggest just staying out of it all, but then again there's so little I can do in all of this. In war, there are too many necks...”</w:t>
      </w:r>
    </w:p>
    <w:p>
      <w:pPr>
        <w:pStyle w:val="Blogbody"/>
        <w:spacing w:before="0" w:after="75"/>
        <w:ind w:firstLine="720"/>
        <w:rPr/>
      </w:pPr>
      <w:r>
        <w:rPr>
          <w:rFonts w:cs="Times New Roman" w:ascii="Times New Roman" w:hAnsi="Times New Roman"/>
          <w:color w:val="000000"/>
          <w:sz w:val="24"/>
        </w:rPr>
        <w:t>Adiar rolled his eyes at the Orange Vampire. “Fine, you stay out of it. I will do whatever I can to aide you in this fight Lariena.”</w:t>
      </w:r>
      <w:r>
        <w:rPr/>
        <w:t xml:space="preserve"> </w:t>
      </w:r>
    </w:p>
    <w:p>
      <w:pPr>
        <w:pStyle w:val="Normal"/>
        <w:shd w:fill="FFFFFF" w:val="clear"/>
        <w:spacing w:lineRule="atLeast" w:line="240" w:before="0" w:after="75"/>
        <w:ind w:firstLine="720"/>
        <w:rPr/>
      </w:pPr>
      <w:r>
        <w:rPr/>
        <w:t>Galen narrowly missed being hit by Tarynth’s wing.  He turned to Michal and said, “I thought the sea serpents wouldn’t come out of the sea. What does this mean?”</w:t>
      </w:r>
    </w:p>
    <w:p>
      <w:pPr>
        <w:pStyle w:val="TextBodyIndent"/>
        <w:rPr/>
      </w:pPr>
      <w:r>
        <w:rPr/>
        <w:t>Michal shook her head. “I don’t know.  The sea serpents move so awkwardly on land that they never bother venturing out of the sea.  If they are indeed rampaging villages then someone or something evil must be leading them.”</w:t>
      </w:r>
    </w:p>
    <w:p>
      <w:pPr>
        <w:pStyle w:val="TextBodyIndent"/>
        <w:rPr/>
      </w:pPr>
      <w:r>
        <w:rPr/>
        <w:t>At the mention of the sea serpents, Nuncio’s face suddenly darkened.  “I remember now, they can tear whole houses apart with their powerful jaws.  They are some of the ugliest creatures you have ever seen.  I don’t want to ever see one again.  But, my family…”</w:t>
      </w:r>
    </w:p>
    <w:p>
      <w:pPr>
        <w:pStyle w:val="BodyTextIndent3"/>
        <w:spacing w:before="0" w:after="75"/>
        <w:ind w:left="0"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Whatever the case, those vile worms will pay with their pathetic lives, and any human who stands with them will face a fate worse than that.” Lariena turned to stride away, but stumbled as her wounded leg caused her pain.  “Ugh…pain is such a distracting thing!”</w:t>
      </w:r>
    </w:p>
    <w:p>
      <w:pPr>
        <w:pStyle w:val="Blogbody"/>
        <w:spacing w:before="0" w:after="75"/>
        <w:ind w:firstLine="720"/>
        <w:rPr/>
      </w:pPr>
      <w:r>
        <w:rPr>
          <w:rFonts w:cs="Times New Roman" w:ascii="Times New Roman" w:hAnsi="Times New Roman"/>
          <w:color w:val="000000"/>
          <w:sz w:val="24"/>
        </w:rPr>
        <w:t>“</w:t>
      </w:r>
      <w:r>
        <w:rPr>
          <w:rFonts w:cs="Times New Roman" w:ascii="Times New Roman" w:hAnsi="Times New Roman"/>
          <w:color w:val="000000"/>
          <w:sz w:val="24"/>
        </w:rPr>
        <w:t>Let me at least do what I can for you before we all go running off to war. Perhaps Tarynth will let me approach him and allow me to do what I can for him as well.” Michal said.</w:t>
      </w:r>
    </w:p>
    <w:p>
      <w:pPr>
        <w:pStyle w:val="BodyTextIndent2"/>
        <w:ind w:left="0" w:firstLine="720"/>
        <w:rPr/>
      </w:pPr>
      <w:r>
        <w:rPr/>
        <w:t>The huge dragon's head swung around, and one awesome golden eye fixed on the Wise Woman. The Queen stood there with her head tilted slightly, as if listening to something and then she turned to the Wise Woman. “He trusts you, as do I.”</w:t>
      </w:r>
    </w:p>
    <w:p>
      <w:pPr>
        <w:pStyle w:val="Blogbody"/>
        <w:spacing w:before="0" w:after="75"/>
        <w:ind w:firstLine="7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rPr>
        <w:t xml:space="preserve">I thank you for that. This will not be the first battle I have fought with dragons. I believe I can heal him and your arm rather quickly. Your leg, however, is severely injured and will take some time to fully heal.” </w:t>
      </w:r>
    </w:p>
    <w:p>
      <w:pPr>
        <w:pStyle w:val="TextBodyIndent"/>
        <w:rPr/>
      </w:pPr>
      <w:r>
        <w:rPr/>
        <w:t>She growled out something that could have been words. “How much time is some time?”</w:t>
      </w:r>
    </w:p>
    <w:p>
      <w:pPr>
        <w:pStyle w:val="Blogbody"/>
        <w:spacing w:before="0" w:after="75"/>
        <w:ind w:firstLine="720"/>
        <w:rPr/>
      </w:pPr>
      <w:r>
        <w:rPr>
          <w:rFonts w:eastAsia="Times New Roman" w:cs="Times New Roman" w:ascii="Times New Roman" w:hAnsi="Times New Roman"/>
          <w:color w:val="000000"/>
          <w:sz w:val="24"/>
        </w:rPr>
        <w:t>Michal took another look at the wound and began to rub a salve on it. “</w:t>
      </w:r>
      <w:r>
        <w:rPr>
          <w:rFonts w:cs="Times New Roman" w:ascii="Times New Roman" w:hAnsi="Times New Roman"/>
          <w:color w:val="000000"/>
          <w:sz w:val="24"/>
        </w:rPr>
        <w:t>At least a couple of days be patient Lariena. If you don't want to be collapsing on the battlefield you must take a few days to rest, both for you and for Tarynth.”</w:t>
      </w:r>
    </w:p>
    <w:p>
      <w:pPr>
        <w:pStyle w:val="Normal"/>
        <w:shd w:fill="FFFFFF" w:val="clear"/>
        <w:spacing w:lineRule="atLeast" w:line="240" w:before="0" w:after="75"/>
        <w:ind w:firstLine="720"/>
        <w:rPr/>
      </w:pPr>
      <w:r>
        <w:rPr/>
        <w:t xml:space="preserve">Mendel suddenly entered the room carrying a book large enough to rival his balance. Walking in from behind the dragons, he walks near enough to Tarynth, that he could have lost his head if he weren't more careful, his eyes were busily scanning </w:t>
      </w:r>
      <w:r>
        <w:rPr>
          <w:i/>
          <w:iCs/>
        </w:rPr>
        <w:t>Behaviors of the World's Ancient Creatures.</w:t>
      </w:r>
      <w:r>
        <w:rPr/>
        <w:t xml:space="preserve"> “It appears that the Orange Vampire and you, Wise Woman, were correct, that these behaviors are not usual in Sea Serpents. The very fact that they have come on land is very unusual. This is very dark magic indeed that has summoned these Sea Serpents. They're usually quite content to stay in the waters, and let the world above pass over them without a bother. I am certain that there is an ancient evil that has been awakened deep within the seas.”  Mendel finally realizes how close he was to Tarynth and both exchange a queer look. Mendel boldly gazes at the dragon, believing the magic he knows will keep him safe. Tarynth finally looks away, more out of boredom than anything.  “As I was saying,” he continued quite coolly, believing he had beaten the dragon. “I will require a few more days of research into what sort of power this might be. It may even require searching some of the libraries of the deep, if indeed this magic originates from the sea.”</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Lariena watched Mendel's progression with a cool gaze, and arched a slim eyebrow at the exchange between the dragon and the human. Her eyes narrowed slightly and Tarynth made a hissing noise, rustling his wings slightly. She limped over to her seat and settled herself into the black chair. “The origin of the sea serpents invasion of the land is only menially important. That they must pay for their betrayal of kindred and oaths is of the uttermost importance. The creatures cannot be merely studied from a book. They must be taken care of first hand!” She smirks wryly, “I doubt many scribes have had encounters with a fire lizard, much less a sea serpent, thus they are obviously limited in their knowledge.”</w:t>
      </w:r>
    </w:p>
    <w:p>
      <w:pPr>
        <w:pStyle w:val="Blogbody"/>
        <w:spacing w:before="0" w:after="75"/>
        <w:ind w:firstLine="720"/>
        <w:rPr/>
      </w:pPr>
      <w:r>
        <w:rPr>
          <w:rFonts w:cs="Times New Roman" w:ascii="Times New Roman" w:hAnsi="Times New Roman"/>
          <w:color w:val="000000"/>
          <w:sz w:val="24"/>
        </w:rPr>
        <w:t>Mendel closed the book abruptly and looked directly at the Queen of Dragons. “Many things can be learned from books and legends and what cannot be gained from knowledge can be obtained with experience. Do not assume that I am just a mere scribe. I have had my dealings with all sorts of creatures… It would not be wise to rush into battle, when it could cost us an oncoming war. It might be found that the Sea Serpents are only the pawns of whoever this evil might be. Might I inform you there are much worse things in the seas that exist that aren't recorded or, until present, been discovered. It which case, wasting our energies and resources would do us no good but an early defeat. I will need only a few escorts...enough for protection, but not enough to raise suspicion to go with me on my journey for research. I promise I shall only be a few days, probably in the time that it will take you, Queen, to fully recover I will be back. However, if I don't return before you are well, please assure me you won't do anything rash or foolish to ruin our future chances of survival. We must take into full account our enemy's abilities, and then plan a strategic attack that will hopefully prove successful. Don't worry, Queen, you'll have plenty of battles to let loose your wrath upon the Sea Serpents. I fear by next year we will all be sick of battles.”</w:t>
      </w:r>
    </w:p>
    <w:p>
      <w:pPr>
        <w:pStyle w:val="Blogbody"/>
        <w:spacing w:before="0" w:after="75"/>
        <w:ind w:firstLine="720"/>
        <w:rPr/>
      </w:pPr>
      <w:r>
        <w:rPr>
          <w:rFonts w:cs="Times New Roman" w:ascii="Times New Roman" w:hAnsi="Times New Roman"/>
          <w:color w:val="000000"/>
          <w:sz w:val="24"/>
        </w:rPr>
        <w:t>Michal, finally having enough of their tête-à-tête, stood and said, “</w:t>
      </w:r>
      <w:r>
        <w:rPr>
          <w:rFonts w:eastAsia="Times New Roman" w:cs="Times New Roman" w:ascii="Times New Roman" w:hAnsi="Times New Roman"/>
          <w:color w:val="000000"/>
          <w:sz w:val="24"/>
        </w:rPr>
        <w:t>Peace both of you! You are both correct, there are many things, which a person is not able to learn in books, but some of what is learned though experience can be recorded for future readers. We will indeed go into battle, have no fear Lariena, but I would like to know a little more first. I will accompany you Mendel, I fear you shall not be able to speak the necessary languages to gain access to the library of which you speak. Having lived this many years, I know several languages and have made many friends in unusual places. I am sure Prince Adiar and Galen would be willing to accompany us as well.”</w:t>
      </w:r>
    </w:p>
    <w:p>
      <w:pPr>
        <w:pStyle w:val="TextBodyIndent"/>
        <w:rPr/>
      </w:pPr>
      <w:r>
        <w:rPr/>
        <w:t>“</w:t>
      </w:r>
      <w:r>
        <w:rPr/>
        <w:t>Forgive my outbursts, Queen of Dragons and Wise Woman. It seems that we're all a little tense as a result of recent events.” He gives a nod to both women seeking the acceptance of his apology. He then turned to the Wise Woman and said, “Your accompaniment on this journey will prove very profitable, as well as Adiar and Galen’s.”</w:t>
      </w:r>
    </w:p>
    <w:p>
      <w:pPr>
        <w:pStyle w:val="Blogbody"/>
        <w:spacing w:before="0" w:after="75"/>
        <w:ind w:firstLine="720"/>
        <w:rPr/>
      </w:pPr>
      <w:r>
        <w:rPr>
          <w:rFonts w:cs="Times New Roman" w:ascii="Times New Roman" w:hAnsi="Times New Roman"/>
          <w:color w:val="000000"/>
          <w:sz w:val="24"/>
        </w:rPr>
        <w:t>She nods slightly to the scribe and then turned to the two other dragons in the room, “Rajah! Vahnde! Would you journey again to this land to accompany the Wise Woman and her retinue?” The larger of the two dragons, unfurls his wings, making a high-pitched keening noise, which the other dragon quickly imitated. The Queen of Dragons laughed slightly. “Go anyway, my dear ones!”</w:t>
      </w:r>
    </w:p>
    <w:p>
      <w:pPr>
        <w:pStyle w:val="Blogbody"/>
        <w:spacing w:before="0" w:after="75"/>
        <w:ind w:firstLine="72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 xml:space="preserve">I would be honored to have Rajah and Vahnde come along with us. I would hope that their assessment of me would improve over the journey.” Mendel offered a kind smile to the two dragons and chuckled to himself, not knowing what they said, but knowing it couldn’t have been positive by their expression and the Queen's response. </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She smiled at Mendel. “Perhaps you'll learn to understand dragons more fluently along this trip. May fair fortune travel on your side, to borrow from my vampiric friend.”</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Nuncio quietly went to Michal’s side during this lengthy interchange between Mendel and Lariena. “Wise Woman, if you would so permit, I would like to return home to my family. My memory has almost fully returned, and my duty lies there.”</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Very well Nuncio, though I wish Saskia to accompany you.  She is our Royal Army, and may be able to help your people protect themselves from the Sea Serpents.  Tell your king that we will aid your country, but first wish to learn more about what is behind the attacks.”</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s you wish, did you really help defeat the sea serpents in the Great War?” He asked, remembering stories told at home.</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Michal smiled bitterly, “Yes, but not without great loss.”</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I am sorry, but glad to know the stories are true.  It gives me hope.  May I leave immediately?”</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Of course, if you wish you may go back to my house and let the shelfs help you pack.”</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Thank you for everything, Wise Woman.”</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You are most welcome Nuncio.”</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Galen watched the exchange, and when Nuncio left he approached Michal. “What was that about?”</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He’s going home.”</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What made you smile like that?”</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Just talking about the past.”</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nything you want to share?”</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No, I’d rather forget…”</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Galen looked concerned, but decided not to press the issue. “Very well,” he said while turning his attention back to what Mendel was saying.</w:t>
      </w:r>
    </w:p>
    <w:p>
      <w:pPr>
        <w:pStyle w:val="Blogbody"/>
        <w:spacing w:before="0" w:after="75"/>
        <w:ind w:firstLine="720"/>
        <w:rPr/>
      </w:pPr>
      <w:r>
        <w:rPr>
          <w:rFonts w:cs="Times New Roman" w:ascii="Times New Roman" w:hAnsi="Times New Roman"/>
          <w:color w:val="000000"/>
          <w:sz w:val="24"/>
        </w:rPr>
        <w:t>“</w:t>
      </w:r>
      <w:r>
        <w:rPr>
          <w:rFonts w:cs="Times New Roman" w:ascii="Times New Roman" w:hAnsi="Times New Roman"/>
          <w:color w:val="000000"/>
          <w:sz w:val="24"/>
        </w:rPr>
        <w:t xml:space="preserve">While I was researching about the Sea Serpents in our libraries, I found this parchment and thought it would be useful for our journey.” He delicately unrolled the parchment and that seemed ready to disintegrate at any moment. “It's a map. I didn't recognize any of the names on it, but the geography seemed very familiar.” He pointed to a great plain with low elevation. “Here is where the ocean is today. There used to be a few towns and </w:t>
      </w:r>
      <w:r>
        <w:rPr>
          <w:rFonts w:cs="Times New Roman" w:ascii="Times New Roman" w:hAnsi="Times New Roman"/>
          <w:i/>
          <w:iCs/>
          <w:color w:val="000000"/>
          <w:sz w:val="24"/>
        </w:rPr>
        <w:t>this</w:t>
      </w:r>
      <w:r>
        <w:rPr>
          <w:rFonts w:cs="Times New Roman" w:ascii="Times New Roman" w:hAnsi="Times New Roman"/>
          <w:color w:val="000000"/>
          <w:sz w:val="24"/>
        </w:rPr>
        <w:t xml:space="preserve"> great city.” He struggles to pronounce the name because the runes are foreign to him. After many failed attempts at pronouncing the name, Michal could not control her laughter much longer. “Anyway…it's in this city that I believe we'll find the library with the information we're seeking. The only problem is...it's now under water. </w:t>
        <w:br/>
        <w:t>Now, I've been practicing some magic and I do believe I can get us there in air bubbles. I've just not tested it, yet. The city is close to the coast and it shouldn't take us long to get there, only a mile or so.” He finished the last two sentences with a bit more hesitation than confidence. With a humble smile and slight blush of embarrassment he waited for a response.</w:t>
      </w:r>
    </w:p>
    <w:p>
      <w:pPr>
        <w:pStyle w:val="TextBodyIndent"/>
        <w:rPr/>
      </w:pPr>
      <w:r>
        <w:rPr/>
        <w:t>Michal tried to stifle her laughter. “I had forgotten that this map was in my library, yet I do remember that particular city. The name is old, and I'm not surprise you are unable to pronounce it. If it were still in existence, today it would be known as Nen. I don't think your knowledge of magic is, as of yet, extensive enough to warrant an attempt at a magic this powerful, which could endanger the lives off all going on this voyage. I myself am quite adept at magic, and I believe I could safely transport us all there as soon as we reach the sea.”</w:t>
      </w:r>
    </w:p>
    <w:p>
      <w:pPr>
        <w:pStyle w:val="BodyTextIndent3"/>
        <w:spacing w:before="0" w:after="75"/>
        <w:ind w:left="0"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Magic to travel under the water?” Lariena tapped her fingers on her arm rest as she thought. “Intriguing, such elemental magic is beyond me. I am more fluent in natural magic. When you reach the coast...” She pauses as Tarynth rustles his wings. “...I suggest you search for a dragon named Cyralol. She is old, and wise. And powerful. She will know more about the sea serpents than any other creature in that area.”</w:t>
      </w:r>
    </w:p>
    <w:p>
      <w:pPr>
        <w:pStyle w:val="TextBodyIndent"/>
        <w:rPr>
          <w:szCs w:val="18"/>
        </w:rPr>
      </w:pPr>
      <w:r>
        <w:rPr>
          <w:szCs w:val="18"/>
        </w:rPr>
        <w:t>“</w:t>
      </w:r>
      <w:r>
        <w:rPr>
          <w:szCs w:val="18"/>
        </w:rPr>
        <w:t>I must indeed talk to Cyralol. She is the only other creature besides myself old enough to remember this war.” Michal said thoughtfully.</w:t>
      </w:r>
    </w:p>
    <w:p>
      <w:pPr>
        <w:pStyle w:val="Blogbody"/>
        <w:spacing w:before="0" w:after="75"/>
        <w:ind w:firstLine="72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rPr>
        <w:t xml:space="preserve">Return to us soon, for those of us left behind will be sorely pressed to know of your health and findings. </w:t>
      </w:r>
      <w:r>
        <w:rPr>
          <w:rFonts w:cs="Times New Roman" w:ascii="Times New Roman" w:hAnsi="Times New Roman"/>
          <w:color w:val="000000"/>
          <w:sz w:val="24"/>
        </w:rPr>
        <w:t xml:space="preserve">As for Cyralol...” She is interrupted by a throaty, grating voice which rumbled throughout the hall. </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s for Cyralol, I suggest you approach her with the...most caution...” A laugh, which could easily be mistaken for a snarl, interrupted the words. “...She does not tolerate visitors lightly.... and she will not be so willing to amuse the.... whims of brazen magicians and traveling fools as I am.” Another growling chuckle escaped the blue dragon. “I am young and impudent...and I enjoy a bit of a joke...Cyralol is powerful and dangerous...and enjoys fresh meat...Take that for…what it is worth....” Tarynth settled behind his Queen's seat, where the Queen herself was about to fall out of her chair in laughter at the stupefied expressions of almost all in the hall as the dragon's last words fade.</w:t>
      </w:r>
    </w:p>
    <w:p>
      <w:pPr>
        <w:pStyle w:val="Blogbody"/>
        <w:spacing w:before="0" w:after="75"/>
        <w:ind w:firstLine="7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rPr>
        <w:t>Thank you for the advice Tarynth; it is good to hear you finally speak. I fought two hundred years ago next to Cyralol in the war; I doubt she has changed much since then. We will, however, be extremely cautious. We will return as soon as possible Lariena, we are all as anxious as you when it comes to imminent events.”</w:t>
      </w:r>
    </w:p>
    <w:p>
      <w:pPr>
        <w:pStyle w:val="TextBodyIndent"/>
        <w:spacing w:before="0" w:after="0"/>
        <w:rPr/>
      </w:pPr>
      <w:r>
        <w:rPr/>
        <w:t>Mendel wasn't sure how he should take Tarynth's warning/joke. He decided a good laugh at himself was the best thing for now. He managed nervous laughter and turned a nice shade of red.  “Queen Lariena, can Rajah and Vahnde manage to carry us to the shoreline where we can meet up with the age-old dragon and get to the city? I believe we could use their speed, and I quite fancy a ride on a dragon. It's one of those things I've always dreamed of as a boy. Adiar, if you and Galen wouldn't mind riding Rajah, I'd like to ride with Michal so that I can ask her a few questions about this prior battle she has been in, and it might do me good to learn a little more about this ancient dragon before I'm confronted with her.”</w:t>
      </w:r>
    </w:p>
    <w:p>
      <w:pPr>
        <w:pStyle w:val="Blogbody"/>
        <w:spacing w:before="0" w:after="75"/>
        <w:ind w:firstLine="720"/>
        <w:rPr/>
      </w:pPr>
      <w:r>
        <w:rPr>
          <w:rFonts w:cs="Times New Roman" w:ascii="Times New Roman" w:hAnsi="Times New Roman"/>
          <w:color w:val="000000"/>
          <w:sz w:val="24"/>
        </w:rPr>
        <w:t>Lariena she smiled wryly. “Ah, one never knows where those dreams from childhood will bring us...as for transportation...You shall have to take that up with them; those two make their own decisions.</w:t>
      </w:r>
      <w:r>
        <w:rPr>
          <w:rFonts w:cs="Times New Roman" w:ascii="Times New Roman" w:hAnsi="Times New Roman"/>
          <w:sz w:val="24"/>
        </w:rPr>
        <w:t>”</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 xml:space="preserve">Deep, throaty chuckles can be heard from both Rajah and Vahnde as they glance at one another. Rajah, the smaller dragon, makes his way over to Prince Adiar and a sound remotely similar to a purr escapes his jaws. Vahnde's neck stretches around until one large eye is next to Mendel. The dragon eyes the young wizard momentarily and then calmly winks. </w:t>
      </w:r>
    </w:p>
    <w:p>
      <w:pPr>
        <w:pStyle w:val="Blogbody"/>
        <w:spacing w:before="0" w:after="75"/>
        <w:ind w:firstLine="720"/>
        <w:rPr>
          <w:rFonts w:ascii="Times New Roman" w:hAnsi="Times New Roman" w:cs="Times New Roman"/>
          <w:color w:val="000000"/>
          <w:sz w:val="24"/>
        </w:rPr>
      </w:pPr>
      <w:r>
        <w:rPr>
          <w:rFonts w:cs="Times New Roman" w:ascii="Times New Roman" w:hAnsi="Times New Roman"/>
          <w:color w:val="000000"/>
          <w:sz w:val="24"/>
        </w:rPr>
        <w:t>The Queen laughed from her chair.  “It seems you've been granted permission for a ride, Mendel. Enjoy yourself. Vahnde will certainly make it worth your while.”</w:t>
      </w:r>
    </w:p>
    <w:p>
      <w:pPr>
        <w:pStyle w:val="TextBodyIndent"/>
        <w:rPr/>
      </w:pPr>
      <w:r>
        <w:rPr/>
        <w:t>“</w:t>
      </w:r>
      <w:r>
        <w:rPr/>
        <w:t>I'll be looking forward to it!” Mendel said while grinning from ear to ear. He knew he was about to have the ride of his life. Mendel had always been a thrill seeker, to the point of getting him in trouble at times. He had even attempted to make flying machines before, but at best, he had made graceful falling machines. “Just remember, Michal the Wise Woman will be riding with us.” He winked back, not knowing the full experience of the Wise Woman.</w:t>
      </w:r>
    </w:p>
    <w:p>
      <w:pPr>
        <w:pStyle w:val="Blogbody"/>
        <w:spacing w:before="0" w:after="75"/>
        <w:ind w:firstLine="7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rPr>
        <w:t>Have no fear Mendel, I may be over three hundred years old, but I am still quite able to take care of myself. I think we should be off immediately; the sooner we leave the sooner we shall be able to return. I look forward to seeing Cyralol again, yet I feel that we will be needed back here soon.”</w:t>
      </w:r>
    </w:p>
    <w:p>
      <w:pPr>
        <w:pStyle w:val="Normal"/>
        <w:shd w:fill="FFFFFF" w:val="clear"/>
        <w:spacing w:lineRule="atLeast" w:line="240" w:before="0" w:after="75"/>
        <w:ind w:firstLine="720"/>
        <w:rPr/>
      </w:pPr>
      <w:r>
        <w:rPr/>
        <w:t>Vahnde had been waiting impatiently for the farewells to be said, and with an exasperated growl he proceeded to speed things up...his head snaked around, and before the poor man could protest, Vahnde snatched Mendel up by the back of his tunic, swung him through the air, and neatly deposited the him in his spot. With that passenger taken care of, he politely offered his leg for the Wise Woman, so that she could take her place. He dipped his head in salute to his Queen and Tarynth and walked slowly outside until he reached the edge of the cliff upon which the Great Hall sat. He paused a moment and then threw himself into the air.</w:t>
      </w:r>
      <w:r>
        <w:rPr>
          <w:szCs w:val="18"/>
        </w:rPr>
        <w:t xml:space="preserve"> Lariena called a farewell to Rajah as he launched himself, with Prince Adiar and Galen clinging to his neck, off the cliff in the same manner as Vahnde. A thundering rush of wings filled the air as the two dragons snapped out of their dives and caught thermals, which spiraled them high into the air and were soon out of sight. </w:t>
      </w:r>
    </w:p>
    <w:p>
      <w:pPr>
        <w:pStyle w:val="Blogbody"/>
        <w:spacing w:before="0" w:after="75"/>
        <w:ind w:firstLine="720"/>
        <w:rPr>
          <w:color w:val="000000"/>
          <w:szCs w:val="18"/>
        </w:rPr>
      </w:pPr>
      <w:r>
        <w:rPr>
          <w:color w:val="000000"/>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66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gbody">
    <w:name w:val="blogbody"/>
    <w:basedOn w:val="Normal"/>
    <w:qFormat/>
    <w:pPr>
      <w:shd w:fill="FFFFFF" w:val="clear"/>
      <w:spacing w:lineRule="atLeast" w:line="240" w:before="280" w:after="280"/>
    </w:pPr>
    <w:rPr>
      <w:rFonts w:ascii="Verdana" w:hAnsi="Verdana" w:eastAsia="Arial Unicode MS" w:cs="Arial Unicode MS"/>
      <w:color w:val="666666"/>
      <w:sz w:val="18"/>
      <w:szCs w:val="18"/>
    </w:rPr>
  </w:style>
  <w:style w:type="paragraph" w:styleId="TextBodyIndent">
    <w:name w:val="Body Text Indent"/>
    <w:basedOn w:val="Normal"/>
    <w:pPr>
      <w:shd w:fill="FFFFFF" w:val="clear"/>
      <w:spacing w:lineRule="atLeast" w:line="240" w:before="0" w:after="75"/>
      <w:ind w:firstLine="720"/>
    </w:pPr>
    <w:rPr/>
  </w:style>
  <w:style w:type="paragraph" w:styleId="BodyTextIndent3">
    <w:name w:val="Body Text Indent 3"/>
    <w:basedOn w:val="Normal"/>
    <w:qFormat/>
    <w:pPr>
      <w:shd w:fill="FFFFFF" w:val="clear"/>
      <w:spacing w:lineRule="atLeast" w:line="240"/>
      <w:ind w:left="720" w:hanging="720"/>
    </w:pPr>
    <w:rPr>
      <w:rFonts w:ascii="Verdana" w:hAnsi="Verdana" w:cs="Verdana"/>
      <w:color w:val="666666"/>
      <w:sz w:val="18"/>
      <w:szCs w:val="18"/>
    </w:rPr>
  </w:style>
  <w:style w:type="paragraph" w:styleId="BodyTextIndent2">
    <w:name w:val="Body Text Indent 2"/>
    <w:basedOn w:val="Normal"/>
    <w:qFormat/>
    <w:pPr>
      <w:shd w:fill="FFFFFF" w:val="clear"/>
      <w:spacing w:lineRule="atLeast" w:line="240" w:before="0" w:after="75"/>
      <w:ind w:left="720" w:hanging="720"/>
    </w:pPr>
    <w:rPr>
      <w:szCs w:val="18"/>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22:20:00Z</dcterms:created>
  <dc:creator>Ashley</dc:creator>
  <dc:description/>
  <dc:language>en-US</dc:language>
  <cp:lastModifiedBy>Ashley</cp:lastModifiedBy>
  <cp:lastPrinted>2005-03-06T19:13:00Z</cp:lastPrinted>
  <dcterms:modified xsi:type="dcterms:W3CDTF">2005-05-07T17:18:00Z</dcterms:modified>
  <cp:revision>3</cp:revision>
  <dc:subject/>
  <dc:title/>
</cp:coreProperties>
</file>