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STONINGTON HIGH SCHOOL MUSIC DEPARTMENT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 xml:space="preserve">BANDS—STUDENT ROSTERS 2003-2004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1"/>
        <w:rPr>
          <w:b/>
          <w:b/>
          <w:bCs/>
          <w:u w:val="none"/>
        </w:rPr>
      </w:pPr>
      <w:r>
        <w:rPr/>
        <w:t>Member Total:</w:t>
      </w:r>
      <w:r>
        <w:rPr>
          <w:u w:val="none"/>
        </w:rPr>
        <w:t xml:space="preserve"> </w:t>
      </w:r>
      <w:r>
        <w:rPr>
          <w:b/>
          <w:bCs/>
          <w:u w:val="none"/>
        </w:rPr>
        <w:t>96</w:t>
      </w:r>
      <w:r>
        <w:rPr>
          <w:u w:val="none"/>
        </w:rPr>
        <w:t xml:space="preserve"> (both Concert Band and Wind Ensemble)</w:t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1"/>
        <w:rPr/>
      </w:pPr>
      <w:r>
        <w:rPr/>
        <w:t>Concert B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lute: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Heidi Blanchard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Nicole Ceil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Christen Scarp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Jessica Wolter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Katherine Welcom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Rebecca Smith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Efmorfia Efthimou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Kristina Banker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Cassandra Broo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rinet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imothy Steinhoff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rta Oddon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Jacqueline Soltz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hristine Ay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o Saxophone: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Megan Cross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Dylan DePasquale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Jackie Giroux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Elise Desbonnet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Patrick N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or Saxophon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effrey Strader, J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itone Saxophon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Aaron War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mpet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Michael Mortoro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hristina Canava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John Saar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homas Westo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Jonathan LaMay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Michael Gle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nch Horn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oracha Peter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mbone: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Mark Lastes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Brittany Higg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phonium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Christopher Corrado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Richard Chap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uble Bass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Tashi McSwee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cussion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rew Domnarsk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lex Gavin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ind Ensem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colo: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Stephanie Carm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ute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Jennifer Froling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Stephanie Carmack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lyssa Christian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Lindsay Cros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Laura Brustolon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Joanna Albert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Chelsea Ha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rinet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nner Gill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rey Prachnia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indsay Fin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annah Wils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atthew Collett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anielle Holdridg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udy Pancar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aley Smit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aryanne Whitfor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cob Jarami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s Clarinet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Jennifer Hebert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Jenna Mo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o Saxophone: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Jay Pelham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Thomas J. Keemon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Patrick Reese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Paul Schmitz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Nicholas Blanda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Katherine Brennan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Gregory Abbott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John C. Tsagarakis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Adam Tranchida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ian Tirr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or Saxophone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Jeffrey Lewis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Andrea Buck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Kurtis Fro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net/Trumpet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ill Donova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orey Collin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yle Rathbu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eith Vandal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Jordan Penley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Hannah Gibs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hawn Leandr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Jeremy Johns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Brendan Huar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dice Web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nch Horn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Katherine Banker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Michael Rathbu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lison La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mbone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ichard Eber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argaret Bank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aul Juliu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nnett Brisset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phoniu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ustin C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b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arrison Mac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cussion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Joseph St. Rock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Kristen Prachniak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Michael Drak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olin Desmari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John Collett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Kyle Hilber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Jazz Ensem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ut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Stephanie Carm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o Saxophon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Jay Pelha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omas J. Keem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nor Saxophone: 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Jeffrey Lewis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Andrea B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itone Saxophone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Aaron War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mpet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ill Donova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rey Colli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yle Rathbu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eith Vand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nch Horn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Katherine Ban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mbone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Bennett Brissett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Margaret Banker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Paul Juliu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Brittany Higg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cussion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Joseph St. Rock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Colin Desma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rrison Macr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risten Prachni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1:44:00Z</dcterms:created>
  <dc:creator>KarenC</dc:creator>
  <dc:description/>
  <dc:language>en-US</dc:language>
  <cp:lastModifiedBy>KarenC</cp:lastModifiedBy>
  <dcterms:modified xsi:type="dcterms:W3CDTF">2004-09-26T00:43:00Z</dcterms:modified>
  <cp:revision>21</cp:revision>
  <dc:subject/>
  <dc:title>STONINGTON HIGH SCHOOL MUSIC DEPARTMEN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