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STONINGTON HIGH SCHOOL MUSIC DEPARTMENT:</w:t>
      </w:r>
    </w:p>
    <w:p>
      <w:pPr>
        <w:pStyle w:val="Heading1"/>
        <w:rPr/>
      </w:pPr>
      <w:r>
        <w:rPr/>
        <w:t>BANDS—STUDENT ROSTERS 2002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Member Total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85</w:t>
      </w:r>
      <w:r>
        <w:rPr>
          <w:rFonts w:cs="Arial" w:ascii="Arial" w:hAnsi="Arial"/>
          <w:sz w:val="28"/>
        </w:rPr>
        <w:t xml:space="preserve">  (both Concert Band and Wind Ensemble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Concert Band</w:t>
      </w:r>
      <w:r>
        <w:rPr>
          <w:u w:val="none"/>
        </w:rPr>
        <w:t xml:space="preserve">  (alphabetical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Flu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ra Brusto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lsea Ha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Las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larin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nifer He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ob Jarami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tlyn 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queline Rich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ey Sm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yanne Whit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Bass Clarine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na 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Basso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hew O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Alto Saxophon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gory Abb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olas Bla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nifer Joh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mas J. Kee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nda Kin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yan Molkenth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jamin Nut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an Tirr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m Tranch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C. Tsagarak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ffrey Zh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enor Saxoph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rtis Fro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an Mur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Baritone Saxoph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 B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Trump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sty Busti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ndan Hu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remy Joh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 M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ce We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French Ho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ison La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Euphoniu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ndon Hein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Tub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derick LaFou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Percuss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Dr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e Hilber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ind 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col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t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nnifer Fro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dsay Cro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yssa Christi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ylee Bolt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anna Alb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ricia Canav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hley Gill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oe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Emily Gulo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rine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ner Gil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rey Prachnia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thew Collet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ndsay Fin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nielle Holdrid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nnah Wil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s Clarin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Jennifer Ste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Matthew Rinald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Eric Wats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atrick Rees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atherine Brenna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aul Schmi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or Saxophon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Jay Pelha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achel Joh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tone Saxophone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gory Scho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net/Trumpet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ax Ribn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ill Donova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eith Vanda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rey Collin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yle Rathbu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ichael McNei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ordan Penle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annah Gibs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hawn Leand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adeline Co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nch Horn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Justin Cros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Katherine Banker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Rachel B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hard Ebe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ter Samiagi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ennett Briss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phonium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Justin C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b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hilip Bank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ussio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alph Howar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Joseph St. Ro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tephen McEnteggar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risten Prachnia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harles Larki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arc Ainswort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Jazz 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ric Wats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t Rina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or Saxophone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Jay Pelha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Rachel Joh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tone Saxophone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Gregory Scho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mpet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Max Ribn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ill Donova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orey Col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nnett Brisset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ter Samiag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hil Ban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n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s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ich E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tar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t Vandersl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ms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Joe St. Rock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Stephen McEntegg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23:02:00Z</dcterms:created>
  <dc:creator>KarenC</dc:creator>
  <dc:description/>
  <dc:language>en-US</dc:language>
  <cp:lastModifiedBy>KarenC</cp:lastModifiedBy>
  <dcterms:modified xsi:type="dcterms:W3CDTF">2004-11-13T14:45:00Z</dcterms:modified>
  <cp:revision>24</cp:revision>
  <dc:subject/>
  <dc:title>STONINGTON HIGH SCHOOL MUSIC DEPARTMENT:</dc:title>
</cp:coreProperties>
</file>