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STONINGTON HIGH SCHOOL MUSIC DEPARTMENT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 xml:space="preserve">BANDS—STUDENT ROSTERS 2001-200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Member Total</w:t>
      </w:r>
      <w:r>
        <w:rPr>
          <w:rFonts w:cs="Arial" w:ascii="Arial" w:hAnsi="Arial"/>
          <w:sz w:val="28"/>
        </w:rPr>
        <w:t xml:space="preserve">:  </w:t>
      </w:r>
      <w:r>
        <w:rPr>
          <w:rFonts w:cs="Arial" w:ascii="Arial" w:hAnsi="Arial"/>
          <w:b/>
          <w:bCs/>
          <w:sz w:val="28"/>
        </w:rPr>
        <w:t>72</w:t>
      </w:r>
      <w:r>
        <w:rPr>
          <w:rFonts w:cs="Arial" w:ascii="Arial" w:hAnsi="Arial"/>
          <w:sz w:val="28"/>
        </w:rPr>
        <w:t xml:space="preserve"> (both Symphonic Band and Wind Ensembl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Symphonic Band</w:t>
      </w:r>
      <w:r>
        <w:rPr>
          <w:u w:val="none"/>
        </w:rPr>
        <w:t xml:space="preserve">  (alphabetical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Flu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anna Al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yssa Christ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dsay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anie Sammata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Clarine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hew Coll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y Fo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le Hold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ian Ste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hley Wel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nah Wil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Bass Clarin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olas Sou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lto Saxoph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herine Brenn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topher Culo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jamin Nut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rick Re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 Schmi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enor Saxoph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gust C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rump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ey Coll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nah Gib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McN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rdan Pen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le Rathb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ph Snurk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Euphoni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n C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Percus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les Lar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ph Micha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wn Leand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ind Ensem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col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ephanie Carm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ut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rittany Gill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tephanie Carmac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essica Deschen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ennifer Froli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aylee Bolt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sie Carl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atricia Cana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o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mily Gulott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atrick K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rine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cey My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exa Ster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r Gil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rey Prachni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s Clarinet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Jennifer Ste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bass Clarinet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onathan 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o Saxophon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thew Rinald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Gregory Scho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ric Wat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or Saxophon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achel Johns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Jay Pelha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rli Hendrick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tone Saxophone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ichard Sou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net/Trumpet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ss Donova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ax Ribn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omas Fischett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illiam Donova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Jonathan Rees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eith Vand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nch Hor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ustin Cros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e Bank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melia Smit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chel Bog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ren Col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mbon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ennett Brissett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Richard E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phonium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nstantine Macri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ndrew McCart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b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hil Bank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rrison Mac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ussi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drew Parkins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Joseph St. Ro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alph Howar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ephen McEnteggar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rc Ainswort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rrison Macr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1:51:00Z</dcterms:created>
  <dc:creator>KarenC</dc:creator>
  <dc:description/>
  <dc:language>en-US</dc:language>
  <cp:lastModifiedBy>KarenC</cp:lastModifiedBy>
  <dcterms:modified xsi:type="dcterms:W3CDTF">2004-11-13T14:47:00Z</dcterms:modified>
  <cp:revision>12</cp:revision>
  <dc:subject/>
  <dc:title>STONINGTON HIGH SCHOOL MUSIC DEPARTMENT:</dc:title>
</cp:coreProperties>
</file>