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color w:val="000000"/>
          <w:sz w:val="44"/>
          <w:szCs w:val="44"/>
        </w:rPr>
      </w:pPr>
      <w:r>
        <w:rPr>
          <w:rFonts w:eastAsia="Comic Sans MS" w:cs="Comic Sans MS" w:ascii="Comic Sans MS" w:hAnsi="Comic Sans MS"/>
          <w:b/>
          <w:bCs/>
          <w:color w:val="000000"/>
          <w:sz w:val="44"/>
          <w:szCs w:val="44"/>
        </w:rPr>
        <w:t>SPIRIT MOUNTAIN YURTS</w:t>
      </w:r>
    </w:p>
    <w:p>
      <w:pPr>
        <w:pStyle w:val="Normal"/>
        <w:jc w:val="center"/>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PO Box 1700</w:t>
      </w:r>
    </w:p>
    <w:p>
      <w:pPr>
        <w:pStyle w:val="Normal"/>
        <w:jc w:val="center"/>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Eureka, MT 59917</w:t>
      </w:r>
    </w:p>
    <w:p>
      <w:pPr>
        <w:pStyle w:val="Normal"/>
        <w:jc w:val="center"/>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406-889-3273</w:t>
      </w:r>
    </w:p>
    <w:p>
      <w:pPr>
        <w:pStyle w:val="Normal"/>
        <w:jc w:val="center"/>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spiritmountainyurts@yahoo.com</w:t>
      </w:r>
    </w:p>
    <w:p>
      <w:pPr>
        <w:pStyle w:val="Normal"/>
        <w:jc w:val="center"/>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http://www.angelfire.com/az3/spiritmountainyurts</w:t>
      </w:r>
    </w:p>
    <w:p>
      <w:pPr>
        <w:pStyle w:val="Normal"/>
        <w:jc w:val="center"/>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We are makers of fine quality, beautiful yurts that we sell wholesale to the public!  Our craftsmanship is exquisite and our quality is the best available.</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Here are our basic sizes and prices:</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16 ft (200 square feet) $2,798.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20 ft (315 square feet) $3,392.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24 ft (450 square feet) $4,292.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30 ft (710 square feet) $5,291.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 xml:space="preserve">STANDARD FEATURES </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LATTICE WALLS: Douglas fir cut 1" x 1 1/2". This detail is very important, as this is much sturdier than most yurts being sold today.  It is sanded and finished with a professional wood oil, assembled with nuts and bolts. Height is 6'.</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RAFTERS: Douglas fir, sanded and finished with a professional wood oil. Hardened steel pins are inserted in ends which fit into holes in center ring.</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CENTER RING: Laminated Douglas fir compression ring.  We make ours "stockier" than what you are used to seeing in yurts, for exceptional strength.  It is finished with a professional wood oil and bolted together for additional strength.</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 xml:space="preserve">DOOR AND FRAME: Beautiful solid wood door with frame. Includes hinges and quality lockset. </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 xml:space="preserve">DOME: Durable, low maintenance clear acrylic dome. </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TENSION CABLE: 3/16" aircraft quality galvanized steel, 4200 lb. breaking strength.</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WINDOWS: One large window (52"x44"). Made of clear vinyl, framed in UV resistant marine quality velcro. Window includes weather flap and sewn-in screen.</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TOP COVER: Standard top cover comes with seven year warranty. This flame retardant, acrylic coated 18 oz canvas provides excellent durability, low maintenance and protection from the elements.  (Other option is vinyl laminate cover with 10 year warranty.)</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WALL COVER: Standard wall cover is an acrylic coated 16 oz canvas that provides exceptional strength, durability and low maintenance.</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 xml:space="preserve">Also included are detailed instructions for setting up your yurt, and basic instructions for building a platform with deck for your yurt. </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Other details are available such as an extra door, more windows, picture windows, wind kit, and winter storm kit.  These extras, and shipping are priced separately.</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We like to let people be creative in designing their yurts.  A very easy, yet dramatic and beautiful design change might be something like adding a round or diamond shape window.  I made a couple of large picture window in our yurt that we live in.  We love having these big windows, and they are very affordable!  (We also have several of the standard windows with screens and flaps in our yurt.)  So, be creative, and lets create a new home for you!</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 xml:space="preserve">Contact us for more details.  We are able to keep our prices low because we keep our overhead low.  </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Here are prices for Custom Extra's for a 24 ft yurt:  For prices on other sizes, please contact me.</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Extra Door:  $350.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Door Awning:  $110.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Windows (with screens and outside flaps):  $110.00 each</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Picture Windows (4 x 6 with outside flaps):  $85.00 each</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Custom Color for side canvas, popular colors are brown or green (natural is standard):  $70.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Snow Load Kit (verticle supports under each roof rafter):  $440.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Wind Kit (aircraft cable tie down at center ring):  $140.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Woodstove Flashing:  $45.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Dome Opener:  $105.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Custom Insulation Liner:  roof insulation liner, $1160.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Custom Insulation Liner:  wall insulation liner, $970.00</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Shipping:  Contact us for shipping details</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TERMS</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 xml:space="preserve">50% DEPOSIT required with your order, balance is due upon notification that your yurt is ready for shipment. </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t xml:space="preserve">20% restock charge on canceled invoice total. </w:t>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p>
      <w:pPr>
        <w:pStyle w:val="Normal"/>
        <w:rPr>
          <w:rFonts w:ascii="Comic Sans MS" w:hAnsi="Comic Sans MS" w:eastAsia="Comic Sans MS" w:cs="Comic Sans MS"/>
          <w:color w:val="000000"/>
          <w:sz w:val="22"/>
          <w:szCs w:val="22"/>
        </w:rPr>
      </w:pPr>
      <w:r>
        <w:rPr>
          <w:rFonts w:eastAsia="Comic Sans MS" w:cs="Comic Sans MS" w:ascii="Comic Sans MS" w:hAnsi="Comic Sans MS"/>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