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color w:val="000000"/>
          <w:sz w:val="24"/>
          <w:szCs w:val="24"/>
        </w:rPr>
      </w:pPr>
      <w:r>
        <w:rPr>
          <w:rFonts w:eastAsia="Comic Sans MS" w:cs="Comic Sans MS" w:ascii="Comic Sans MS" w:hAnsi="Comic Sans MS"/>
          <w:b/>
          <w:bCs/>
          <w:color w:val="000000"/>
          <w:sz w:val="24"/>
          <w:szCs w:val="24"/>
        </w:rPr>
        <w:t>THE HISTORY OF YURTS</w:t>
      </w:r>
    </w:p>
    <w:p>
      <w:pPr>
        <w:pStyle w:val="Normal"/>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r>
    </w:p>
    <w:p>
      <w:pPr>
        <w:pStyle w:val="Normal"/>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t>The yurt is the traditional dwelling of the nomadic people of Central Asia. They are found from Anatolia to Mongolia. It is not possible to say which of the ancient nomadic tribes originally developed the traditional design but it is still in use by people throughout the region and plays an important role in the lifestyle of the shepherd. Although styles of architecture and city planning come and go, the yurt remains a stable and lasting link with the past.</w:t>
      </w:r>
    </w:p>
    <w:p>
      <w:pPr>
        <w:pStyle w:val="Normal"/>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r>
    </w:p>
    <w:p>
      <w:pPr>
        <w:pStyle w:val="Normal"/>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t>The nomads usually set up their yurts on high ground, from where they can easily oversee their livestock and watch the surrounding world. They can also be seen in valleys beside a mountain stream. In autumn and winter, windless spots that lacked heavy snowfalls were preferred.</w:t>
      </w:r>
    </w:p>
    <w:p>
      <w:pPr>
        <w:pStyle w:val="Normal"/>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r>
    </w:p>
    <w:p>
      <w:pPr>
        <w:pStyle w:val="Normal"/>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t xml:space="preserve">The traditional yurt is covered with a felt mat.  Life in the yurt centred on the fireplace.  Near the rear wall of the yurt, just opposite the entrance stood blankets, carpets and pillows piled up on chests or special props. The height of this pile was another indicator of the family"s wealth. </w:t>
      </w:r>
    </w:p>
    <w:p>
      <w:pPr>
        <w:pStyle w:val="Normal"/>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r>
    </w:p>
    <w:p>
      <w:pPr>
        <w:pStyle w:val="Normal"/>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t>The day in the yurt begins before dawn. The women would already be cooking breakfast and putting food into bags for the men who would lead the herds out to the pastures. After seeing them off, the women would attend to other household tasks. Children who could barely walk were taught to ride a horse. They would learn about cookery, embroidery and the traditional patterns which adorn carpets and blankets. These carpets would be placed on the walls or the floors of the yurt. They not only served practical purposes helping to keep the yurt warm, they also had an aesthetic function. The patterns reflect the colours and shapes found in nature such as the variety of colour and fragility of flower petals, eagles with proudly bent wings, the blue tints of the sky.</w:t>
      </w:r>
    </w:p>
    <w:p>
      <w:pPr>
        <w:pStyle w:val="Normal"/>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r>
    </w:p>
    <w:p>
      <w:pPr>
        <w:pStyle w:val="Normal"/>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t xml:space="preserve">Although most of these peoples now live in high-rise apartment blocks, they have a special affection for the yurt. Often, on the occasion of a birthday a yurt will be set up and guests invited to the holiday table in the yur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