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1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5pt;height:108.2pt" filled="f" o:ole="">
            <v:imagedata r:id="rId3" o:title=""/>
          </v:shape>
          <o:OLEObject Type="Embed" ProgID="" ShapeID="ole_rId2" DrawAspect="Content" ObjectID="_8897869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am currently the Director of Residence Life at Daniel Webster College in Nashua, NH.  Previous to this position, I worked as a Hall Director and Assistant Men’s Volleyball Coach at Sacred Heart University in Fairfield, CT.  I received a BA in Communications from the University of New Hampshire in 1997, and will receive a Master of Arts in Teaching with an emphasis on Higher Education from Sacred Heart in July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originally from New London, NH, and I began drawing about 2 ½ years ago when my mother gave me a sketchbook with for pencils (three shades of gray and one black) for Christmas.  I take those sketches, scan them on the computer, and adjust them a little bit with a PhotoShop or drawing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51:00Z</dcterms:created>
  <dc:creator>Scott Fitzgerald</dc:creator>
  <dc:description/>
  <dc:language>en-US</dc:language>
  <cp:lastModifiedBy>Scott Fitzgerald</cp:lastModifiedBy>
  <dcterms:modified xsi:type="dcterms:W3CDTF">2004-06-25T15:37:00Z</dcterms:modified>
  <cp:revision>3</cp:revision>
  <dc:subject/>
  <dc:title> </dc:title>
</cp:coreProperties>
</file>