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icken Noodle Soup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Makes 6-1 cup servings.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Prep time: 30 minutes</w:t>
        <w:tab/>
        <w:tab/>
        <w:t>Cook time: 1 hour 10 minutes*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For the Chicken Broth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 to 3-1/2 pound broiler-fryer chicken, cut up (do not use liver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-1/2 cups wat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-1/2 tsp. sal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½ tsp. pepp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stalk of celery with leaves, cut up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medium carrot, cut up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small onion, cut up, with skin on it, clean the outside of the onion wel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move any excess fat from chicken.  Place all ingredients into a large pan; heat to boiling.  Skim foam; reduce heat.  Cover and simmer until thickest pieces of chicken are done, about 45 minute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move chicken from broth; cool chicken just until cool enough to handle, about 10 minutes.  Strain the broth to remove the vegetables and any bones.  Remove chicken from bones and skin; cut up chicken.  Discard bones, skin, and vegetable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 Black" w:hAnsi="Arial Black" w:cs="Arial"/>
          <w:sz w:val="22"/>
        </w:rPr>
      </w:pPr>
      <w:r>
        <w:rPr>
          <w:rFonts w:cs="Arial" w:ascii="Arial Black" w:hAnsi="Arial Black"/>
          <w:sz w:val="22"/>
        </w:rPr>
        <w:t>For the Soup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icken and broth; abo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 medium carrots, sliced (about 1 cup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 medium stalks of celery, sliced (about 1 cup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small onion, chopped (about ¼ cup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tbsp. instant chicken bouill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cup uncooked medium noodles (about 2 ounce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pare Chicken and broth; reserve cut-up chicken.  Add enough water to broth to measure 5 cups.  Heat broth, carrots, celery, onion and bouillon (dry) to boiling; reduce heat.  Cover; simmer until carrots are tender, about 15 minutes.  Stir in noodles and chicken.  Heat to boiling; reduce heat.  Simmer uncovered until noodles are done, 7 to 10 minutes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Times are approximat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0:24:00Z</dcterms:created>
  <dc:creator>Mitsi</dc:creator>
  <dc:description/>
  <dc:language>en-US</dc:language>
  <cp:lastModifiedBy>Mitsi</cp:lastModifiedBy>
  <dcterms:modified xsi:type="dcterms:W3CDTF">2003-01-07T20:49:00Z</dcterms:modified>
  <cp:revision>1</cp:revision>
  <dc:subject/>
  <dc:title>Chicken Noodle Soup</dc:title>
</cp:coreProperties>
</file>