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7035" cy="415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681855</wp:posOffset>
                </wp:positionV>
                <wp:extent cx="2637790" cy="3323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one of the pictures above in this spa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1.7pt;mso-wrap-distance-left:9.05pt;mso-wrap-distance-right:9.05pt;mso-wrap-distance-top:0pt;mso-wrap-distance-bottom:0pt;margin-top:36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 one of the pictures above in this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4567555</wp:posOffset>
                </wp:positionV>
                <wp:extent cx="2637790" cy="3437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akespeare often writes in symbolic language. What do you think that he means by the following phrases taken from the quote abo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Our revels now are end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And like this insubstantial pageant fad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Our little life is rounded with a slee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0.7pt;mso-wrap-distance-left:9.05pt;mso-wrap-distance-right:9.05pt;mso-wrap-distance-top:0pt;mso-wrap-distance-bottom:0pt;margin-top:35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akespeare often writes in symbolic language. What do you think that he means by the following phrases taken from the quote abo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Our revels now are end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And like this insubstantial pageant fad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Our little life is rounded with a slee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-575945</wp:posOffset>
                </wp:positionV>
                <wp:extent cx="56095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Third Homework Assignment     </w:t>
                            </w:r>
                            <w:r>
                              <w:rPr>
                                <w:sz w:val="24"/>
                              </w:rPr>
                              <w:t xml:space="preserve"> Name and 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-45.3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Third Homework Assignment     </w:t>
                      </w:r>
                      <w:r>
                        <w:rPr>
                          <w:sz w:val="24"/>
                        </w:rPr>
                        <w:t xml:space="preserve"> Name and 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5:47:00Z</dcterms:created>
  <dc:creator>ttobias2829</dc:creator>
  <dc:description/>
  <dc:language>en-US</dc:language>
  <cp:lastModifiedBy>ttobias2829</cp:lastModifiedBy>
  <cp:lastPrinted>2004-04-30T12:10:00Z</cp:lastPrinted>
  <dcterms:modified xsi:type="dcterms:W3CDTF">2004-04-30T17:33:00Z</dcterms:modified>
  <cp:revision>4</cp:revision>
  <dc:subject/>
  <dc:title> </dc:title>
</cp:coreProperties>
</file>