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1530</wp:posOffset>
                </wp:positionH>
                <wp:positionV relativeFrom="paragraph">
                  <wp:posOffset>95250</wp:posOffset>
                </wp:positionV>
                <wp:extent cx="3566160" cy="914400"/>
                <wp:effectExtent l="0" t="0" r="3810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</w:rPr>
                              <w:t>Claudia's B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63.9pt;margin-top:7.5pt;width:280.7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</w:rPr>
                        <w:t>Claudia's Bio</w:t>
                      </w:r>
                    </w:p>
                  </w:txbxContent>
                </v:textbox>
                <v:path textpathok="t"/>
                <v:textpath on="t" fitshape="t" string="Claudia's Bio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t xml:space="preserve">My name is Claudia Tovar. I was born on September 27, 1988. I am 15 years old and a freshman at Elsik Ninth Grade Center. 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t>My interests include shopping, talking on the phone, sleeping, and sports. My favorite sport is football, but I also like basketball.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t xml:space="preserve">My goal is to graduate out of high school and go to the University of Texas. Then I will graduate from college and have a master’s degree and work as a doctor.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47:00Z</dcterms:created>
  <dc:creator>Alief User</dc:creator>
  <dc:description/>
  <dc:language>en-US</dc:language>
  <cp:lastModifiedBy>Alief User</cp:lastModifiedBy>
  <dcterms:modified xsi:type="dcterms:W3CDTF">2004-04-08T18:49:00Z</dcterms:modified>
  <cp:revision>3</cp:revision>
  <dc:subject/>
  <dc:title/>
</cp:coreProperties>
</file>