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OKMARK TEMPLATE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(front &amp; back)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2171700" cy="5143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436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2916000"/>
                            <a:gd name="textAreaBottom" fmla="*/ 285588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51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549"/>
                              </a:lnTo>
                              <a:arcTo wR="3600" hR="3600" stAng="10800000" swAng="-5400000"/>
                              <a:lnTo>
                                <a:pt x="18000" y="51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.6pt;width:170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21717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436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2916000"/>
                            <a:gd name="textAreaBottom" fmla="*/ 285588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51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549"/>
                              </a:lnTo>
                              <a:arcTo wR="3600" hR="3600" stAng="10800000" swAng="-5400000"/>
                              <a:lnTo>
                                <a:pt x="18000" y="51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.6pt;width:170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5.65pt;margin-top:86.9pt;width:234.7pt;height:71.95pt;mso-wrap-style:none;v-text-anchor:middle;rotation:270" type="_x0000_t136">
            <v:path textpathok="t"/>
            <v:textpath on="t" fitshape="t" string="COMPANY NAME&#10;WWW.YOURSITE URL.COM&#10;&#10;OR, DRAW ON THE BACK&#10;(EDIT HOW EVER YOU WANT IT!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22295</wp:posOffset>
                </wp:positionV>
                <wp:extent cx="5380990" cy="1951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>TIP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ce you scan image change dpi to 300 and then print out your final fini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you want to punch a hole to use tassels buy a paper puncher at Office Depo or Ma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t the back on the back of the front bookmark using glue. Not a lot, but, just enough to keep it together. Then, have the bookmark laminated. It looks awesome afterwards with that shine look. It’s the same for our large bookmark templ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7pt;mso-wrap-distance-left:9.05pt;mso-wrap-distance-right:9.05pt;mso-wrap-distance-top:0pt;mso-wrap-distance-bottom:0pt;margin-top:24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>TIP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ce you scan image change dpi to 300 and then print out your final fini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you want to punch a hole to use tassels buy a paper puncher at Office Depo or Ma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t the back on the back of the front bookmark using glue. Not a lot, but, just enough to keep it together. Then, have the bookmark laminated. It looks awesome afterwards with that shine look. It’s the same for our large bookmark templ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01:00Z</dcterms:created>
  <dc:creator>sn</dc:creator>
  <dc:description/>
  <dc:language>en-US</dc:language>
  <cp:lastModifiedBy>sn</cp:lastModifiedBy>
  <dcterms:modified xsi:type="dcterms:W3CDTF">2005-03-28T19:08:00Z</dcterms:modified>
  <cp:revision>4</cp:revision>
  <dc:subject/>
  <dc:title>CAR DECORATION TEMPLATE</dc:title>
</cp:coreProperties>
</file>