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7772400" cy="3657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0pt;width:611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14700" cy="5486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260.95pt;height:4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95pt;margin-top:225pt;width:287.95pt;height:17.95pt;mso-wrap-style:none;v-text-anchor:middle;rotation:90" type="_x0000_t136">
            <v:path textpathok="t"/>
            <v:textpath on="t" fitshape="t" string="Copyright 2005-2006 by S. NASH" style="font-family:&quot;Arial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4905375</wp:posOffset>
                </wp:positionV>
                <wp:extent cx="21907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fect for stein mugs at cafepress.com! Delet this par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38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fect for stein mugs at cafepress.com! Delet this pa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02:00Z</dcterms:created>
  <dc:creator>sn</dc:creator>
  <dc:description/>
  <dc:language>en-US</dc:language>
  <cp:lastModifiedBy>sn</cp:lastModifiedBy>
  <dcterms:modified xsi:type="dcterms:W3CDTF">2005-04-29T10:02:00Z</dcterms:modified>
  <cp:revision>2</cp:revision>
  <dc:subject/>
  <dc:title/>
</cp:coreProperties>
</file>