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RGE BOOKMARK TEMPLATE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(front &amp; back)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628900" cy="6629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62940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3758400"/>
                            <a:gd name="textAreaBottom" fmla="*/ 368568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54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862"/>
                              </a:lnTo>
                              <a:arcTo wR="3600" hR="3600" stAng="10800000" swAng="-5400000"/>
                              <a:lnTo>
                                <a:pt x="18000" y="54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.6pt;width:206.95pt;height:52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2628900" cy="6629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62940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3758400"/>
                            <a:gd name="textAreaBottom" fmla="*/ 368568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54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862"/>
                              </a:lnTo>
                              <a:arcTo wR="3600" hR="3600" stAng="10800000" swAng="-5400000"/>
                              <a:lnTo>
                                <a:pt x="18000" y="54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2.6pt;width:206.95pt;height:52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pt;margin-top:150.2pt;width:431.95pt;height:143.95pt;mso-wrap-style:none;v-text-anchor:middle;rotation:270" type="_x0000_t136">
            <v:path textpathok="t"/>
            <v:textpath on="t" fitshape="t" string="COMPANY NAME&#10;WWW.YOURSITE URL.COM&#10;&#10;OR, DRAW ON THE BACK&#10;(EDIT HOW EVER YOU WANT IT!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11:00Z</dcterms:created>
  <dc:creator>sn</dc:creator>
  <dc:description/>
  <dc:language>en-US</dc:language>
  <cp:lastModifiedBy>sn</cp:lastModifiedBy>
  <dcterms:modified xsi:type="dcterms:W3CDTF">2005-03-28T19:11:00Z</dcterms:modified>
  <cp:revision>2</cp:revision>
  <dc:subject/>
  <dc:title>CAR DECORATION TEMPLATE</dc:title>
</cp:coreProperties>
</file>