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b/>
          <w:sz w:val="36"/>
        </w:rPr>
        <w:t>Richard Houck</w:t>
      </w:r>
    </w:p>
    <w:p>
      <w:pPr>
        <w:pStyle w:val="Normal"/>
        <w:rPr/>
      </w:pPr>
      <w:r>
        <w:rPr>
          <w:sz w:val="24"/>
        </w:rPr>
        <w:t>227 East 8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treet #4A</w:t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</w:rPr>
      </w:pPr>
      <w:r>
        <w:rPr>
          <w:sz w:val="24"/>
        </w:rPr>
        <w:t xml:space="preserve">New York, NY  10128 </w:t>
        <w:tab/>
        <w:t>(212) 996-4881</w:t>
      </w:r>
    </w:p>
    <w:p>
      <w:pPr>
        <w:pStyle w:val="Normal"/>
        <w:tabs>
          <w:tab w:val="clear" w:pos="720"/>
          <w:tab w:val="right" w:pos="85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18110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pt" to="435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UMMARY</w:t>
      </w:r>
    </w:p>
    <w:p>
      <w:pPr>
        <w:pStyle w:val="Normal"/>
        <w:rPr>
          <w:sz w:val="22"/>
        </w:rPr>
      </w:pPr>
      <w:r>
        <w:rPr>
          <w:sz w:val="22"/>
        </w:rPr>
        <w:t>Five years professional  Scenic Art and Design experience for the entertainment industry, museums and commercial displays.  Experience with diverse mediums, high-profile clients, intense production schedules, administrative support and on-site installation management. Strong problem-solving skills, quick learner, motivated, able to work independently, aesthetically minded, resourceful, practical, motivate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FESSIONAL EXPERIENCE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>99</w:t>
        <w:tab/>
        <w:t>Temporary Assignments: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 xml:space="preserve">US Media Holdings Inc.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 xml:space="preserve">Administrative Assistant to CEO, CFO, and Contracts Manager, 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Conde Nast, The New Yorker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Administrative Assistant, Ad Sales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CEA Inc.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Assistant to Vice President, Contracts and Proposals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>94-</w:t>
        <w:tab/>
        <w:t>Free-Lance Designer and Scenic Artist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>present</w:t>
        <w:tab/>
        <w:tab/>
        <w:t xml:space="preserve">Clients included:  Fulton Opera House, Allenberry Playhouse, Theater of the </w:t>
        <w:tab/>
        <w:tab/>
        <w:tab/>
        <w:t>Seventh Sister, Sharpe Productions, Rosenbluth International.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>98-</w:t>
        <w:tab/>
        <w:t>Atomic Design Inc., Lititz, PA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>present</w:t>
        <w:tab/>
        <w:tab/>
        <w:t>Working directly with designer Tom McPhillips</w:t>
        <w:tab/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Design  Assistant,  Scenic Artist, Project Manager, currently free-lance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ind w:left="1800" w:right="-360" w:hanging="0"/>
        <w:rPr>
          <w:sz w:val="22"/>
        </w:rPr>
      </w:pPr>
      <w:r>
        <w:rPr>
          <w:sz w:val="22"/>
        </w:rPr>
        <w:t>Design, renderings, technical drawings, on-site installation management, scenic painting, spandex architecture, etc.  Jobs included:  A&amp;E's "Live By Request" with Phil Collins, Michael Bolton, and Gloria Estefan, The Rock and Roll Hall of Fame Inductions '98 &amp; '99, Ricky Martin World Tour '98, The Show West Awards,  MTV, Armani Exchange, Aveda at Radio City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>98-99</w:t>
        <w:tab/>
        <w:t>Constructive Display Inc., New York, NY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160" w:leader="none"/>
        </w:tabs>
        <w:rPr>
          <w:sz w:val="22"/>
        </w:rPr>
      </w:pPr>
      <w:r>
        <w:rPr>
          <w:sz w:val="22"/>
        </w:rPr>
        <w:tab/>
        <w:tab/>
        <w:t>Design Assistant, Scenic Artist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ind w:left="1800" w:hanging="0"/>
        <w:rPr>
          <w:sz w:val="22"/>
        </w:rPr>
      </w:pPr>
      <w:r>
        <w:rPr>
          <w:sz w:val="22"/>
        </w:rPr>
        <w:t>Clients included:  The Children's Museum of Connecticut, K'nex, The Public Theater, Oddzon, Hasbro, Design Etc.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>97-98</w:t>
        <w:tab/>
        <w:t>American Music Theatre and Scenic Shop, Lancaster, PA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Design Assistant, Scenic Artist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ind w:left="1800" w:hanging="0"/>
        <w:rPr>
          <w:sz w:val="22"/>
        </w:rPr>
      </w:pPr>
      <w:r>
        <w:rPr>
          <w:sz w:val="22"/>
        </w:rPr>
        <w:t>scenic painting, carpentry, foam carving, fiberglass, fabric construction, welding, mask-making, and special effects.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>95-96</w:t>
        <w:tab/>
        <w:t>Hedgerow Theatre, Rose Valley, PA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Resident Set Designer, Scenic Artist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800" w:leader="none"/>
        </w:tabs>
        <w:rPr>
          <w:b/>
          <w:b/>
          <w:sz w:val="22"/>
        </w:rPr>
      </w:pPr>
      <w:r>
        <w:rPr>
          <w:b/>
          <w:sz w:val="22"/>
        </w:rPr>
        <w:t>EDUCATION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>Bachelors of Fine Arts in Painting, The University of the Arts,  Philadelphia, PA.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sz w:val="22"/>
        </w:rPr>
      </w:pPr>
      <w:r>
        <w:rPr>
          <w:sz w:val="22"/>
        </w:rPr>
        <w:t>Pennsylvania Certified in Elementary and Secondary  Art Education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b/>
          <w:b/>
          <w:sz w:val="22"/>
        </w:rPr>
      </w:pPr>
      <w:r>
        <w:rPr>
          <w:b/>
          <w:sz w:val="22"/>
        </w:rPr>
        <w:t>OTH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1440" w:leader="none"/>
        </w:tabs>
        <w:ind w:left="360" w:right="-360" w:hanging="360"/>
        <w:rPr>
          <w:sz w:val="22"/>
        </w:rPr>
      </w:pPr>
      <w:r>
        <w:rPr>
          <w:sz w:val="22"/>
        </w:rPr>
        <w:t>Skilled in drawing, painting, fabric, plaster, clay, paper-mache, fiberglass, and foam construction, mold-making and casting, mask-making, figure sculpting, ceramics, printmaking, thermoplastics, prop-making, spandex architecture, carpentry, and weld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1800" w:leader="none"/>
        </w:tabs>
        <w:ind w:left="0" w:right="-360" w:hanging="0"/>
        <w:rPr>
          <w:sz w:val="22"/>
        </w:rPr>
      </w:pPr>
      <w:r>
        <w:rPr>
          <w:sz w:val="22"/>
        </w:rPr>
        <w:t>MS Word, Excel, Outlook, Publisher, Explorer, Adobe Photoshop, AutoCAD Lt,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1440" w:leader="none"/>
          <w:tab w:val="left" w:pos="1800" w:leader="none"/>
        </w:tabs>
        <w:ind w:left="0" w:right="-360" w:hanging="0"/>
        <w:rPr>
          <w:sz w:val="22"/>
        </w:rPr>
      </w:pPr>
      <w:r>
        <w:rPr>
          <w:sz w:val="22"/>
        </w:rPr>
        <w:t>Exhibited and sold prints and paintings in Philadelphia, Pa., and Rome, Ita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6:00Z</dcterms:created>
  <dc:creator>Richard and Beverly Houck</dc:creator>
  <dc:description/>
  <dc:language>en-US</dc:language>
  <cp:lastModifiedBy>RHOUCK</cp:lastModifiedBy>
  <cp:lastPrinted>1999-06-29T08:23:00Z</cp:lastPrinted>
  <dcterms:modified xsi:type="dcterms:W3CDTF">2001-02-27T14:46:00Z</dcterms:modified>
  <cp:revision>2</cp:revision>
  <dc:subject/>
  <dc:title>Richard P</dc:title>
</cp:coreProperties>
</file>