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tha Van Kouwenbe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GD23-911931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GD23-961581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Due to the need for further recovery and the necessity for reduced stress,</w:t>
      </w:r>
    </w:p>
    <w:p>
      <w:pPr>
        <w:pStyle w:val="Normal"/>
        <w:tabs>
          <w:tab w:val="left" w:pos="720" w:leader="none"/>
        </w:tabs>
        <w:rPr/>
      </w:pPr>
      <w:r>
        <w:rPr/>
        <w:t>the doctor recommends this time on disabilit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ickness and 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9/00 GYN appt. including PAP SMEAR looking for cause of post-menopausal spotting.  Dr. Laurence France at Obstetrics and Gynecology Associates of Lancaster, Inc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from PAP came back irre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5/00 Ultrasound to investigate cause of  PAP smear irregularities at Lancaster Outpatient Imaging</w:t>
      </w:r>
    </w:p>
    <w:p>
      <w:pPr>
        <w:pStyle w:val="Normal"/>
        <w:rPr/>
      </w:pPr>
      <w:r>
        <w:rPr/>
        <w:t xml:space="preserve">LL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ected cancer and scheduled bio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9/00 Attempt #1 Female surgery with Dr. France to obtain sample to biopsy.  Dr. unable to obtain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painful attempt, resulted in significant cramping and some bl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3/00 Attempt #2 Female surgery with anesthetic, Dr. Lar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y was painful, again significant cramping and more bl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5/00 Pre-op exam at Lancaster General Hospital for a D&amp;C to biopsy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9/00 Attempt #3 Female Surgery, attempt to biopsy site with general anesthesia.  Unable due to scar tissue that had sealed the cervix. Dr.______ recommends hysterectomy as soon as possible and treatment as though uterine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toms: Nausea from anesthetic, bed-rest and pain.  Fear increasing, process causing myself and family great deal of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3/00  Pre Op consult with Dr Ke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5  Pre-op exam for surgery including electrocardiogram and more blood drawn.  Surgery scheduled for 5/30/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6/00  Called at work about 4:00 pm from Gyn office that surgery on 30</w:t>
      </w:r>
      <w:r>
        <w:rPr>
          <w:vertAlign w:val="superscript"/>
        </w:rPr>
        <w:t>th</w:t>
      </w:r>
      <w:r>
        <w:rPr/>
        <w:t xml:space="preserve"> cancelled because of failed EKG test.  Surgery is postponed or cancelled entirely until cleared by heart specia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sues raised – could I have died during last procedure?  Do I have heart disease or cancer or both?  </w:t>
      </w:r>
    </w:p>
    <w:p>
      <w:pPr>
        <w:pStyle w:val="Normal"/>
        <w:rPr/>
      </w:pPr>
      <w:r>
        <w:rPr/>
        <w:t>Waiting is making me more stressed.  I had already arranged to have the following week off from school after the surgery.  I told the principal I still needed that time to start focusing on my health and to digest all of this new information.  The Principal agreed and con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30/00  Surgery rescheduled for 6/9/00.  Appointment made with heart specialist for 6/5/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starting to intervene and call doctors directly.  I have been unable to keep facts straight and what was told to whom.</w:t>
      </w:r>
    </w:p>
    <w:p>
      <w:pPr>
        <w:pStyle w:val="Normal"/>
        <w:rPr>
          <w:b/>
          <w:b/>
        </w:rPr>
      </w:pPr>
      <w:r>
        <w:rPr>
          <w:b/>
        </w:rPr>
        <w:t>Sickness and Cause co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5/00  Appointment with Dr. Small for consultation.  Schedule stress echo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ty check that two months have passed and still no verification whether or not I have uterine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7/00  While taking test the nurses stop it abruptly and in a “panic” lift me off the treadmill.  Although I felt fine the tape showed me in imminent danger.  Surgery scheduled for 6/9/00 is canc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1/00  Heart Catheterization scheduled for 6/12/00 and pre-op exam at LGH and more blood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12/00  Heart Catheterization at LGH.  Procedure went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y at home was slow.  I pushed too hard, had a great deal of bruising and sw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13/00 Hysterectomy rescheduled for 6/2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n pain from catheterization,  difficult to walk and 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5/00  Ultrasound to see growth of area  - scheduled after my daughter called Dr. _______ and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heard results.  Still in pain from cathet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21/00  Pre-Op  at St. Joe’s, more blood dra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car ride to appointment very pai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– feeling in a “fog” so much time has lapsed.  Little to no communication transferred between doctors and receptionist to me.  It’s been nearly impossible to know what’s happening.  Has caused almost unbearable amounts of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28  Hyserectomy performed.  No cancer fou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 but relieved.  Daughter stayed with me to help translate doctor’s orders and my needs – having difficulty communicating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/30/00 Discharged.  Questions regarding medications and conflicting information from Dr. and discharge nu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rescribed iron pills that hurt my di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poned call due to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/6/00  Called Gyn office to clarify prescription instruction but was cut off and told by the receptionist that the Doctor’s responsibility ended at the surgery and to call my G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/7/00  Saw Dr. Shultz who squeezed me in between appointments. to go over everything with 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along my close friend Robin to take notes because I knew I was still not thinking clearly.   Finally felt some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9/00 Dr. Shultz follow up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ing to be patient with my recovery on both physical and emotional le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2/00 Follow-up appointment at GYN with Dr. Kegel. I was told I was healing nicely even though</w:t>
      </w:r>
    </w:p>
    <w:p>
      <w:pPr>
        <w:pStyle w:val="Normal"/>
        <w:rPr/>
      </w:pPr>
      <w:r>
        <w:rPr/>
        <w:t xml:space="preserve">there was still a lot of swe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raised: 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08/00 Appointment with Dr. Shultz. Blood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very run down and lethargic.  Results were “low norm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9/00 Appointment with Dr. Shul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3/00 Additional blood tests as I was still not bounced back. Low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raised that I should be feeling a lot healthier than this. 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scribe your current disabling condi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 “inappropriate” panic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a great deal of difficulty focusing and little to no ability to concen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mit steps in sequential thinking/doing/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ing my employer, “My friends are concerned about me because I don’t seem like myself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 xml:space="preserve">There are days I will say things that are incoherent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>It takes too long for me to do thing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“</w:t>
      </w:r>
      <w:r>
        <w:rPr/>
        <w:t xml:space="preserve">These things are happening with increasing frequency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ability to priorit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 patience and I used to be extremely pati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39:00Z</dcterms:created>
  <dc:creator>backstopper</dc:creator>
  <dc:description/>
  <dc:language>en-US</dc:language>
  <cp:lastModifiedBy>RHOUCK</cp:lastModifiedBy>
  <dcterms:modified xsi:type="dcterms:W3CDTF">2001-02-27T14:39:00Z</dcterms:modified>
  <cp:revision>2</cp:revision>
  <dc:subject/>
  <dc:title>&lt;&lt;&lt;&lt;&lt;&lt;&lt;&lt;&lt;&lt;&lt;&lt;&lt;&lt;&lt;&lt;&lt;Begin copy from attachment sent to me 1/16/01 AM&gt;&gt;&gt;&gt;&gt;&gt;&gt;&gt;&gt;&gt;&gt;&gt;&gt;&gt;&gt;</dc:title>
</cp:coreProperties>
</file>